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t Pr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ro allows you to get general information about a fon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st, shows a character map and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compare two fonts one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Franck LEROUX High Quality Softwa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ro is English, French and Spanish tal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Pinit!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PRO.EXE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PRO.DIZ    The usefullness of Font Pro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PRO.DOC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PRO.TXT    The registred form you are going to fill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quick as possible with US$10 (50FF)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let them in the directory you install Fon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I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    Microsoft Visual Basic v3.00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FontPro.INF" in order to install Fon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the presentation window, give as an argument the option /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C:\&gt;FontPro /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with a language different from your windows, just add in the FontPr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line Country=FR or Country=SP or Country=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