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ext file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by Karl T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you present any questions or problems about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author by phone number: 1,7-325-024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via,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nieciba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lease, transfer $4 to 440300 bnk account,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and I need money for m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you filtering bytes in text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AMPLE.BAT, and after running you can compare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.FLT, In EXAMPLE.TXT all bytes 'X' and 'x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to '.' in EXAMPLE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EDITING FIL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llow these steps, to learn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create and edit file with definitions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as Microsoft Word. Remember, this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, but you must use the DEF extension 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irst line of file with definition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fy amount of defined bytes. You must add &lt;CR&gt; tw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, add byte will be associated with next byte.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as found in source file, in destination fil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on second byte. You must add &lt;CR&gt; twic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of file with definitions - EXAMPLE.DE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