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2.1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Janne Lindberg 199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program that makes a list of files. The l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ir sizes in kilobytes and thei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ll description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criptions that archives often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imilar programs available, like Zipper, Diz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ile. Zipper has a nice user interface, but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tupid limit of ten files. But FILEID is not crippl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tally free to use! In addition to that, FILEID h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KUNZIP.EXE, ARJ.EXE and LHA.EXE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PATH command. But, of course, if you only us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will only need PKUNZIP.EXE, but I think most mod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l three programs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H switch, which displays the list immediately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uses the MS-DOS command EDIT. If you use that switch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DIT is in your path. If you don't have Edit, you can rena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ing program to EDIT.COM or EDIT.EXE, and put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e program from a write-protected disk or a CD-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es some temporary files in the current director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ossible if the disk is write-protected or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is program doesn't work on a 8086/8088/whatever,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I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. To run FILEID, you just have to type FILEI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, you can use some parameters to make the list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[filenames] [&lt;switch&gt;][&lt;switch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names] specifies which files to include in the list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of course) supported. If you type the name of a directory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at directory will be included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C:\DOWNLOAD   (will include all files in C:\DOWNLOA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A:\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\WAREZ\E*.A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y [filenames], all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can handle up to 100 subdirectories (if you use the /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is unlimited, except if you use the /O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ID handles 3000 files per directory. If you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00 subdirectories or 3000 files,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ired and want to stop the processing, just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filename   Specifies what the output file (the lis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. If you don't specify anything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LISTA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type: FILEID /L:MY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ttle tip: type FILEID /L:PRN to print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    The list will have the same name as the volume la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 where the processed files are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ataloguing disks. Spaces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, to prevent illegal filenames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ing filename already exists, extensions of 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002 and so on will be added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You type FILEID A: /M and the volume la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isk in A: is called MY FILES. File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a list called MYFILES but i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ready exists, the file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FILES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If a list already exists, the new list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existing one. If this switch isn't use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This will include subdirector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          This will sort the list in 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filename   Adds a header to the list. This option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of the specified fil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 This is useful for adding things like BB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Only archives containing a description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:n          Creates listing of your latest wares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BBSes with strict date checking :-)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include archives that contain a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se date is younger than n days. n is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and 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      Use one-liner descriptions. Specia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luded from the descriptions, which mean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contain loads of r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If archive doesn't contain any description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rchive will be sh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feature has only been tested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archiving software (PKUNZIP 2.0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5b and ARJ 2.42a �-2). Compability with other ver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This will check if .EXE-files ar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s, and check if they contain descri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usually make the processing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            If the archive doesn't contain any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of the archive will be shown in the list. LZ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 archives don't support comments. Com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o archives with the PKZIP -Z and ARJ 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comments often are just BBS advertisments,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unless you know your comments contain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 useful. Again, full compability with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KZIP and ARJ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    As a default, FILEID will only use archi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FILE_ID.DIZ files. Using this switch, FILE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use descriptions from DESCRIPT.ION, FILE.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Includes PCBoard color codes in the list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be found in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filename   Uses the specified language file. A languag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ascii file from which FILEID reads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used in the list. You can edi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o suit your needs, for example transla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ther language. Have a look at LANGUAGE.F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This will show the list immediatly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us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Shows a short help about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any switches at the same time, in any order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*.ZIP /L:C:\MODEM\FILES.TXT /S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the switches /Z and /C at the same time, FILE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nly, if the archive contains neithe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any way you want. I usually have a lot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cryptical filenames in my downloading directory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Using FILEID is an easy way to find out what they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disk is full or write-protected, you can creat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FILEID A:\*.* from some other drive. You can ev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rick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is freeware, which means it's free to use, but th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. If you sell/give/upload this program to anyone/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very inter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�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esn't display rubbis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S which includes files from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s all files, not jus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ARJ files called *.A01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s name of directory plus total size and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O sorts the list in alphanumer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L:filename choses nam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information about MOD, STM, S3M, GIF, TXT and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X searches for FILE_ID.DIZ in self-extracting archives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? display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es not include PCBoard color cod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P includes the PCBo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specify which files to inclu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formation about TDF (TheDraw font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sm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A appends new list to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DESCRIPT.ION, FILE.DES and FILE.S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H show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1 creates one-lin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D includes only archives wi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s if required EXE fil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W:n which produces list of n days 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ssing can be interrupted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C lists contents of archives that don't ha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o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s all subdirectories, not just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E:filename adds header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N:filename uses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AMF, XM and 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s for write-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(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M uses the disk label as filenam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Z includes comments of archives that don't ha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F file included for running FILEID in a window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IMPORTANT PA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any questions, comments, suggestions, idea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program. Let's improve FILEI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latest version of FILE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opoli BBS: +358-(9)0-615000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NET unix.mpoli.fi, login: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          garbo.uwasa.fi, directory /pc/file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janne.lindberg@umcr.null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tropoli and leave a message to Janne Lind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