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ExamineZip v2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for Microsoft Windows v3.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requires 386SX or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   Copyright (c) Aquila Software, 1994-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Aquila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P O Box 13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Tunbridge We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K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TN4 0Y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  United King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 xml:space="preserve">     +44-(0)1892-53110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produced by a member of the Association of Share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fessionals (ASP). To register this program either fill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below or run the program ORDERFRM.EXE where you can f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personal details, select your method of payment and print out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n customised order form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orm    ExamineZip v2.00.    Copyright (c) Aquila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ab/>
        <w:t xml:space="preserve">       1994-199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 xml:space="preserve">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details about site licenses write to the address below for pricing detai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run ORDERFRM.E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 copies of ExamineZip at 15 (15 pounds sterling) each 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ipping and handling charge of 2 for orders outside Europe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ab/>
        <w:tab/>
        <w:tab/>
        <w:tab/>
        <w:t xml:space="preserve">      Total 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your cheque/ Eurocheque/ postal order/ money order for the above tota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de payable to "Aquila Software",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Aquila Softwar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P O Box 137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unbridge Well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Ken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TN4 0Y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ab/>
        <w:tab/>
        <w:t xml:space="preserve">United Kingd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me: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: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wn/City:_________________________ County/State 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untry:___________________________ Postal/Zip Code: 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lephone: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Size:        [   ]   3.5"    [   ]   5.25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did you obtain ExamineZip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ents: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