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amine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Microsoft Windows v3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right (c) Aquila Software, 1993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+44-(0)1892-531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To register this program either fill in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below or run the program ORDERFRM.EXE where you can fill in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, select your method of payment and print out your own customised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   Examine v2.00.    Copyright (c) Aquila Software, 199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ddress below for pricing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un ORDERFR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copies of Examine at 15 (15 pounds sterling) each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postal order/ money order for the above to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"Aquila Software"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