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U B L E 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was written in Assembly for MS Dos systems.  It doesn't ne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operate 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in text or hexadecimal m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so, you can view a single file.  Why would you want to view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?  There are many file compare utilities (includ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") that report differences between two files, but they don'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se differences are located in the files.  That's why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 Double allows you to view two files in two different formats,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(top half for file 1 and bottom half for file 2) or "Interlaced"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5,etc. for file 1 and lines 2,4,6,etc. for fi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DIFFERENCES MODE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option) searches for differences between two fil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displaying the differences highlighted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ompare two files automaticall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oking for the differences.  This is especially useful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large, and you don't want to spend a lot of time viewing each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differences.  If the difference is as small as a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iss it by visual comparison, even with the "HiLi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ompare utility indicated a difference between the two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non-text character/s may be the reas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recommend not using the Character screening (text mode)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non-text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TEXT PATTERN (Double View, Split Screen) (V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very useful when you want to compare the sa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etc. in an older version of a document or source code to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.  Due to changes in the new version, the location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s (etc.) will not be the same.  This makes it difficul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.  That's why this feature was added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, title, chapter with number ("Chapter 8"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Lite" FEATUR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"HiLite" (High Light) characters that don't ma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position of each character in the display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character is compared by position to it's "counter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Interlace Mode, the first character in top line (display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mpared to the first character in second line down of file 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compare applies to Split Screen mode.  If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t is difficult to spot without this feature. 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iLi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or something was removed (when comparing to the original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both files at the same time.  Tip: Us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to move only file 1 or file 2 (F3 makes both files movabl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 (pressing Up/Dn keys), a similar part will hav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HiLit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s of one file were shifted downward or upward by 1 line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 100 of file 1 is the same as line 101 of file 2, then th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misleading at first.  What looks like identical lin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Lited because they are at the wrong line position.  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line 1 (display) is compared to line 2 (second lin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line 3 is compared to line 4, etc.  To correct this, adju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ther so that line 1 (file 1) is the same as line 2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etc.  You can see this misleading effect by selecting the s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and file 2.  Shift file 2 by one line with respect to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USING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 copied the Windows "SYSTEM.INI" and "WIN.INI" to another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) before installing a new Windows based application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ified those files in the Windows directory.  I used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fferences between the backup versions and th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meone modified your financial records behind your back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can use DOUBLE to se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pare, in hex mode, the boot or MBR sector from your hard disk/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earlier, to the current boot or MBR (or those of anoth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cal drive) to see differences.  Note: Use "Sector Acc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to copy those sectors in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mpare modifications in source code or a document to that of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OUBLE FILE1 FILE2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OUBLE" and press Enter (you can enter or "Select" the file nam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wo files, one in another directory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for the file in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ouble View or Search mode, the path(s) is removed (V1.5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lenames are displayed due to the limited space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removing feature, the display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(PgDn X 10), PgUp, PgDn, Up and Dn (arrow Up/Dn) keys mo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cuments at the same time, unless you press F1 or F2 keys to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or file 2 movable (not both).  If you encounter a par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(say in file 2) which "pushed" the rest of the document down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 2 while file 1 remains stationary by pressing F2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keys will only move file 2.  NOTE: Pressing F3 makes both files 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" KEY COMMAND WHILE VIE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End" key to go to the end of a document,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ither file 1 or file 2 is reached first (nearest), unless F1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d been pressed.  Press the End key again (both files movable)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ther file.  Note: If you are at the end of on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different key afterwards, press End twice to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NAMES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1_NAME.DOC" &amp; "F2_NAME.DOC" represent th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DOUBLE F1_NAME.DOC F2_NAME.DOC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DOUBLE, you can type the file name (or change it) 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ead of typing a file name/s at the file name prompt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a list of all the files in the current director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