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 Some programs, "TOOLBOX", "TREE RESTORE" (see below), etc.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.  "Donors" can select one or more programs and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request to any new or improved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 N3AOF 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6.ZIP "Directory Access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, etc.  DA can be an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Windows 95/98 in real Do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6.ZIP "Doubl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2.ZIP "Files Manager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3.ZIP "PC to PC Link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directory tree (structure) or disk (example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5.ZIP "Sector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5.ZIP "Tree Restor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utility and Pkzip/Unzip (Dos version)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95/98) to save and restore the Windows directory tre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again, setting all those parameters,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nd setting their parameters when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you should backup/save the Windows tree using Pkzip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a copy of the actual directories in the Windows tre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before any problems occur.  When a serious problem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utility and Pkzip/Unzip (Dos version)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exactly as it was (before the problem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Duplicate" function in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and "PC Link" programs if a directory tree/structure contain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NOTE: Both programs duplicate 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6.ZIP "Extractor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