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  � �   � ����� ����� �����      � �����  </w:t>
      </w:r>
      <w:r>
        <w:rPr/>
        <w:t>(c) Software Fa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� � ��� ��  � ���   �����   �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   �   ��� ����� �   �   �        �   �   </w:t>
      </w:r>
      <w:r>
        <w:rPr/>
        <w:t>v1.1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�etak � Nekako moramo i po�eti, zar 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valjujem �to ste odlu�ili probati Convert It. Ako se jo� uvijek 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kav je to program i �emu on slu�i, odmah na po�etku �emo razjasniti n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vari... Na kraju krajeva, moramo vas uvjeriti da ovaj program ne�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u�i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konske za�koljice � �to smij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aj program je za�ti�en Copyrigh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JE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mati ga bez ograni�enja svakome kome �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ati ga na BBS kako bi svi mogli do�i do nj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istiti program za svoje potrebe bez ograni�e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SMIJE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mati nekompletnu arhi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jenjati ne�to bilo decompilingom, reverse engineeringom ili hackingom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�iti novac za snimanje ovog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� NE�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je u principu besplatan. Bilo bi fair da ako program korist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 firmu ili ako ga koristite za zara�ivanje novaca da ga registrir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It � �to je i �emu sl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vod � Koji je razlog nastanka ovog program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je�ni problem ne-Ameri�kih naroda je bio taj �to su ameri�ki kompju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 namijenjeni prilago�eni ljudima engleskog govornog podru�ja. V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zapadniji narodi su obi�no bivali na neki na�in podr�ani ali s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( projektant DOS-a, operacijskog sustava za PC-je ) i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vorac prvog PC ra�unala ) zaboravili na tako malo tr�i�te kao �to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vatska. Kako je problem bio velik, zaklju�ilo se kako su odre�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akovi ASCII skupa nepotrebni ( {}~|`[]^\@ ) i umjesto njih su stavl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�a slova. Takav "standard" je vrijedio neko vrijeme ali se izlas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a 5.0 i Microsoft sjetio isto�nih naroda i uveo kodnu stranicu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atu i pod nazivom Latin II. Standard je djelomi�no prihva�en, dok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jelom koristio stari standard nazvan jo� i Croscii. Da bi sve j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atno zabrljao, Microsoft je dolaskom Windowsa 3.1 za isto�nu Euro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veo novu kodnu stranicu ( 1250 ) koja je tako�er nazvana Latin II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je bila sukladna sa DOS Latin 2 standardom, dakle CP 852. Da 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e gora, ve�ina ljudi se jo� uvijek slu�i �istim Ascii skupom znak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mjenjuju�i � sa c ili � s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 kraju je za slu�beni standard progla�en ISO 8859-2 standard ko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u mnogo�emu baziran na starom Latin 2 standar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ko se ljudi razlikuju a sve podlije�e Murphyjevim zakonima, ako v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jo� nije dogodilo da odete kod prijatelja isprintati tekst a on 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ra�en razli�it standard, sigurno ho�e jednom... I tu dolaz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u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jena � I �to radi kad do�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It je program za konverziju izme�u razli�itih standarda. Kor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sa DOS komandne linije. Ona ulazni file preuredi da znako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Ѭ���П� budu zamijenjeni ekvivalentima u drugom skupu znak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ogu�ava konverziju u oba smjera izme�u svih gore navedenih skup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vertiranje iz Ascii skupa znakova se ne preporu�uje iz razumljiv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zlog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isni dodaci � A je li to sve �to rad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It �e na osnovu ulaznog teksta probati zaklju�iti j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verzija potrebna. Tako na primjer ove zagrade ne�e biti konverti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ovo je neki skup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o tako, Convert It poku�ava prepoznati Ascii crte�e i takve znak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 mijenja. @ u internet i Fidonet adresama se ne mijenja u � i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o�er. Convert It ima mogu�nost uljep�avanja va�eg teksta stavljanj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zmaka iza zareza, rastavljaju�i zagrade i sli�nim metod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treba � I �to sad s ti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po�etak probajte prevesti ovaj dokument na standard koji vama odgov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ps... �to je meni ?? Pa vi se jo� ne znate slu�iti Convertom ! Ne bo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nije te�ko ! Sintaksa pozivanja s komandne linije je ovakv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 file1 [ file2 ] -matrica [ /opcij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  - Ime filea kojeg �elite konvertirati. Obavezan parame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    - Ime filea u koji �elita da Convert It snimi rezultat svoga 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je obavezno. Ako ga ispustite, prvom fileu �e biti privez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tenzija 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trica  - Ovo je klju�ni parametar. Odre�uje �to se i u �to se konvert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pazite jer je u ve�ini programa ovo druga�ije rije�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rica se sastoji od znaka '-' i dva slova, zna�i obli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xy. x ozna�ava skup iz kojeg se prevodi a y skup u koj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odi. Slova mogu biti jedna od sljede�ih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 - Latin 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 - Win 3.1 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- Crosci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- Asci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- ISO 8859-2 standar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kle, za prevo�enje teksta iz Latin2 u Croscii matrica je -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IQ=0     - Isklju�uje pametnu konverziju. Svi znakovi �e biti konvertir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/SLIJEPAC - Isklju�uje prikaz na ekr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ROBOT    - Li�ava vas bilo kakvih pit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MINKA   - Proljep�ava va� dok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jer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convert.doc convert.cro -lc /SMIN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odi ovaj dokument iz Latin2 standarda u Croscii uz uklju�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jep�av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file.txt file.doc -ca /SLIJEP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r�i automatsku konverziju filea file.txt iz Croscii u Ascii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kaza na ekranu ( korisno za batch fileo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MINKA � Kako to "Proljep�ava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an od glavnih aduta programa Convert je i mogu�nost da proljep�a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me, mnogi ljudi nehotice pi�u ru�ne tekstove zbog ignoriranja znak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aka koji ljudskom oku daju pregled situacije i uga�aju 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rimj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o je ru�an tekst.Autor nije pazio(namjerno)na raz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 puno ljep�e izgledalo ovak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o je lijep tekst. Autor je ovoga puta pazio (namjerno) na raz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jera ima mnogo, mnogi su naizgled bezazleni. Ako dobijete tak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ili imate obi�aj tako pisati, pokrenite ponekad Convert sa opcij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minka. �est primjer su i C programi ( programeri su naro�ito neuredni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e pripremljen i za procesiranje fileova u C-u ili Pascalu i ne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mio ni�ta lo�e u�initi niti izmijeniti njihovo djelovan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K ! Dokumente nakon �to ste ih uljep�ali barem letimi�no pregledaj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mo�ete biti sigurni da je ono �to je lijepo Convertu lijepo i v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 se dokument uljep�ava, mogu�a je i konverzija. Ako to ne �elite, t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nostavno kao matricu navedite isti format, recimo : -ll ili -aa. Ako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 Croscii formatu, slu�ite se opcijom -cc jer program iz sigurnosn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loga ne djeluje na neke znakove ako se konvertira iz Croscii sku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kova. Na kraju krajeva, ne biste �eljeli da vam Convert ispred i i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kog { ili } stavi po znak razmaka, ako oni zna�e "�" ili "�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OJTE uljep�avati ( smijete konvertirati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s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i Fidonet Adr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ena fileova !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jlije - :), :-(, &gt;:( i sl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�enito sve �to nije obi�an 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ve dijelove filea jednostavno izostavite pomo�u kontrolnih znak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� Kako podesiti Conver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 ovu verziju Convert It ! programa dolazi i specijalan program koj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ve Setup. On slu�i za pode�avanje nekih Convertovih opcija.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m postavlja pitan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elite li da Convert uvijek iskljuci inteligentnu konverzij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ko odgovorite sa &lt;D&gt;, svaki put kad pokrenete Convert, on �e se pona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o da ste naveli opciju /iq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elite li da Convert ne prikazuje poruke na ekranu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ko odgovorite sa &lt;D&gt;, svaki put kad pokrenete Convert, on �e se pona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o da ste naveli opciju /slije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elite li da Convert uvijek uljep�ava fileove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ko odgovorite sa &lt;D&gt;, svaki put kad pokrenete Convert, on �e se pona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o da ste naveli opciju /smin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ala pitanja se ti�u razmje�taja zagrada i morate odgovoriti samo 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te obi�aj koristiti opciju /smin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ostaci � A �a mu fal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u�i da je ovo prva verzija Converta, nije savr�ena. Ako primijetite nek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ostatak, molim vas da ga prijavite na neku od donjih adresa. U planu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vanje menija, podr�ka drugim standardima i jo� mnogo lijepih stvar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�e sigurno pogrije�iti pri konvertiranju nekih ascii slika al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e gre�ka u programu. Za neke slike niti jedan algoritam ne mo�e zaklju�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li slika ili tekst. Takve problemati�ne dijelove je najbolje "staviti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odnike" i re�i programu da ih u konverziji zaobi�e. To se radi znak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� (ALT+173) - Kad program nai�e na ovaj znak, uklju�uje-isklju�u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nverzij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prvoj verziji ConvertIt-a koristili su se znakovi pod rednim broj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odnosno 175. To je izba�eno zato sto su ti znakovi sastavni 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8859-2 standar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zina � A koliko ja to moram �ekat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zbog izra�unavanja postotaka obavlja svoju zada�u ne�to spori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 vam je brzina neophodna, program �ete poprili�no ubrzati opcij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LIJEPAC. To je korisno kod �estog konvertiranja velikih file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�ni probl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e za pojedince u principu besplatan. Ako vam se jako svi�a, mo�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ati simboli�nu svoticu da potaknete razvoj hrvatskog sharewarea. Ov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e Firmware, dakle, za kompanije registracija do�e 10 DM. Zatim �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iti registriranu verziju koja �e biti registrirana na va�u firmu. Ako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te platiti,  svejedno mi se javite, ne�u vas upucati niti vam pos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�elio bih samo doznati �to ljudi misle o mom programu i imaj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vih prijedlog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nj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o ste dobili program, mora sadr�avati sljede�e fileo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Exe        - S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Doc        - Ovaj 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Cfg        - Konfiguracijsk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     - Program za pode�avanje nekih st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zan.Txt          - Jedan ru�an file koji �e Convert uljep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- Opis za BBS-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o va�a verzija ne radi, mo�ete kontaktirati autora da po�aljem komplet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im vas da program distribuirate dalje isklju�ivo u ovakvoj, komplet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program je dovoljna bilo kakva ma�ina od XT-a pa nadalje, bilo kak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�ka kartica. Program nije zahtjevan, a pru�a mn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no je da konfiguracijski file bude u istom direktoriju iz kojeg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pokrenut. To zna�i da ako pokrenete Convert iz direktorija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em se on ne nalazi, ali ga imate u path varijabli, onda CONVE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 biti u direktoriju u kojem se nalazi i sam CONVERT.EXE. Mo�da o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vu�i konfuzno, ali radije napravite direktorij u kojem �e stajati s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ovi fileovi pa onda njega uklju�ite u path nego da kopirate 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.EXE u direktorij iz kojeg ga imate namjeru koristiti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 kao autor se odri�em svake krivice za izgubljene podatke. Program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ran pod najte�im uvjetima, ali na vama ostaje da ga isprobat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te radi li kako spad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�NO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vr�ni file CONVERT.EXE u ovoj verziji MORA imati du�inu od to�no 23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ova !! Ako va�a verzija ima vi�e ili manje, onda ju je ili napao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i je netko zlonamjerno kopao po programu a niti jedno od toga ni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�eljno... Provjerite file virus-scannerom i javite osobi od koje 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bili ili sysopu va�eg BBS-a da ne bi do�lo do daljne zaraz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osti u ovoj verzij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odnosu na pro�lu verziju, Convert 1.0�, verzija 1.1 no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dr�ku za ISO 8859-2 koji je standard za Hrvats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Zahvala Tomislavu Bronzinu i Tomislavu Filip�i�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ski setup u kojem se pode�avaju �esto kori�tene opcije i opci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zane za /smin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Zahvala Iva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pravljen bug. /slijepac je ovaj puta stvarno slij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vedeni Errorleveli ( za batch progr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kuren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ije jedini program ove vrste iako je najbolji :))). Iako �e 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 ostalih probati uvjeriti u suprotno :)). Dakle, ako misli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smrdi, a hitno vam treba takav program, probaj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scii   - Autor Radoslav Dejano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niGa  - Autor Domagoj Kle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t samo prevodi fileove iz jednog formata u drugi. Ako vam zatr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�ka na ekranu i tipkovnici, probajte prog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ka i Tipka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a Tomislava Bronz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 � A tko si pak sad t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 ovog programa a ujedno i teksta je Kasim Terzi�. Mo�ete sa mnom stu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ontakt preko sljede�e adrese... Ako vam se program svi�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�a, mrzite ga ili bilo �to, samo javite pa da vidim koliko ga je lj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lo i koliko ih korist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kasim.terzic@public.srce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Vidjet �ete da �e Convert ove adrese ostaviti na mir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�na po�t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im Terz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 Kralja Petra Kre�imira IV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0 Za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atska / 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datak 1 � Ima jo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 i kompletne tablice svih navedenih standarad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roscii � Latin 2 � Win3 EE � ISO 8859-2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{ � 123 � � � 231 � � � 154 � � �  231   �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} � 125 � � � 134 � � � 230 � � �  134   � 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~ � 126 � � � 159 � � � 232 � � �  159   � 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| � 124 � � � 208 � � � 240 � � �  208   � d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` �  96 � � � 167 � � � 158 � � �  167   � 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 �  91 � � � 230 � � � 138 � � �  230   �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] �  93 � � � 143 � � � 198 � � �  143   � 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^ �  94 � � � 172 � � � 200 � � �  172   � 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\ �  92 � � � 209 � � � 208 � � �  209   � D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@ �  64 � � � 166 � � � 142 � � �  166   � 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omena : Gornja tablica je isklju�ena iz konverzije zato �to bi u suprot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o�enje dalo konfuzne i neto�ne podat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datak 1 � Ima JO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bi dokumentacija bila potpu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is Errorlevel kodova koje vra�a Conver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rrorlevel �                Zna�enj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0      � Nema gre�k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1      � Gre�ka u parametrim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 xml:space="preserve">2      � Neuspjeh pri otvaranju input filea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3      � Neuspjeh pri otvaranju output fil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4      � Neuspjeh pri otvaranju konfig fil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5      � Greska u alokaciji memorij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�ko da �e vam zatrebati, ali ako koristite Convert It ! iz batch fil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da �e se pokazati korisnim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