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US UPGRADE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valid product number of your current REGISTERED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inside cover of your user's manual, to qualify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prices.  If you are NOT a registered user and are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ime, please use the ORDERFRM.TXT file, or c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 free number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   Titl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    City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    Zip:__________    Country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____/____/____      Telephone: 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#     Price/ea*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-EASY-AS (DOS) to Win95/NT              ___     $39.00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Choice (DOS) to DRAFTChoice Windows  ___     $39.00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-EASY-AS 3.xx, 4.xx 5.0x to v5.70       ___     $29.00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-EASY-AS 5.50 to v5.70                  ___     $19.00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1.5x, 2.0x to 2.15 (DOS)     ___     $29.00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AD 3D   1.xx, to 2.00               ___     $29.00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 (DOS) to ODYSSEY 2.00 (Windows)   ___     $49.00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TE to v1.20/R (Disk only)              ___      $5.00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 SUB-TOTAL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ss Residents add appropriate sales tax  . . . . . . . .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Shipping and Handling: within US Add $6.00 for each copy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/Mexico  $8.50 ea, for Other Countries, Add $12.50 ea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TAL ENCLOSED          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Payment      [ ] Check   [ ] Visa   [ ] MC  [  ]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# _______________________________________    Exp. Date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umber(s) of current version(s) from inside manual c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 for Special Upgrade pri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form to: TRIUS, Inc. PO BOX 249, N.Andover, MA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 ONLY, Call: 1-800-GO-TRIUS    Fax: 978-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s subject to change without notice! [Call After Dec 1998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 call: (978) 794-9377   or e-mail: info@trius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