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sembl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ssembler lin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[&lt;com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lt;label&gt; :]</w:t>
        <w:tab/>
        <w:t>&lt;mnemonic&gt;  [&lt;operand&gt; [&lt;operand&gt;]]</w:t>
        <w:tab/>
        <w:t>[ ;&lt;comment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lt;label&gt; :]</w:t>
        <w:tab/>
        <w:t>&lt;directive&gt; [&lt;operand&gt; [&lt;operand&gt;]]</w:t>
        <w:tab/>
        <w:t>[ ;&lt;comment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efix operator&gt;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value&gt; &lt;infix operator&gt;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&lt;express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onsta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abe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lpha&gt;[&lt;alnum&gt;]*</w:t>
        <w:tab/>
        <w:t>Alpha numeric string, starting with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</w:t>
        <w:tab/>
        <w:tab/>
        <w:t>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h</w:t>
        <w:tab/>
        <w:tab/>
        <w:t>Hex Number, 16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FFFFh</w:t>
        <w:tab/>
        <w:tab/>
        <w:t>Hex Number ( NOTE: Numbers that start with Letters need to be prefixed with a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010001010b</w:t>
        <w:tab/>
        <w:t>Bin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A' </w:t>
        <w:tab/>
        <w:tab/>
        <w:t xml:space="preserve">ASCII value of char 'A' ( will accept single ' , see prefix operator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</w:t>
        <w:tab/>
        <w:tab/>
        <w:t>Value of Assembler Location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fix oper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</w:t>
        <w:tab/>
        <w:tab/>
        <w:t>Bit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</w:t>
        <w:tab/>
        <w:tab/>
        <w:t>Bit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</w:t>
        <w:tab/>
        <w:tab/>
        <w:t>Boole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</w:t>
        <w:tab/>
        <w:tab/>
        <w:t>Return Top 8 bits of 16 bi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</w:t>
        <w:tab/>
        <w:tab/>
        <w:t>Return Botton 8 bits of 16 bi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&lt;asciichar&gt;</w:t>
        <w:tab/>
        <w:t>Return ASCII value of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fix oper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ab/>
        <w:t>Arithmetic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ab/>
        <w:t>Arithmetic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ab/>
        <w:t>Arithmetic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  <w:tab/>
        <w:tab/>
        <w:t>Arithmetic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  <w:tab/>
        <w:tab/>
        <w:t>Arithmetic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&lt; </w:t>
        <w:tab/>
        <w:tab/>
        <w:t>Arithmetic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gt;&gt; </w:t>
        <w:tab/>
        <w:tab/>
        <w:t>Arithmetic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</w:t>
        <w:tab/>
        <w:tab/>
        <w:t>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^ </w:t>
        <w:tab/>
        <w:tab/>
        <w:t>Bitwise 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amp;&amp; </w:t>
        <w:tab/>
        <w:tab/>
        <w:t>Bool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| </w:t>
        <w:tab/>
        <w:tab/>
        <w:t>Boole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  <w:tab/>
        <w:tab/>
        <w:t>Right Expression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  <w:tab/>
        <w:tab/>
        <w:t>Left Expression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</w:t>
        <w:tab/>
        <w:tab/>
        <w:t>Boolean Equalit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ab/>
        <w:t>Boolean Greater Th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ab/>
        <w:t>Boolean Less Th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=</w:t>
        <w:tab/>
        <w:tab/>
        <w:t>Boolean Less Than or Equal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=</w:t>
        <w:tab/>
        <w:tab/>
        <w:t>Boolean Greater Than or Equal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Equivalent operators ( only available in Intel Compatibility m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</w:t>
        <w:tab/>
        <w:tab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</w:t>
        <w:tab/>
        <w:tab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</w:t>
        <w:tab/>
        <w:tab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T</w:t>
        <w:tab/>
        <w:tab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</w:t>
        <w:tab/>
        <w:tab/>
        <w:t>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T</w:t>
        <w:tab/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</w:t>
        <w:tab/>
        <w:tab/>
        <w:t>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</w:t>
        <w:tab/>
        <w:tab/>
        <w:t>!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ab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</w:t>
        <w:tab/>
        <w:tab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oolexp&gt; is a Boolean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recti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 &lt;string&gt;</w:t>
        <w:tab/>
        <w:tab/>
        <w:t>Set Tit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LENGTH &lt;lines&gt;</w:t>
        <w:tab/>
        <w:t>Set Page Length to &lt;line&gt;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WIDTH &lt;width&gt;</w:t>
        <w:tab/>
        <w:t>Set Page &lt;width&gt; to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ab/>
        <w:tab/>
        <w:t>End of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&lt;expression&gt;</w:t>
        <w:tab/>
        <w:t>Show value o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 [&lt;boolexp&gt;]</w:t>
        <w:tab/>
        <w:tab/>
        <w:t>Macro gen On/OFF (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GEN</w:t>
        <w:tab/>
        <w:tab/>
        <w:tab/>
        <w:t>Turn Off macro gen (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L [&lt;boolexp&gt;]</w:t>
        <w:tab/>
        <w:t>Use Intel direct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FILE</w:t>
        <w:tab/>
        <w:tab/>
        <w:t>Use Intel direct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 [&lt;boolexp&gt;]</w:t>
        <w:tab/>
        <w:t>Debug On/Off (Place symbols in .hex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EF</w:t>
        <w:tab/>
        <w:tab/>
        <w:tab/>
        <w:t>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[&lt;boolexp&gt;]</w:t>
        <w:tab/>
        <w:t>Pag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JECT</w:t>
        <w:tab/>
        <w:tab/>
        <w:tab/>
        <w:t>Throw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JE</w:t>
        <w:tab/>
        <w:tab/>
        <w:tab/>
        <w:t>Throw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i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[&lt;boolexp&gt;]</w:t>
        <w:tab/>
        <w:t>List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LIST</w:t>
        <w:tab/>
        <w:tab/>
        <w:tab/>
        <w:t>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&lt;boolexp&gt;</w:t>
        <w:tab/>
        <w:t>Object Fi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BYTE &lt;expression&gt;</w:t>
        <w:tab/>
        <w:t>Default fill Byte for .bi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Segment/Loca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 &lt;expression&gt;</w:t>
        <w:tab/>
        <w:t>Alter current assembly locatio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SEG </w:t>
        <w:tab/>
        <w:tab/>
        <w:tab/>
        <w:t>Switch assembly location counter to Cod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SEG </w:t>
        <w:tab/>
        <w:tab/>
        <w:tab/>
        <w:t>Switch assembly location counter to Data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 &lt;segname&gt;</w:t>
        <w:tab/>
        <w:tab/>
        <w:t>Switch assembly location counter to seg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&gt;</w:t>
        <w:tab/>
        <w:t>EQU &lt;expression&gt;</w:t>
        <w:tab/>
        <w:t>Give label value of expression and set type to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ce label is assigned it cannot be re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&gt;</w:t>
        <w:tab/>
        <w:t>=   &lt;expression&gt;</w:t>
        <w:tab/>
        <w:t>same as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&gt;</w:t>
        <w:tab/>
        <w:t>SET &lt;expression&gt;</w:t>
        <w:tab/>
        <w:t>Temporary equate, label can be reassigned Storag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&gt;</w:t>
        <w:tab/>
        <w:t>DB &lt;expression&gt;[,&lt;expression&gt;]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ocate initialised storage, b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&gt;</w:t>
        <w:tab/>
        <w:t>DW &lt;expression&gt;[,&lt;expression&gt;]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ocate initialised storage, b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&gt;</w:t>
        <w:tab/>
        <w:t>DS &lt;expression&gt;[,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llocate uninitialised or initialised stor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&lt;filename&gt;</w:t>
        <w:tab/>
        <w:t>Textual include of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&lt;matchstring&gt; &lt;replace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place all occurrences of match string with 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F &lt;symbolname&gt;</w:t>
        <w:tab/>
        <w:t>Remove symbol from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SYM &lt;current symbol&gt; &lt;new 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reates a new symbol with all the attributes of the first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&lt;expression&gt;</w:t>
        <w:tab/>
        <w:tab/>
        <w:t>Te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IF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DEF &lt;symbol&gt;</w:t>
        <w:tab/>
        <w:tab/>
        <w:t>Test for symbol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NDEF &lt;symbol&gt;</w:t>
        <w:tab/>
        <w:tab/>
        <w:t>Test for symbol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>MACRO</w:t>
        <w:tab/>
        <w:t>[&lt;arg1&gt;[,&lt;arg2&gt;]]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nemonic/directive&gt; @arg1,@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