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ded 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-MaN [FeR/RL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 9t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the same thig as "FC /b" from dos, plu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can generate a patching info file ready to be used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B+Da+NoNsEnSe file patch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ch more fast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C[.EXE] &lt;file1&gt; &lt;file2&gt; [patch.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mpares the file1 with file2 just like fc /b &lt;file1&gt;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tch.inf file is specified, then a patching info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ailWare (hehe), it's like send me an e-mail and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ged to you instantly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ppl to csavii@mb.sorostm.ro or g-man@mec.utt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our H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nhv.bas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sorostm.ro/nh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 to FeR membahz: waka_x, maus, tbd , ml , ??? and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