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LTR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-T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: (707) 677-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707) 822-2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002/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gNet 22:2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 SinTai@f613.n914.z8.rbbs-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ABLE OF CONTEN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ability with Other Databases 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Information 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Information 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upport 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StoD 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raTag, Command Line Operations 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raTag, Editor 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, Entering Data 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raTag, Main Menu 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raTag, Change DataBases 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raTag, Report Generation 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raTag, Merge DataBases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raTag, Embedded Commands 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Power to Your Messages 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raTag, Error Messages 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ng UltraTag 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ing Bug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Fix Releases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Version Releases 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Additions 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Tag has been specifically designed for maximum compat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satility. It should operate on a wide variety of computer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 of 80286 genre or later. If you have an older CPU, contact us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ly for information about obtaining a compatible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tag  requires very little memory, and absolutely no  EMS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S memory to operate satisfactorily. It is capable of operating i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 as 64k of memory. For extremely large databases, using a 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, such as SMARTDRV, will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 COMPA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Tag uses a combination of database formats to accomplish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tasks. One of these file formats is the basic ASCII flat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n use by virtually any tagline database currently in use.  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ag will automatically import this format o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Note: Ultratag uses a Double-Spaced format. A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ly  used tagline databases use a single-spaced file. If this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for you, a handy tool, called StoD, has been included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acket. Running this over your ASCII file will 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 convert  your file to the double spaced format.  UltraTag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able to correctly im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ANTY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Tag,  and its accompanying software, are provided as i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warranty nor liability, neither expressed nor implied, is given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 by the author or distributo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oftware package is provided as ShareWare, meaning you  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uy. It is important to note that this UT_101 file i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distribution packet. Certain features of the  distribution 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for demonstrational purposes only. Updates to the 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e  are being made constently as bugs are reported and feature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 or added. While this software may be new release to  you,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newer version may all ready be in circulation. It is our conti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commitment at Sin-Tai Software to back up our software with  te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cal support and continued improvement. Only through registratio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tain the fullest support and latest information. See the 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  document for complete information on how to become  a 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-Tai  Software can best be reached via Netmail at any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s listed on the registration form. Direct technical assist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 also be attained 24 hours a day by calling our BBS and leaving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 directed to Robert Matson. A reply will quickly be posted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ed  back to you. If you are in need of immediate  assistance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ry the voice line between 7 am. and 8 pm. Pacific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OVERVIEW OF FEATUR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Tag,  StoD, and ProTheft combine to create the  ultimat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line management systems. Using these tools, you can readily  man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and multiple tagline databases. Furthermore, you can easily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 and merge databases from virtually any other tagline 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tag  is the foundation for the entire system.  This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s  multiple database aquisition and creation with a  po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atabase editing environment and tagline insertion routine. 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al  random number generation routines create superior selection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and its stand-alone structure allows usage with any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supporting an externa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D is a very handy tool. Its sole purpose in life is to conv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 spaced text files, such as those used in a variety of  tag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, into double spaced text files. Ultratag can then impor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heft  is  a unique tagline thieving program.  When  initi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,  it scans your system for given parameters before  termin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staying resident (TSR). While in your message reader, you 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 a hot-key, Ctl-T by default or one you select, and a simple 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. You can then edit your database information, or steal a  ta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rom the message currently displayed on your screen. Unlike n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 all programs on the market, however, ProTheft is capable of 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 identifying  nearly  all taglines.  ProTheft  is,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wish to use UltraTag in its own directory,  first 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. This can be accomplished through using the Dos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kDir C:\ULTRA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change your default drive to you selected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In the current example, that w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 C:\ULTRA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then need to copy the Ultratag distribution packet in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\UT_101.EXE C:\ULTRATAG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the self-extracting archive, activate  the  self-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tion routine by typing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T_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and documentation will extract themselves onto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 disk in the directory you have selected. If you have the  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d archive packet, extract the files into the directory you have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using the appropr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to connecting Ultratag to the mail reader is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ing  your mail reader to call a batch file we shall create - 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ing  you don't all ready have one. If you do, ignore this step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y  your existing batch file to accomodate the  UltraTag 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ur example, we shall call our batch file EDITOR.BAT. Once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reader has been told to call upon this file whenever we creat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 a message, we then must determine the name of the  message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by the mail reader when editing a message. Typically, thes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MSG extention. Check your reader documentation or the 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y  for identification of this message. A handy Dos tool is TYPE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 message  files are in ASCII format, and  TYPE  can 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Usually, these files are not deleted when the message  is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ted, but simply overwritten each time a new message is created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 example, we shall assume that we found a file called  MESSAGE.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r mail reader directory that contained the last message we wr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it of information we need before continuing the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ion process, is the path and filename of the tagline ASCII file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example, we shall call it COOKIES, and it shall reside in the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directory C:\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are  now ready to create the batch file. In our  example, 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use the Dos editor to create the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C:\READER\EDIT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en type i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:\READER\MESSAG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TAG /FC:\READER\COOKIES /IC:\READER\MESSAGE.MSG /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batch file you just created, and you a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important to note, Ultratag requires the ASCII text fil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import be in double spaced format. If it is not, it will  i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in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are not certain what is meant by 'double spaced  format'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imply means that each tagline is separated by every other  tag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ingle, blank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agline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&lt;-- this line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aglin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that you have your taglines properly left  ju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d (against the left margin), but it is not required. Ultratag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hree identifying characters and a blank space before each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ag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everything checks out, you are ready for your first  run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have  problems with the installation, please refer to  the 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section of this manual. If further evaluation and trial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solving of your crisis, you may contact technical assistance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 in the Technical Support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USING S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D  is a simple, easy to use utility to convert an  ASCII 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from single to double space. While its general application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er than UltraTag, it has been included primarily to convert  s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e spaced files used in some systems to a double spaced file Ultra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m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ic command syntax for Sto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D &lt;drive:\path\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D can handle only one file at a time. File Extentions are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ed. The original filename must have a TXT extention. A prog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 will detail the programs operations as it processes the 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D will create a double-spaced file of the same name, but with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ion, while leaving the original fil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ULTRATAG, COMMAND LINE OPERATIONS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Tag  offers a variety of command line parameters for us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ng the function of UltraTag during batch file operations.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operation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- Data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&lt;drive:\path\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designator  overrides the default  database  selection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database you wish. The default is ULTRATAG. File 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re NOT accepted and will cause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- DataB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witch suppresses tagline insertion and  message  scan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 the  database management system is active when  this  switch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. Note: this switch suppresses random tag selection and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tilize any messa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- No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witch suppresses the DataBase management  system. 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nd tagline insertion ar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- Hard Carrai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"[characters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esignator allows the user to specify up to four 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use as end-of-paragraph markers. This designator allows for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ibility with readers requiring the usage of such paragraph mark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- Re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witch forces UltraTag to recompile the currently 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- no questions asked. All counters are reset to zero,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re set to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- Set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&lt;# 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esignator selects how many blank lines are to  appear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een  the last line of the tagline and the tear line. Default  is  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lines must be in integer form leaving no spaces 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and the number, eg. /L2 would specify two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-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or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generates a couple quick help screens. These 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rief synopsis of the command line switches and designators 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. This switch causes UltraTag to terminate following the 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switches will be 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- Messag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&lt;Drive:\Path\FileName.Exten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esignator selects the drive, path, filename, AND  exten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emporary message file used by your mail reader. It is to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at UltraTag will look for embedded commands and will inse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. Remember: use of an extention here is mand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-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witch  generates a usage report on the  current 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al information is generated on a variety of facts, eg. 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aglines vs. average number of times each has been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- CR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causes UltraTag to print the tagline to the CRT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 scanning  and tagline insertion are  suppressed.  Using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,  you can use the tagline generator for spicing up  your 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or just testing your installation. See also the /A switch.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setting is message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- CRT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witch causes UltraTag to echo the tagline it is  inser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message to the CRT. This is handy for those who wish to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of thier software or just generally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ULTRATAG, MANUAL TAGLINE SELECTION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Tag allows the user to manually select the tagline to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ted, as well as being able to generate truly random selection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ology, however, may not be easily recognized by the casual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selections are handled using the DataBase Editor,  there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use of the Editor's powerfull search and selection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s, such as the ^QI and ^QF commands. Manual selections are mad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ing the editor with the cursor on any line of the record you 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. The record number is recorded by UltraTag will be  inse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ssage upon when you leave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initially enter the editor, the cursor will be upo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 that was randomly selected, unless the /D switch was 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command line. This switch overrides message insertion, there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resses the random tagline generation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 note that manual selection will not be available if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 the /N switch from the command line. This switch disable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Management System, thereby not allowing access to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ULTRATAG, EDIT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traTag Editor is one of the most usefull and versatile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  of the UltraTag System. Through this utility you have full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 to each individual tagline. Both WordStar and VT-100 commands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te as expected. A summary of available commands follows includ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ir how they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Tag  utilizes a number of command structures. Some 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 only a single key, either natural or in conjunction wi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 or Alternate key, while others require two or more keys 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sequence. The command synax used throughout this manual uses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no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key is to be used in its natural form, it will be  ex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prefixes, eg. Page Down or Up Arrow. If the Control key i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used in conjunction with the key, the upper case key letters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receeded by an upper caret (^), eg. ^A or ^Page Down. If the 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nate key is to be used in conjunction with the key, the upper 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letters will be preceeded by @ symbol, eg. @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keys have standard, bracketted denotations, eg. &lt;ESC&gt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R&gt;.  An effort has been made to clarify these  denotations 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UltraTag record header displays specific  information 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record. The information shown is, from left to right, the  re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ve  record number; the size of the tagline in lines; the  number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 this particular tagline has been inserted into a message 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last  recompilation; and the date the tagline was  last  comp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ment  between  taglines, or their collective  lines, 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 by using the vertical arrow keys or the ^E and ^X keys. Mo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 on  a character level can be achieved through the usage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rrow keys or the ^S and ^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ment on a word basis can be achieved by using ^Right Arrow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F  for word right, and ^Left Arrow or ^A for word left.  The  'Quick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,  ^QS or Home for beginning of line, and ^QD or End for 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are also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ment  to  the top and bottom of the screen  can  be  achie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ollow key commands: ^QE will take you to the current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, top row. ^QX will take you to the current column, bottom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ment  on  a page level is accomplished through the  usag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Up, or ^R, and Page Down, or ^C. In either case, there will b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record  overlap, ie. the top record becomes the bottom  and  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creen can be scrolled one record at a time by using the  ^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 for  scrolling up, ie. decrementing record numbers,  and  ^Z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down, ie. incrementing record numbers. Relative cursor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will remain constant during this operation until the occupie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 scrolls off of the screen. The cursor will then occupy the su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quick referance style help screen is available during  reg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ing by pressing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sert  toggle specifies how characters  and  certain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commands are executed. When insert if 'off',  characters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ed from the keyboard overwrite those currently occupying the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d  by the cursor. Conversely, when insert is 'on', 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ubstituted in the cursor's location while those to the 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oved one space to the right. The insert setting can be toggl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 using the Insert key or pressing ^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Space key also varies with the insert toggle. When ins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the BackSpace key deletes the character to the left of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 while moving all characters from the cursor to the end of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 line (only) one space left. If insert is off, the BackSpace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elete that character to the left of the cursor. All other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will remain in their present relativ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rraige Return, denoted &lt;CR&gt;, also varies in  function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ding on the setting of the insert toggle. If insert is on, the &lt;C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a new line to the tagline while moving the cursor to the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nning of that new line. The ^N function acts similarly, bu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 the cursor from its present relative position. While  inser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,  both the ^N and the &lt;CR&gt; will remove all characters at or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ight of the cursor to the new line. Turning insert off doe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 the ^N function, but the operation of the &lt;CR&gt; is  reduc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 moving the cursor to the leftmost column of the next line,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the same record 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quickly jump to the beginning of the database, ie.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ro,  by using the commands ^QR or ^Home. Similarly, you  can  ac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cord in the database by using the commands ^QC or ^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an  abort your edit at any time during normal  editting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Escape key, denoted &lt;ESC&gt;. The database will be  resto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its  original form, and you will return to the main menu.  If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exit the database editor and make your changes permanent,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^K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mmand  sequence ^KR allows you to create a new  record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menu pops up just below the main header information.  Your 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at this point are to &lt;A&gt;ppend, &lt;I&gt;nsert, or &lt;Q&gt;uit. If you 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ct  Append, the new record will be added to the end of the 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ill be taken directly to your appended record. If you 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the new record will be added created as the record number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cated  by the cursor, and all subsequent records will be moved  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make room. If you select Quit, no taglines will be added, and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o th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^QI command allows you to specify exactly which record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view. The cursor will be taken directly to line one, 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 one of that record which you spec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record of the last record pointed to by the cursor is kept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editor. You may return to the last record you were on by  issu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mmand  ^QP. Issuing the command a second time will  return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were. This is handy for flipping between to record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visible simultane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scan the entire database for a specified string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QF function. When issued, this command will request that you input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string. Case is irrelavent, as all characters in the str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re viewed as upper case during this procedure. You are  l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d  to only one line of text. The search always starts at  record 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ing  the ^L command causes the editor's search  procedur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me the search starting with the current screen until it find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atch to the search string last entered using the ^Q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AS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 the Delete key, denoted &lt;DEL&gt;, causes the character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ursor  to be erased. All characters to the right of  the 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one space left. The ^G key may also be used in the sam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haracters from the cursor to the end of the current lin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deleted using either the ^Delete, @Y, or the ^QY command. Som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mands may be available on your keyboard, but at least on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ly, all characters to the left of the cursor can be er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^BackSpac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words can be erased using the ^T command. All 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 and words to the right will be moved left in accordance wi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of the deleted word. This command may also be used to delet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end  of the current word. If executed while in the  middle  of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the editor will retain the dividing whit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an delete the entire line of text from anywhere  upon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by issuing the ^Y command. When issued, the ^Y command will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e the size of the record by one line. When the size of a record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d to 0, you are asked if you want to delete the record.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Y&gt;es will remove the record from the database. All Subsequent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moved upwards to fill the space. Pressing &lt;N&gt;o will abor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leaving the text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restoration of deleted information is readily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^U command. A buffer containing the last 50 items delet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  in memory until you leave the editor. Executing the ^U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  restores this information on a First-In Last-Out basis, i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 thing  you erase will be the first thing you restore.  A  sto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 may  be a character, word, or even an entire line  of  tex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insufficient room to insert the text to be restored,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will be displayed. After pressing any key to continue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room in the record by adding a line, or moving to a less occup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 and executing the command again. Make note: deleting  text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 necessarily  aid  you, since that information  will  be  resto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 the ^U command will not restore deleted records,  you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contents of those records using this command. If you ac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tally delete a record you wish to keep, simply create a new 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un-delete the text content of that record. Make note that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 the appropriate number of lines to fit the information.  ^U 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d-wrap or add lines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traTag handles each tagline as a separate Record. These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pecified size. Using the Insert Toggle, you can have the  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 automatically increase the size of the record as necessary to k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with the data. If a line becomes full and Insert is On, the 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 wrap the text to the next line, adding lines as necessary to  f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. This is nice if you don't care about the size of your  ta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.  But, if you want a tagline to be a certain size, you can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tagline that size and set insert off - disabling  the  word-wr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ULTRATAG, MAIN MEN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ltraTag Main Menu displays the four subservice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this version of UltraTag. Movement through the Main Menu i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shed using four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Up Arrow and the Down Arrow move the selection  bar 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choices. When the selection you desire is highlighted, 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arraige Return to enter that subservice. You can  exit  Ultra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UltraTag header displays some basic status informa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 left corner indicates the version number of the program  you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.  The  top center indicates either your registration  number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s 'unregistered'. The middle line indicates the current 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and the path in which that database is stored. This displa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 virtually the entire time you are in Ultra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ULTRATAG, CHANGE DATABAS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hange DataBases selection off the Main Menu takes you to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screen. UltraTag will scan the current path for  any 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s it recognizes. You can select a database from the list at 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 using the arrow keys and pressing the carraige return, or you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ly enter the name, including the drive and path if necessary,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you wish to use. Wildcards and extentions are NOT acce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LTRATAG, REPOR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mpute Statistical Information selection off the Main 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s UltraTag to scan the currently selected database and gener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n its quantities and usage ratings. This menu selection 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the same as the report switch from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ULTRATAG, MERGE DATABAS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'Merge DataBases' subservice from the Main Menu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 a sub-menu where you select two DataBases to merge and where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product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the two databases you wish to merge from the  listing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ight.  The third selection will be the name of the  merge 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se selections, you can select a name from the listing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 by using the arrow keys to move the highlight  bar.  De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rraige Return selects the highlighted file. If you select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the  list as the merge file, keep in mind the contents  of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overwritten. During any of the selections, you may  ma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ype in a valid name that is not displayed. Drive specs and pa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 are, as always, allowed. No extentions may be used.  Also 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ne editting functions are also available to correct those  l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 typos we all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selected the three database names, you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if you desire the source files deleted. Single key respons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Y&gt;es  and &lt;N&gt;o are all that is accepted. A carraige  return  emul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efault answer shown on the screen. If you have specified on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ource  files as the destination file, a yes is assumed  and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mpted for an 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completing the above questionaire, the utility then goe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When  the merge is complete, you will be returned to  the 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You may note that the header information now shows the 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database to be the same as the merge file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ULTRATAG, EMBEDDED COMMAND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most powerfull features of UltraTag is the versa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flexibility UltraTag offers to its users. Not only does  Ultra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 the user the ability to completely automate the tagline  in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process, but also to manage multiple databases without so m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stroke. With UltraTag's various command levels, you can tell  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Tag  exactly where to look, where to put the tagline, when  no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a tagline into a message, and with the manual selection mode 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agline to inser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Tag offers three levels of control. The first, and most  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us, level of control is the Main Menu outlined above. Through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 you  have total control of the program's operations  and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elect the database and tagline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level of command is the command line parameters.  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Tag will look at these immediately following the initialization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 parameter  settings. Any command  line  parameters 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ride the default parameters and take immediate effect. Thr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, parameters such as Hard Carraige Return strings,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path and filenames, and substitute DataBase path and name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t.  Through the incorporation of batch files, these settings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utomat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and final command level is the message text itself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message itself has the final say on what settings UltraTag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do  its job. Even before you get to the Main  Menu,  UltraTag 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 the message text for Embedded Command Tokens and set the 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eters it will use to generate a tagline for this message and 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ut it - if one is to be installed. Manual override of th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agline selections are possible only if you have NOT selecte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mbedded commands must follow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|| &lt;token&gt;&lt;parameters, if an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note the manditor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ree pipe symbols, '|', must be in columns 1,2, and 3.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 be a space between the symbols and the token. The  valid  toke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in the message tex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- DataBas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following this token, ie. without so much as a spa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an alternate database including drive and path but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tion, just as if it were off the command line. The last token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has final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- Do Not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implied, this token overrides any command to insert a  tag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is message. Once encountered, there is no going  back.  Ultra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insert a tagline in this message unless the token is  remo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tart UltraTa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token  acts the same as the /L designator  on  the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If found anywhere in the message, this token determines the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  of lines between the tear line and the last line of the  tag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cannot be even a single space between the * and the integer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oken of this type found has final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- Insert Taglin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oken specifies exactly where the tagline is to be inse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multiple line taglines, this line would become the topmost 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xt  below will be moved down to make room, just as if  you 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ced the message and pasted the tagline between the two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UTLRATAG, ERROR MESSAG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Source file not foun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will occur when UltraTag cannot locate the ASCII 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associated with the current database. All database files 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the same path and 8-character filename. Common causes  for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 are a mis-spelling of the database's name, bad pathname, or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ion on the ASCII file other than 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Index file not foun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will occur when UltraTag cannot locate the index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 with the current database. All database files should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path and 8-character filename. Make sure all three file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 and  accounted for in the current path. If  all  else  fai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 recompilation of the database using the /M switch on th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Database file not foun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error  will occur when UltraTag cannot locate  the  con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associated with the current database. All database files 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same path and 8-character filename. Make sure all thre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present and accounted for in the current path. If all else  fai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 recompilation of the database using the /M switch on th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Message file not foun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will occur if UltraTag cannot locate the message 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created by the mail reader and text editor. The typical cau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a bad or missing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Read/Write disk erro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occurs if UltraTag experiences an error while  r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ing to the disk. If you experience this error, check your 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for the tagline. If missing, try installing one a second time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 works fine, your database is okay. If UltraTag reports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 a second time, try recompiling the database or  refresh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  command file. Recompilation should be reserved as a last  res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blem continues to persist, contact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Tagline all ready installed in this messag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hen UltraTag detects that it has all read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 a tagline in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Command line parameter syntax erro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rror occurs when UltraTag's command line  interpreter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s a syntax error or otherwise unrecognizable parameter in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. Check the parameter listings for possible typographical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s. A common error is including an extention on databa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Embedded Command Sequence Syntax Erro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error occurs when UltraTag's embedded  command  interpr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s a syntax error or otherwise unrecognizable parameter or  tok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 text. Check the token listings, including their re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 parameters, for validity. A common error is including an 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databa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Line Number erro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error occurs when the value specified using the /L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designator, or the * embedded command token, exceeds a reaso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Check your number specifications for possible  duplicate 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AUTOMATING ULTRATA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once said, a proficiently automated system requires  l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e  or no maintenance. While that may, or may not, be true,  Ultra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 indeed provide something comperable to what this  individual 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ing:  a fully automated tagline management system for the 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erse user. Imagine, if you will, a system where each mail area 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tagline database. Further imagine a system that can 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select which database to use and randomly select a tagline 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atabase and insert it in the appropriate spot. All this 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ing anything but writing the message. UltraTag can be configu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andle an infinate number of databases of virtually unlimited siz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ply a single database used for al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Tag's  level of automation basically depends on  three 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s: the mail reader, the batch files, and the message files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elements work together to give UltraTag the necessary 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to do it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e  simply, if the mail reader you are using is  incapabl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ing  out to an outside editor, UltraTag is of little use to 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tunately,  however, most worthy mail readers have that  capab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writing a simple batch file, such as I demonstrated for you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section, you can begin to enjoy the benefits of UltraTa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 to  utilize the fullest power of UltraTag,  another  el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requested from your mail reader. The ability to automate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message relative to your deciding parameters. Most pe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  I have talked to desire to switch databases relative to the  ec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they are currently working in. This can easily be accomplishe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reader  can select some portion of the message - say  the  qu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,  signature lines, etc. - relative to the echo  area 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reader has the capability to select, say, a  sig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 line relative to echo area, you can automate a number of  Ul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's  functions relative to the echo area. Say you desire to us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called HydroSpan for the first echo area. In that area,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is Spud, and you usually sign your messages with a special p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n  of ASCII characters. You could, then, sign all messages in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cho are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Sp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//////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\\\\\\\\\\\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|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| #Hydro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reader  would then add the tear line, etc. to  the  mess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ltraTag scans the message, it will remove the two embedded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 tokens, switch to the HydroSpan database, and select a taglin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on the line indicated by the '&amp;' token. This concept can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olated even further by using other available embedded command 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mail reader is NOT capable of selecting  differant 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  to  echo area, or you desire to  define  separate  datab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on some parameters (such as day of week, etc.) not electable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ail reader, then life can become more difficult. This is no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 it is impossible. It may, however, require a great deal more 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genu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branches within batch files has been used to  fac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e a degree of intelligence in batch processing for years, espec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 by persons operating mail systems. While giving a course on 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riting is a little beyond the scope of this document, I  belie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erhaps a few worthy suggestions may be in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 which  are capable of exiting with  errorlevels  ar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me  favorite among most batch file writers. UtlraTag,  even,  ex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rrorlevel of 9 if a fatal error occurs. Trapping these err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is quite simple, as Dos provides the term 'errorlevel' as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 word for just that purpose. A simple lin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LEVEL = 9 THEN GOTO UT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 trap  a fatal error reported by UltraTag and jump  to  a 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UTError. If your mail reader is capable of generating these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levels,  or you have some other software which can detect your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red selection variable that can do this, perhaps this would be a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ranching your batch file. Subsequently, all branches can lea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routine through similar jump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 variables are another possible means of  contro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lection of databases. Most modern operating systems recogniz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rly reasonable language for handling variables. These may be us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writing a batch file is not your forte, or you are  having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 amount of difficulty configuring your system, there are a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resources at your disposal. Large quantities of authors have  p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d easy to understand books on batch file processing and Dos. F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more,  there are other varieties of mail readers on the market,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ity of which are shareware. You might want to consider  se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ader which supports a variety of signature or quote lines bas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tors you desire. And, if all else fails, the technical  sup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listed in the front part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REPORTING BUG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 unlikely event that you encounter a  programming  err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,  or other defect in the software design, please report the  in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t at your earliest convenience. Reports should be sent to the 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s  as technical support, and should include a  fully  det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on exactly the nature of what you were doing, and what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had used recently up to and including the command generat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The more information you report, the easier it will be to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d correct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UltraTag reports a run-time error, please include  the 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 and address specifications reported at the time of the  err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BUG FIX RELEAS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s  of bug-fixed copies of the program will be released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 relative to the severity and quantity of the  reported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cts.  Every effort will be made to keep registered users current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versions of our software. Bug fix releases are sent to our 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red users without charge. Those users who report bugs without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ring will be upgraded at our earlies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NEW VERSION RELEAS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will be made to inform registered users of the p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 release  of new versions to our software. Registered  users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the first opportunity to purchase, at a specially reduced  r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version of the software, including any necessary upgrade ki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a  registered user, you may recieve this software as much  as  s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ks  before  it  becomes readily  available  to  unregistered 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normal sharewar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FEATURE ADDITIO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re always open to suggestions from our registered users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 additions or alterations you would like to see when the 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 comes  out.  Since we are always attempting  to  improve 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s,  feedback is very important. If you have any suggestions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ve  criticism regarding the program, please send  your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s  to one of the addresses shown in the technical support 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document. Please include your name, registration number,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so that we can reply to you directly and promp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 INDEX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ng UltraTag,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ng UltraT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 File,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epts,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Reader Settings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g Fix Releases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DataBases,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A CRT Also,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 Hard Carraige Return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D DataBase Only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F DataBase FileName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H Help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I Message FileName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L Set Line Number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 Recompilation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N No DataBase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O CRT Only,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R Report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? Help,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Syntax,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tability with Other Databases,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okies,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Commands,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Arrow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Down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Up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rrow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A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C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D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E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F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Left Arrow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QD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QE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QS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QX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R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Right Arrow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S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W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X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Z,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Commands,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ape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End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Home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D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KR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L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QC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QF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QI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QP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QR,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ALT&gt;-Y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L&gt;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Y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BackSpace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Delete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QY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T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U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Y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&lt;DEL&gt;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ing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ng a Tagline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Formats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Commands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Commands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Data,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ing Text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Commands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Header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ing a Tagline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 your work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-Wrap,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or.Bat,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bedded Commands,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ing Text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s,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Parameter Syntax,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le Not Found,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bedded Command Sequence Syntax,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File Not Found,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Number Error,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File Not Found,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/Write Disk Error,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File Not Found,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Line All Ready Installed,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 Additions,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,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heft,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D,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tratag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l Commands,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Space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aige Return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R&gt;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N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V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 Bar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ing ASCII Flat Files,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Toggle, 8,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,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 format,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ng with the Mail Reader,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.Bat Structure,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 Considerations,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 and Documentation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,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,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 Bar,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ging DataBases,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ging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,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Tokens,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Tok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,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,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,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,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.Msg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Version Releases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Information,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ing a Tagline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Generation,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ing Bugs,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ing Deleted Records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ming a Search,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Tag V1.04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the DataBase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ting a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ming a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tructure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ge,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Requirements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Support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traT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DataBases,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evels,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erations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bedded Commands,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Messages,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Menu,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Tagline Selection,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rge DataBases,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Generation,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-Erasing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ranty Information,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-Wrap Toggle, 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