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B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software for 30 days, after which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!  This program is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"registering your software" for registration benifi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ck is distributed with no warrant.  In no event will Kevin Orkin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 for damages, including any loss of profits, savin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 arising out of your use of or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ck.exe   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Bck.doc        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2txt       List of prodcuts from Backtrack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      A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here we go... this is a pretty easy "backup for dummies"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2 basic options you can't go wrong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Bck [UNREGISTE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Bck i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Backup your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store your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Backtracker BB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) Ente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)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from this screen you won't be able to do anything unti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id DEMO key file.  So call a support board or htt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ome.teclink.net/freud/backtracker then click on Kill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 the latest codes.  Support bbs' are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your demo key file then go to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 said, self explanitory eh? :)  Just 1 to back up your c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 restore it.  The basic help is in the "H" menu and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swered from that can be asked directly to the author &lt;thats me &lt;G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1:3632/75 (Fido) or 601-977-8421 (bbs) or killer@freud.inst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et) OR p.o. box 16060 - Jackson, ms 39236-6060... need mor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 touch with me?  I'll probably think them up soon (g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have free unlimited upgrades, special rates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and a free month of subscriber access on The Backtrack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ean common, it's only 10 bucks! What the hay?  Great, 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to register! Go edit the register.doc file and mail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