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ichl's Utility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4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contains a collection of small and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, I wrote for my own needs. Some are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only, others might be useful to everybod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.COM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DIFF [path]file1 [path]fi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 compares file1 and file2 and displays any differenc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se two files on one line look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...byte at this offset in file1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______________________________in binary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____________________in hex     &gt; fi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|    ________________in ascii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|   | __...is not equal to byte in file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|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A5:  01010000  50  P|w  77  01110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 |   |_______in binary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 |___________in hex     &gt; fi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______________in ascii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...at the same (hex) offs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.COM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CRYPT [path]file [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 encodes and decodes files with a code. If no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, a default code is used. The code is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jokers and wildcards in the filename to enc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 a group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CRYPT earnings.w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earnings.wk1 in the current directory is enco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fault code. Enter the same command line again, to 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nings.w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CRYPT c:\letters\*.txt 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with the extension .TXT in the directory C:\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encoded with the code 'abc'. Enter exacte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to decode the files. Think of CRYPT as a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R of the code with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RYPT to encode confidental files. You may use it als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s, if the receiver has CRYPT and knows the code you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used to CRYPT before you use it on a regular basis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cause severe damage to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A T T E N T I O N 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ENCODE CRYPT.COM ITSSELF ACCIDENTLY BY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 *.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 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YOU WILL BE COMPLETELY L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.COM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 displays the letter 'A' in all 256 combinations of f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and backgroud attributes. The output is a matri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lines and 16 columns. To find the hex value of an attrib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e column number as indicated on the top line to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s indicated on the leftmo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 does not change the screen mode. You can use it,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, which are visible in all scree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LINK.COM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BLINK is a very small TSR for HP Palmtop users. It 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ll text attributes visible on the Palmtop's bl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screen. To see, how NOBLINK works, load it resid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previously described utility ATTR. Then press Fn+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NOBLINK. Press Fn+1 again, to deactivate it.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BLINK command line parameters, enter NOBLINK /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COM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PRINT [path]file [vie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copies files to the serial port COM1 with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. It is designed for use with serial-paral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rs on Palmtops in order to print to a parallel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jokers and wildcards in the filename to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of files. The optional 'view' parameter types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creen as they are send to CO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 DO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ile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o XON/XOFF protocol. If your printer is slow and/or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, you will lose data. PRINT stops sending,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s XOFF from the converter, and starts sending agai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N. You hear an acoustic signal, when these contro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does not change the COM1 settings. Use the MOD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S, to set the COM1 parameters according to your 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pyrighted freeware. Users must accep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software is supplied as is.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of fitnes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this softwa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