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JACK (VERSION 1.0) Copyright (c) 1995, Ziff Davis Publishing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ublished in PC Magazine June 27, 1995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JACK by Neil J. Rube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Jack makes it easier to manage, view, and selec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on your hard disk. It can save disk space by bringing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 files together into a single DLL, and lets you view as many as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s at one time. You can use IconJack's editing function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ganize icons in your collection before saving them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NM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IconJack, simply place the program files ICONJ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CONJACK.HLP in a directory on your hard disk. You may als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Program Manager icon for IconJ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cons can be loaded into IconJack by dragging them f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or by selecting File|Read Icons... from IconJack's menu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lick on an icon, information about it will be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bar. Selecting an icon and pressing &lt;Del&gt; will remov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lection. You can drag icons to different posi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. When you are done rearranging your icon colle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it as a DLL by selecting File|Save Collection As DLL.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con, select it and then choose File|Save Icon as .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NMSupport for IconJ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or the free utilities offered by PC Magazine can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ally in the Utilities section of ZiffNet's TIPS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O ZNT:TIPS). The authors of current utilities generally vis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um every day. You may find an answer to your question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messages previously posted in the forum. If the auth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and you have a question that the sysops in th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answer, the editor of the Utilities column, who also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um each day, will contact the author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l J. Rubenking is Technical Editor of PC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