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HiMOVE (tm)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HiMOVE - Upper Memory Manager for NEAT-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2.2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System Utility (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120k (.ZIP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4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HiVIDEO memory expander utility f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HIMOVE.* or HIMOV220.* (e.g.: HIMOV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HIMO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3 (Gener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HIMOVE UMB UPPER MEMORY MANAGER NEAT C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DOW RAM MEMOR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Memory Manager for computers with NEAT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OVE is an upper memory manager for comput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6 NEAT CHIPSet, a 386SX NEATsx CHIPSet or a AT/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IPSet (Chips &amp; Technologies Inc.) that helps achiev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onventional DOS memory for todays memory hu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MOVE uses the shadow RAM of these chipsets to loa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s and resident programs (TSRs) into unused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memory area. Easy installation 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diting of Autoexec.Bat or Config.Sys file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also receives the HiVIDEO memory 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GA systems as a free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  (tm) - File difference utilit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        - File difference utility for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