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Angel is a MS Windows utility that protects you from data lo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system crash.  It does this by monitoring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RAM, and warning you when you get dangerously l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you to save your work before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 and resource thresholds can be modified by editing WIN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ppropriate parameters in the [Guardian Angel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values is not recommended unless you are skill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ous protection, Guardian Angel should be executed du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is can be done by copying Guardian.EXE in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placing "Guardian.exe" in the "Load= " line of Win.IN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its icon in the Startup group (Windows 3.1 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Guardian Ang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Angel is copyrighted software and all rights are 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You are free to evaluate the product for 30 days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to your needs.  Use beyond 30 days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your name, address, and $10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, you will be sent a registered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attached for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 Derzaw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Sweet Fr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e Elizabeth, ME  04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uardian Angel v2.0 Us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Ed Derzawiec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wn, State, Zip: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 Diskette type 3.5" ____  5.2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me for (____) copies of Guardian Angel.  Enclosed is</w:t>
      </w:r>
    </w:p>
    <w:p>
      <w:pPr>
        <w:pStyle w:val="PreformattedText"/>
        <w:bidi w:val="0"/>
        <w:jc w:val="left"/>
        <w:rPr/>
      </w:pPr>
      <w:r>
        <w:rPr/>
        <w:t>$10.00 for each copy (plus 6% Sales tax for Maine resid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 payable to:     Edward Derzawi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 Sweet Fern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pe Elizabeth, ME  04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gning this form I agre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ot to make copies of the registered software receiv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utside of my use on a single persona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Not to modify the software without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 on the merits or limitations of Guardian Angel, or</w:t>
      </w:r>
    </w:p>
    <w:p>
      <w:pPr>
        <w:pStyle w:val="PreformattedText"/>
        <w:bidi w:val="0"/>
        <w:jc w:val="left"/>
        <w:rPr/>
      </w:pPr>
      <w:r>
        <w:rPr/>
        <w:t>enhancements you would like to se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rove the testing of Guardian Angel, please answ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dentify your PC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/XT (8086/8088) ____    AT (286) ____   (386/486/SX CPU)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RAM (640K Max) _____   EMS RAM _____  Extended RAM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: ____ Mono,  ____ CGA,  ____ EGA,  ____ VGA,  Colo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Do not write below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 licensed to above user: 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