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is a device driver which will help maximize the us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releasing memory usually reserved in low memory by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tracks the high memory device loader operation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release the low memory after each device initiate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the driver in upper memory is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can be used to save 1-2k in a typic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memory saved depends upon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y automatic support of QEMM's LOADHI.SYS and 386MAX's 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ying the name and path of 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character and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drivers which contain an unlimited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REELOAD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-S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LOADHI.SYS DOSMAX.EXE  (or DOSMAX loaded high with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FREELOAD.SYS in your config.sys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immediately after the XMS and UM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ader pathname is "C:\QEMM\LOADHI.SYS". 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this pathname, a message will displayed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Use /Fpathname to override."  An example which us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F 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adds full 386MAX support, so if 386MAX is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2 switch is used, then the default loader path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:\386MAX\386LOAD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p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at a particular device driv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REELOAD, place the DEVICE= for that devi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=FREELOAD.SYS entry.  This may be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driver is not compatible with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+ /P+ 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 -P+ -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 P+ 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  There must be an EOL or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ramter the /Fpath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EPORT:- /PAUSE:- /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:- -PAUSE:- 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:- PAUSE:- 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-PAUSE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-PAUSE-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REPORT:+ or LOADER=C:\LOADHI.SY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elimiters are used interchangeably and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ngle letter switches.  Remember to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FREELOAD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e the Default Name and Path of the Loader (/F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ing Directory Structure Size (/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the Alternate Memory Manager Method (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ling the Shrink Feature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ponse file for FREELOAD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FREELOAD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e the Default Name and Path of the Loader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ER)::      F[pathname]      (string=  default=C:\QEMM\LOADH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or /LOADER=pathname to specify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ice loader provided with your upper memory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is device driver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FREELOAD.SYS /F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LOAD cannot find this file, 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: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REELOAD uses to allocate its upper memory bloc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FREELOA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Best Fit (/M1) and Last Fit (/M2).  Best F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which most closely matches the size needed, and Last F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block big enough to handle the request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, 1, or 2 are ignored and the previous setting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ing Directory Structure Siz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SSIZE)::     Dnn              (value:  nn =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or /CDSSIZE=nn to set the Drive Table Size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S-DOS 4.0 - 6.0 Drive Table Size of 88 are only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MS-DOS version is greater than 5.0.  The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x is 81. The /Dnn switch is only necessary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Drive Tab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Alternate Memory Manager Method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METHOD)::   An               (value:  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 to select the method FREELOAD uses to detect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device loaders.  There are 3 possible values.  (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means that FREELOAD will automatically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(1), method 1 is for device loade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.SYS from Quarterdeck.  (2), method 2 is for devic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386LOAD.SYS from Qualitas.  This swit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ing the Shrink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RINK)::  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normally takes approximately 1.4K of high memory. Use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SHRINK:+ to reduce this requirement to 16 by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is loaded from CONFIG.SYS.  Shrinking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gh memory optimizers, but the switch can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tem is optimized, to free another 1.4K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FREELOAD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REELOAD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/ or -][R[+]P[+]N[+]S[+]F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-/P-/N-/S-/Mn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Loader Pathname = "C:\QEMM\LOADH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2.1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may be replaced by FREELOAD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FREE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switch to set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                      (/Fpathname parame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REELO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here character devices were skipp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vice wa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support for block devices.  This gre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to 880 bytes so FREELOAD now shrinks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 This frees a .8k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needed after all devic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character drivers which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There is a requirement for 16 byt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a multiple device driver, but th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 unlimited number of device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16 bytes, DOS believes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failed and only the first devic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ith failing to build a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ultiple device driver ended with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d automatic reduce to a command line option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kes 1K bytes high.  If the /S+ (shrink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ze is reduced to 16 bytes just before th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multiple device failure mode.  If a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begun the initiate phase and fails, the hi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linked, and the loader is left in plac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vice chain set to the length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This method more closely emult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that resets FREELOAD if the loader does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 high memo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timized code to reduce memory requirement back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display of Drive Tabl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DOS 5 UMB's when moving FREELOAD up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Some device loaders will work with DOS 5 UMB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the loader instead of DEVICEHIGH=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supporting separate program FREELO86.SY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FREELO86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The stub left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6 bytes greater using with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anged common parsing algorithum to add support for Hex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This input method is not used in FREE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case where device fails but the loader tells DO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k.  The high memory block is released, but the loa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low memory.  FREELOAD linked the released driver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ondition, does not complete the link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automatic support for 386LOAD.SYS from Qualitas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EELOAD uses is determined automatically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with the /An switch.  The option add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 bytes to the pre-shrink size of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S 3.x and 4.x with FREELOAD and 386LOAD was cras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86LOAD stub hooked INT 21h, apparently to retur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to the device being loaded.  This "feature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FREELOAD so that the stub may be freed.  DOS 5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?) used func 4B05h (set execution state), so the hoo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ypassed.  The hook checking is implemented for /A2 on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/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method 2 (/A2 or 386MAX detected with /A0), the defaul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"C:\386MAX\386LOAD.SYS."  This makes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completely transparent to the us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REELOAD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support for DOS 6.0's changes in the way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  FREELOAD 1.7 was not compatible with DO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LSPACE.  FREELOAD 2.0 now supports the new version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dded support for loaders which build sub-segment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igh memory.  This caused problems while prepa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xed problem with finding DOS 6.0 CONFIG variabl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ios'es don't intialize memo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ixed problem with some configurations of non-DOS 6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n-DBLSPACE systems which caused an Exception 13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OAD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