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619211445"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701821797"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474358088"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