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 b e g i n  e x t r a c t e d  m e s s a g 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&gt; ... I discovered by echoing 100 ^G's the sound was just a bi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&gt; and quieter than a normal beep (I do have several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&gt; beep) and I was wandering if someone here could repost beep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&gt; an internal loop to repeat a couple hundred times.  I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&gt; isn't the ASM echo, but I hope you won't consider this off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&gt; since it is a util us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&gt; CUT HERE 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eep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64     ; Repeat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l,7      ; ASCII 7 is the bee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2      ; DOS "display outpu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        ; Get DO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107      ; Jump back up a line (99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&gt; CUT HERE 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message to disk then, using your favorite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EDIT works) remove everything but what is between the two "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" lines.  (Note: The blank line between "ret" and "rcx"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.  The comments, which begin with ";", won't hurt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moved if you like).  Save your changes and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Change to the directory containing the fil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filename" is the name you g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When DEBUG is done (it'll just take a sec.)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EP100.COM program in your current directory. To launch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0 invisible "^G"'s will be written to the screen -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most PCs to beep the speaker 100 times. 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/count the 100 beeps, redirect the output to a file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100&gt;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 Vernon Frazee  mailto:vfrazee@mail.org  http://www.gate.net/~vfr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!- Terminate 4.00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Vern's Point * Hollywood Lakes, Florida * USA * (1:135/7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