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T    Extract from STDIN              Ver 2.1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T picks a word, line or substring from STDIN and assigns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or sends it to STDOUT).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data from DOS output of DIR, DATE, TIME, FIND etc. -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ind lots of other appl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NSET [options] [varname]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/S /X /U /L /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name:      name o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name is omitted, the result is sen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      is usually a token $1...$99 for the n-th word of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$0 for a comp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you can use any text string with one or mor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kens to form the resul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DIN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IPE:      CD | NSET SDIR=$1         (SDIR=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:  NSET X=$3 &lt; some.txt      (X=3rd word from some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     NSET IN=$0                (IN=input up to 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$1..$99  refer to "words" from STDIN, defin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pa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eparators or substrings s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has several lines, just count the words acro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option /L is used to restrict extraction to a specific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 are always removed. Keyboard input is limit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erminated by ENTER (Ctrl"Z"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additional separators (max: 24), terminated by a blank space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xample, you can split up the current date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(with slashes) to US format (day and month swapp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|date|NSET /S/ USdate=$6-$5-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date output:   Current Date is  Mon, 15/0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:             $1     $2  $3  $4   $5 $6  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instead of /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/S, however, standard separators are only: space, CR and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, semicolon or equal sign have to be specifi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allows exclusion of comma marks in numbers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X can be used without additional separators, b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 blank space must succeed to indicate the end of option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convert input words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extract from specified line (line numbers: 1..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 refer to words within this l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to get the directory path of a given file %f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4th line of the DIR outpu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%fn% | NSET /L4 FPATH=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L? (question mark instead of a number) selects a rand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position (1 is leftmost), size (default: rest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cut out a substring from a line. Token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within this substring, $0 is the complet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example 10 bytes are taken from pos.3 in lin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ET /P3,10 /L5 X=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2nd word from the rest of 1st line, starting at position 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ET /P14 X=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oken $0 the complete line (or substring) is tak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parators. Leading spaces are not remov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option /L unless you want line #1 (or there is only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OUT instead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variable name, the result will be sen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qual sign must not be omit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esting or for redirec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ET /L? =$0  &lt; taglines.lst &gt; tagline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input size is about 60 KB (rest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 0: ok, 1: out of environment space or in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when numeric data occur in the comman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.g. $01 instead of $1 (because max 2 digits are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         is the 15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15        is the 1st word succeeded by constant "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%file% /B | NSET /S. FN=$1      (file name withou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%file% /B | NSET /S. EXT=$2     (file exten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 | NSET DRV=$4:                  (curren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%string%| NSET /U string=$0    (convert string to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%string%| NSET /P2,1 char=$1   (get 2nd char from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d restore drive and directory in a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| NSET XDIR=$1                   (save full path in X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DIR%\                             (select driv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XDIR%                           (selec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undocumented DOS feature: with trailing backslash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(rest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ET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03 JAN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