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 UU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uencodes binary files  so  that  you  can  transfer  them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UUE &lt;filename&gt; [-|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files to be converted. You  can  use  wildcard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converted files will have the same name with the extension '.U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: put a section header to the beginning of every  section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xxx: create uuencoded sections of the maximum size of xxx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: turns on Unix mode on which means lines will end with a  single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maximum size for the uuencoded file then the binary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several uuencoded sections. The section files have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and the section number with leading zero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: 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witches specified in the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number of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per file is too low (lower  than  100),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ions is too high (higher than 9999) or what  you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numb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allocate buffers for the conversion. Try  free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uninstall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th June, 1996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