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  �� </w:t>
      </w: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 ���   � </w:t>
      </w:r>
      <w:r>
        <w:rPr/>
        <w:t>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������ �</w:t>
      </w:r>
      <w:r>
        <w:rPr/>
        <w:t>--����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escrip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EXE is a replacement for the normal and boring DIR command. It i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row files and directories lister. Besides of the file name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ize, time, date and attributes (optional)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ll D to emphasize hidden and read-only files and directori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nvironment variable (more information about i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Wildcards are supported (more information about i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Quick Help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 with the /? parameter to get a quick-help screen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and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required. However, it is highly recommended to put D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entioned by your PATH (for example: C:\DOS or C:\WINDOWS\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How to Emphasize Hidden and Read-Only File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_CMD=/H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H indicates to display hidden files and directories in dark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R indicates to display read-only files and directorie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possible to use only one of these parameters, or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Universal Wildcards Support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dcar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C* ..... matches everything which contains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? ...... matches ABC1, ABC2, ABCA etc. (but not 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[?] .... matches ABC, ABC1, ABC2, ABCA, ABC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C]* .... matches everything that starts with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EF-JW-Z] matches A, D, E, F, G, H, I, J, W, V, X,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[![A-C]] .. matches every single character but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? must represent a character, while [?] may also represen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! can only be used inside [], otherwise it is consider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History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1.08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The date and time format will automatically adjus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where it is run at (requested by Paul Cas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1.07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Universal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Runtime error message on Pentium II machines (and higher)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Salvatore Mesch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Quick-help screen ("D.EXE /?") was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1.06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were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-Utils products, including D.EXE, are copyrighted (C) 1990-9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hi Chitin. They may be freely used and distributed, provide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, and provided no profit is involved. I do not 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 caused by use or misuse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Contacting the Author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D.EXE and the T-Utils by contacting me and telling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them, have found bugs or have suggestions and/or commen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, you will be automatically subscribed to the T-Util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will receive news and updates in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TUtils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Page: http://TUtils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Thank you for using the T-Utils!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