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D.EXE v2.0 - written by Tim Jones and 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was written to quickly traverse a harddrive and repor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pace each directory really uses based upon th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 usedbytes  usedbytes-byte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ercentage is based upon the report method us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[directory][spec[;spec[;...]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ectory is the directory to start at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is the file specification(s) to use (default=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(prefix / and -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=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= Sets the cluster size to n (where 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= Sets the cluster size to n, or nK if n &lt;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= Compare clus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= Display files instead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= Display totals for single- and multi-cluster files (Extended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= Display only the tot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= Turns off the displaying of the Total line (No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  = Selected directory only (No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= Paus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:n = Set the report wid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n = Report using meth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= Wasted percentage based upon used disk sp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= Wasted percentage based upon overall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= Wasted percentage based upon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required by the directory itself is taken into account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are included (ie. "*.*").  The directory size does no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deleted entries (only a defrag will free directory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are included by default; use "/NS" to scan onl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pecifications are allowed, but duplicates are not remov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ccur (eg. "name.*;*.ext" will match "name.ext" twic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ame is assumed to be a directory; add a semi-colon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Eg: "wasted c:\file_id.diz" will try to scan the "file_id.diz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the file does not exist), but "wasted c:\file_id.diz;" will search C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rectories containing the file "file_id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pecify a cluster size which is different from the actu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program "estimates" how many clusters you would actually 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new cluster size.  The new "total disk space"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irectories are displayed separately, for cluster siz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to 32768 bytes, in order to see how different cluster sizes affect wa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the difference between files that occupy one cluster 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more than a cluster. It will also show files that occupy no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pty files only have a 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mail I received, this was the mo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two schools of thought have risen on the subject of how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 of wasted space.  The first method bases the percent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disk space the files occupy.  The second method b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upon the used portion of the drive. The third method b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upon the siz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der has changed sinc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e report will truncate path names to fit the screen. To accom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long names, or to assist redirection, this option will modif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play. It only has an effect on names; the siz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. The value given is the line length, though, not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I have not tried to run WASTED on a drive, re-partition/form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ew cluster size and compare that with the WASTED program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he results to be 100% accurate (although it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takes into account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will traverse into Hidde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n9x long names will be ignored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s and directories bigger than 2Gb will not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modification history for this program i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comes with the Pascal source cod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may be totally "hacked and butchered"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thoroughly document the source code so that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own percentage calculations and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ried to make this program bug free BEFORE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 concept!), I cannot guarantee that it will not totally "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"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be found at SimTel.Net and my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diskutil/wastdv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doxa.homepage.com/was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E-mail for questions/suggestions/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ox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ood, 12 July,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