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 Fixed/Floppy Disk 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12-Bit and 16-Bit FAT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DOS, WIN 3.1, WIN 3.11, WIN 95, WIN 98, WIN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mbled using our own assembler NGASM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Namasivayam and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mil Nadu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1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Other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 Fixed/Floppy Disk tries to automate sect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very from Fixed Disks (Hard Disk drives) and Floppy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the File Allocation Tables (FAT's) have develop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in them and thereby incapacitated the Operating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files whose FAT entry chains have gone through thos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in both copies of the FAT. The OS never assumes tha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les could be contiguous. But RECOVeR Fixed/Floppy Disk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tents of the files involved could be contiguous. To ge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this program, you have to defragment your disks regular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f tremendous use to those who DEFRAGMENT or PLAN TO DE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s REGULARLY. This program is targeted at 16-bit and 12-bit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 in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 Fixed/Floppy Disk helps you recov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s (Hard Disks) and Floppy Disks which have suffere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a few or all sectors in the File Allocation Table(s).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ctors in even only one copy of FAT is a very remote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ach and every file's contents are contiguous, then full reco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ven if all the FAT sectors in both the FAT copies have gone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aim of RECOVeR Fixed/Floppy Disk is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FAT-damaged Floppy disks and logical drives on Hard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-bit and 12-bit FAT file systems in the automated mode 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consuming and tedious dog mode of manual sector level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But the FULL USABILITY of the program RESTS IN YOUR HANDS.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a good disk defragment program on your Hard disk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in full optimization mode regularly, and ensure that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important files has no fragments - i.e. #Fragments reported as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COVRFD.COM. This is easier said than done, but you can 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portant files on a separate subdirectory or even better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tition, specifically created for backup purposes, and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make updates to the files in the special subdirectory/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y good disk defragment program in full optimization mod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are updated, run RECOVRFD.COM and ensure that in the #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(Column 5) you see only the number 1 for each file an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est assured that whatever happens to the File Alloc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physical damage and readability with respect to thi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/partition, you can get back all of your important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ubdirectory/partition simply by running RECOVRFD.COM.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think about this separate disk partition recommended here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-free data recovery work on a Hard disk drive, you MUS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east TWO PARTITIONS on that drive and atleast one extra logical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ond partition so that you can recover data from one logical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ogical drive. Now this should make you feel that both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must be of equal size so that you have the required disk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fore the need arises. You can use up all the disk spac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ogical drive as you wish but precautions are precautions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PS if the whole of your Hard disk drive is in one big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 us come back to the File Allocation Table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contents of a file cannot be located except by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. But RECOVRFD.COM tries to create a situation where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away with; this is possible if every file's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and if the boot sector and the directory entries also 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o, you can forget everything about the FAT and yet ge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ack intact when bad sectors in the FAT's incapacitated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rom accessing some or all of the files.  A DON'T USE THE FAT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-I" to completely IGNORE the (possibly corrupt) FAT's,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. In all cases, RECOVRFD.COM uses that FAT copy with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amage. ( Of course you can force it to use the other FAT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, etc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oon as an unreadable FAT sector is encounte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FAT entries for a particular file, a decision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save from the disk as many bytes as remains to be rea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whatever remains to be read and saved is CONTIGUOUS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be read and saved would be CONTIGUOUS, if the Hard disk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had been fully de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 if one hasn't tried much about runn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 program, if he has one or two Floppy disks or Hard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bad sectors, he can straight away start using RECOVRFD.C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see what he can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doesn't have to go through the ordeal of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the sector level as with interactive sector level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ake some precautions about your disks from the time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and when the need arises to use RECOVeR Fixed/Floppy Disk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pecifying the right switch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ne can practice using RECOVRFD.COM on an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any Hard disk drive in use or on any Floppy disk a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hanges anything on them because it never does any disk writes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RFD.COM from a temp directory applying the -X switch t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all files. After the files were copied to the temp director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file compare of each file with its original file. You can use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.EXE for this purpose and the following command. Type it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 /B *.* D:\Path\*.* &gt;&gt; D:\Path\Repor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:\Path is the drive and directory path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d running RECOVRFD.COM and which has the original files.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receive FC.EXE's report of file comparisons done. If F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for each file, "FC: no differences encountered", then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RECOVRFD.COM did its job well on your system and will do s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can recover files without expert assistance when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Displays the readability status of each sector in bot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AT. Readable FAT sectors have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al Sector Numbers displayed and unreadable FA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0". The more the zeros, the more one should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ing to use the disk. If any sector on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AT is unreadable (readability status "0")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readability status of the correspond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econd copy of FAT; and if that too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adable (again readability status "0"), this is a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uation for those who never defragmented 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Shows the logical sector on the disk wher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's or directory's data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in            : 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olumn heading     :  "Logical 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Shows in which sector of FAT a file's first F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in            : 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olumn heading     :  "FAT S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Shows the number of clusters a file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in            : 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olumn heading     :  "#Clu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interested in knowing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s a file occupies, multiply "#Cluster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ctors per Cluster" displayed on line 13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Shows the number of fragments a file has. 1 mea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pies a single series of clusters. More than 1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the file is stored on the disk in that many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in            : 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olumn heading     :  "#Frag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nd directory names appear in Column 1. The report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he same format. On every invocation columns 1 to 5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columns except the File name column will ha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output from running RECOVRFD.COM on a 1.2 MB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5 files and 1 directory in its root directory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mple output was obtained by runn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*.*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Fixed/Floppy Disk V1.2a  Copyright 2000 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Namasivayam and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10:10:05  Date 01/09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lume Name: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olume Serial Number: 3D44-0FD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 sectors readability (a zero indicates an unreadable FAT sec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T  copy  1:    1    2    3    0    5    6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T  copy  2:    8    9    A    0    C    D   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ors per Cluster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T copy used: FAT cop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&amp; Path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   Logical Sec    FAT Sec   #Clusters   #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.SYS           -         1D           8          50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.SYS        -         6D           8          4B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DOC       -         BE           8      252612 Bytes   494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EM.SYS        -        1A5           9          39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RY.1   &gt;   -        32E           A           1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     -        4F1        1273 Bytes     3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normal, system, hidden, and readonly files (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system and hidden subdirectories, if switch -D is ad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) are displayed. Second and Third column figures ar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. Fourth and Fifth column figures are one based. This is when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ntered. In case of a file with damaged FAT entry chain, its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bytes and sectors (not clusters) is displayed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FAT index points to a bad sector (damaged and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) in FAT, this means that the file's contents are out of reach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ontiguous). In such cases, the file size is displayed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even if the file is actually contiguous). If the first FAT index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unds, this means that the file's contents could not be located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lso, the file size is displayed in column 3. Recoverin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first FAT index is not possible except manually by viewing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n that media through a disk editor or disk tool and copy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long to that file to some other location or disk. If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index points to a bad sector in FAT, or if it is out of boun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 part of that file's contents is out of reach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guous). In such cases, the file size is displayed in column 4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ctually contiguous). Column headings are irrelev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files with broken FAT entry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remember that disks formatted for use i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ave TWO copies of the FAT. If one of the two FAT copies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ndition, you have every chance of recovering all of the file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as never defragmented. Many a times one continues to use th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being aware of the damaged FAT copy. And DOS continu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ithout ever reporting to you that one copy of FAT wa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d sectors develop in the other copy of the FAT also, t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rouble soone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RFD.COM focuses on the fact that each fil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nearby clusters/sectors at a stretch in one chunk if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d in full. This improves the chances of recovery t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ven if one or both copies of the FAT become unreadable, provid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at the boot sector and the directory entries are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And if that is the case (boot sector - ok, directory sectors -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each in one chunk), one doesn't have to strictly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to recover hi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stresses the point of making each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contiguously. For the files to be contiguous one has to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 his disk(s). You may have defragmented your disks many a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ata access easier and faster for your disk drives with less w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 to their head subassembly and thereby you may have got more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You may not have been told that you are doing it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han for your computers. Because we think babies can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series one item after the other and one day 3-year old ki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s back our files if we don't have the knowhow now on 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after do the defragmenting more for you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in case of damage to the Files Allocation Tables th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he computer to work faster. Now that you know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or yourself you will do it regularly withou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ll these years no one might have told you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ntra everywhere was and is to 'hide the complexity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everyone getting the mind set 'I don't think I can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', when some bad sectors develop in any one or both the FAT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complexity resulted in one not becoming aware that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damage to FAT, files would be easily retrievable, had he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d his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paragraph 3 and 4 in Introduction to know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right environment for using RECOVRF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at you want to experiment with the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gain with the files in any subdirectory on a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the readability of the FAT's on that disk and the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files in the root directory, run from an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*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subdirectories in the report displayed on the scre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-D switch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*.*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file specification "*.*" will be added if not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Subdirectories will be included in the report if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the readability of the FAT's on that disk and the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files in a subdirectory, run from any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*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the subdirectory entries in the repor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just add the -D switch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*.*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is the directory path. The default file specification "*.*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if not given on the command line.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 if the -D switc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ver the files SUSPECTED or FOUND to HAVE a BROKEN F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run from any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*.*  C:\salvaged  -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  C:\salvaged  -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is the directory path. The default file specification "*.*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if not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to see the word "Recovery" displayed to indicate recove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and "Done" to denote successful completion of fil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-R switch applies only to those files whose contents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cated in full because of errors in FAT. For a perfectl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/disk with no errors in FAT, recovery will not be attem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s "Recovery" and "Done" will NOT appear;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entry chains for all the files in the specified directory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Halted" is displayed if a file could not be recove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d dat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navigating the FAT entries for a file, if an out of bounds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is encountered and if fragments are already noted for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acronym "RNP" appears meaning Recovery is Not Possib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the file was found to be fragmented and so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he remaining part of that file being contiguous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ver ALL the files in a particular subdirectory on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:, run from any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*.*  C:\salvaged  -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  C:\salvaged  -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so save ALL the subdirectories as files, just add the -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*.*  C:\salvaged  -X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  C:\salvaged  -X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is the directory path for the files you want to reco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you want to save. Expect to see the word "Recov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to indicate recovery in progress and "Done"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completion of file recovery. With the -X swit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recover all files whether or not their FAT entries fall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adable FAT sector; and saves all subdirectories (if the -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specified), only if their FAT entries fall on readabl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Halted" is displayed if a file or subdirectory (-D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be recovered because of a bad dat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navigating the FAT entries for a file, if an out of bounds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is encountered and if fragments are already noted for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acronym "RNP" appears meaning Recovery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fragments already noted invalidates any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part of that file migh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alvaged in the above examples is the imaginary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ed files will be copied. Type correct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name instead. To avoid overwrit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, a newly created empty subdirect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R and -X switches automatically cause a report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working directory. While applying these switch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you always work from a drive and directory that i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from which you want to recover files. Or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specify, along with the -R or -X switch,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path (remember C:\salvaged) for storing the recover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subdirector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: Requires DOS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: Requires 128 KB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ine morning one of us ( G.Namasivayam )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use an 1.2 MB Floppy disk containing important files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k got some sectors in the system area damaged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 error reading drive A:' reported. SCANDISK reported damage to F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go any further. Before this mishap he had the disk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d and so he desperately wanted sector leve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of each sector in both copies of the FAT. No utility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erms of individual sector level readability of FAT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he tried gave up on him. Then he became determined tha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some coding, he found that sector 4 in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T of that 1.2 MB disk had got damaged and remained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 got stunned but slowly he started to realize that he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everything as he had defragmented the disk quite regular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grew and soon it was a big challenge. One having don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( defragmenting files on a disk ) should not suff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RFD.COM thus started by one of u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this level, with the 16-Bit support added by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G.Gurupandian, and we hope to develop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ost important assumption during file reco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file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first FAT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any one next F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ccurred in a damaged FAT sector, it is ASSUME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of the file is in one chunk and occupi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of se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part of the file ( from the sector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T index which could not be traced into the require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 because of that sector's unreadability ) is in on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ising of so many sectors as the remaining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i.e. (remaining file size / 512 ) + 1 sectors. +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alance bytes &lt; 512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O MAKE THIS ASSUMPTION "VALID" BY EN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GUOUSNESS OF EACH FILE'S CONTENTS BY EXAMINING RECOVRFD.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REPORT FILE ( whatever may be that file's name 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RIVE AND DIRECTORY/SUBDIRECTORY, OBTAINED RECEN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MAGE TO THE FAT'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directory entries in that directory/sub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a damaged sector, i.e. the directory entr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 from corruption, surface damage of sectors, cross 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file size reporting etc. RECOVRFD.COM doe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ntries all by itself but uses DOS's find first fil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next file services. These services may fail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rror reading the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o more FAT sectors ( than the ones that already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adable ) should go bad just when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in that case you can always rerun RECOVRF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full recovery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disk must have been defragmented in the recent pa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recently this has been done, the more are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ll recovery of file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directory/subdirectory entries must be safe (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Boot Sector should be intact and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Hard disk drive or Floppy disk concerned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d sector in the data area. Otherwise, the file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ad sector belongs could not be recovered.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"Halted" on encountering such a ba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to run RECOVeR Fixed/Floppy Disk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RFD &lt;Drive1:&gt;[Path]\[Filespec] &lt;Drive2:Path&gt; [-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&lt;&gt;'s mean parameters marked by them are compuls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[]'s mean parameters marked by them are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characters &lt;, &gt;, [, and ] should not be ty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rive1:&gt;[Path]\[Filespec]  File(s) to recover with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al path. Default Filespec is 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rive2:Path&gt;               Drive and full path to sav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                  Recover files with damaged FAT ent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                        eXtrac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                      save subDirectories. [Filespec] become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[AT]n                     Force use of FATn; n is 1 for FAT 1, 2 for F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[Filename]                Output displayed information to fil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Filename] is RECOVRFD.RPT. -O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if -R or -X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or -?                   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- or / can be used to specify Switches. Case is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below for the effect of -R and -X give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sequence is fre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1:&gt;[Path]\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source Drive, Path and Filespec. This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required to run RECOVRFD.COM to inspect the FAT entr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and the fragmentation status of all the files specified.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file specification and includes any system, hidden, and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files and any system and hidden subdirectory 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-D is also specified, Filespec means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. Filespec is optional and when it is not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pecification, *.*, is used. When Filespec is not given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hould either be a \ (left slash) or a : (colo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C:\WINDOWS\SYSTEM\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last character is a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last character is a 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ile specification of *.* will b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spec is actually directory specification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D switch. For example, assuming that, all the subdirectory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 have no extension, to see the FAT entry chain stat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mentation status of all of the subdirectories in C:\, ru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C:\*.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files having filenames without extension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. If you omit the -D switch, the sub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 will not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save all these subdirectories' contents (entries) a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in drive A: with the following command. If some file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, they will also be copied or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C:\*.  -D  -X  A:\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2: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destination Drive and Path used when the -R or -X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. Drive letter and full path is required. This 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, &lt;Drive2:Path&gt;, should come after the source Drive,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parameter, &lt;Drive1:&gt;[Path]\[Filespec]. The 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equal to the source path; otherwis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. Switches can come in between these two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. Unless this parameter is specified, recovered files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are copied to the current working directory. &lt;Drive2: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ULSORY if your current working directory i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any files from. If you work from some other directory o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rive2:Path&gt;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or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s those files whose FAT entry chain could not be naviga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d FAT sector. A subdirectory with broken FAT entry chai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recovered even when that subdirectory's contents ar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size of a subdirectory could not be obtained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-D switch is useless when used with the -R switch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vering such a subdirectory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or the subdirectory, where the recovered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, or the current working directory (when &lt;Drive2:Path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), should not already have files in the same name as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directory from which you try to recover any files. Recov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verwrite fil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or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s all files whether or not there is a bad F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are treated as files and their contents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names, if no error is encountered whil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tter version of RECOVRFD.COM will provide for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saved as files. They will be of much use whe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could not be read by DOS because of a bad sector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or the subdirectory, where the recovered files (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if the -D switch was specified) are to be stor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orking directory (when &lt;Drive2:Path&gt; is not given),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files (or subdirectories) in the same name as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directory. Subdirectories are saved as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 Files with the same name will be overwritten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name will prevent any files to be created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or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subdirectories in the report sent to the screen 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When specified with the -X switch, saves subdirectori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vered files depending on Filespec. Only subdirectories whos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chain can be deciphered in full can be saved even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ar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[AT]n or /F[AT]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use of FAT copy 1 or FAT copy 2. n is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y this switch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RFD  A:\*.*  -fat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RFD  A:\*.*  -f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RFD.COM has the tendency to use FAT copy 2. Unless FAT copy 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bad sectors than FAT copy 1 has, FAT copy 2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experiment to see what happens if the FAT cop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used by the program is forced to be used. Don't tr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is fashion, but you can have a look at what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can use this switch if you suspect that the FAT cop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s to use might be in a corrup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-X (or) /R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-R and -X switches are given together like -RX or -R -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( eXtract all files ) has the overrid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[Filename] or /O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report file which is the same as the screen outpu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 when the -R or -X switches are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cludes drive letter and pat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report file name is RECOVRFD.RPT. Repeated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RFD.COM with this switch overwrites RECOVRFD.RPT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ive any name for the file name. If given name has no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T extension will not be added. Don't give a nam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name in which case the program aborts with "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failed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help information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BOOT SECTOR of the disk from which you want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hould be intact and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hether the FAT copies are identical is not checked ev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ect Hard disk drive/Floppy disk. And no cross ver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e the FAT entries on the FAT copy used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has the tendency to use FAT copy 2,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 copies are perfectly readable. If for some unknown reas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copy of FAT isn't getting updated for a whil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COVRFD.COM with the -X switch like "RECOVRFD E:*.txt A:\ -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know the usefulness of the recovered files.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terly useless because the right FAT copy to us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' contents is FAT copy 1. Will the second copy of F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not updated?. This happened with our E: drive and w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rough surface test on that drive in panic suspect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bad sectors in that drive's second copy of FA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everything ok both in the system area and in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take the precaution to run some disk sca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nd then to ensure that the file system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32-bit FAT is not supported. WIN95-OSR2, WIN 98 and WIN 2000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-bit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n WIN95-OSR2, WIN 98 and WIN 2000 operating system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erfectly usable on floppy disks, and with respect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drives, those hard disk drives and logical partition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ize below 512 MB may have a FAT file system th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-Bit FAT file system and if so, this program can be us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ytes per sectors must be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RFD.COM seems to indirectly prompt on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isk read/write using a low-level disk read/write tool.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keep this program out of sight of unscrupulous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urious no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a  September 1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in recovering files with BROKEN FAT ENTRY CHAIN (switch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modified to exclude subdirectories unless switch -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o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ew command line switch -D added to include subdirectorie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-D is needed to make switch -R and switch -X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along with files. The -R and -D switche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any errors with respect to subdirectories b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save as files, subdirectories with broken F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as their sizes won'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 line interface improved. User need not log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self. Path for the source files and subdirectori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any manner. If file or subdirectory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*, it need not be specified; but the last character must be a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 April 10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16-bit FA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publicly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ther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SPECial V1.2       5-star rated Recursive command executor plu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llent tool to run any program o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hereafter referred to as helper program)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where on a drive across directories. Help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, by running the specified helper program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s whose file name extension alone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 before deciding to keep them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m. Any parameter including DOS pi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ed to the helper program. Also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tree but without delet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SPEC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RECOVeR Fixed/Floppy Disk V1.2a across direct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. Specify the path for RECOVRFD.COM if it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. This command copies all the files and directories in A:\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working directory. In case of directories,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and subdirectory entries therein) are saved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SPEC  A:\  -f*.*  -eRECOVRFD.COM  -s/D 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 creates similarly named subdirectories in D:\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IMPORTNT\DATA\ that have matching files and copies all of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y created subdirectories in D:\. If C:\IMPORTNT\DATA\ (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 has some matching files, they will be copied to D:\DATA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SPEC  C:\IMPORTNT\DATA  -f*.*  -eRECOVRFD.COM  -s"D:\/# -X" -c# 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above command work like the DOS XCOPY command, change -c#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#. This example shows the runtime directory creation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ZIPRar V1.1     3-star rated File searcher in ZIP or 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oks for specified file in all ZIP or all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 on a drive. If the file is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ame of the archive file with 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of the file sought with complet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ed in that archive. Very useful o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dia used for software distribution lik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ver 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RA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ASM 8086/8088       The Assembler used to create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V1.1     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imple 8086/8088 Assembler to create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the PC's upto the latest WINDOW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x86 compatible microprocesso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atest Pentiums and Athlons. Provid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starting point fo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rs through a comprehensiv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s an easy-to-learn subse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ors and directives. Code for NG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le with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GAS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 these programs, go to "http://www.come.to/ssoftwa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direct links (to the programs) provi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eclare RECOVeR Fixed/Floppy Disk Version 1.2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make copies of the RECOVRFD.COM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, but both files together and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 either the program or this documentation, for your ow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use of others. You may not, however, charge for such cop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ther way sell the program or otherwise attempt to make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any modifie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of RECOVRFD.COM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COVRFD.COM AND THIS DOCUMENTATION ARE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'AS IS'. THE AUTHORS DISCLAIM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. THE AUTHORS ASSUME NO LIA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, WHICH MAY RESULT FROM THE USE OF RECOVRFD.CO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invite your comments, suggestions, friendly criti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. Thank you for taking the time to read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find RECOVeR Fixed/Floppy Disk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welcome at http://www.come.to/s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y or all of the FREEWARE programs listed above and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VeR Fixed/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ontact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wetryit@ma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: 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Namasivayam and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mil Nadu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