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unregistered version, skip this part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16.DAT" and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Note: Starting Cluster Number Display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allows you to locate quickly the beginning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in the "map" for the file you specify.  Simply not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, example: "162,758", and look for (left side) "00162752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beginning of the line that holds the start of highlighte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noticeable).  Note: File cluster "chains" always "run"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mon to see a file's cluster "chain" not running continuous (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.  The end of the file's "chain" is indicated by a highlighted "E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s, at or less than the cluster size (example: 8,192 byt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"chain", since only one cluster is used.  Therefor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"E")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T16.DAT" and "FAT32.DAT" (p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T16.DAT" and "FAT32.DAT" files are copies of the FAT16 and FAT3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 Access".  "FAT16.DAT" is from a 286 PC.  "FAT32.DAT" (part)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clusters is "Bad" (I edited) so you can see what a ba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using "Fat Map".  Use the "View a FAT16(32) file....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T32.DAT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"Sector Access" to save the FAT to a file/s, i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another drive or floppy disk/s.  A FAT32 10G parti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1.4M floppies.  If the FAT(32) was saved to floppies,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to a single file, simply copy the parts from all the floppy di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D (hard disk).  Next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/B FAT-BU.001+FAT-BU.002+....  FAT.DAT".  "FAT.DAT"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FAT parts.  Note: "FAT32.DAT" in this "package" is just a smal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S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nregistered" version goes through the same "motions"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th regards to seeing a specified file's clu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", but the unregistered version will not highlight.  Also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en you save a "map" to a file after you highlight a file's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ose cluster characters into lower case to make them notic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.  Note: Highlighted characters can't be saved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