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4     Batch: Wait for .....         Ver 1.4 (c) 1996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AIT4 [+] hh:mm: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4 waits according to given time and displays a "digital clock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window - the ground is restored after the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y any key (optional: ES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/specification always in 24 hour mode (no am/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arget time in the form hh:mm:ss, where second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4 12:15    means:   WAIT4 12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4 20       means:   WAIT4 2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Period of time with preceeding "+". Here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, and minutes/hour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4 +12:15   means:    WAIT4 + 00: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4 +20      means:    WAIT4 + 00:0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o specification: Clock runs until stopped b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1) and (2) the target time is shown under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Over mid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iven time has passed already,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(errorlevel 250, see below)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ption /O, that the given time is meant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period of time, option /O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is ignored, if the given time has not yet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ay, because WAIT4 will wait a maximum of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CountDown display instead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ESC: abort with ESC only, other ke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Bell after tim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,c  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clock may be given by line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unting from 1. Specifications will be corr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would not fit on the screen (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ecked). Default line=current, column=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n     Random position on screen, changes 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creen to clear at start (not restored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 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n can be obtained by addition of follo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default: 79 = bright white on 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: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0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16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32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48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64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80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96         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112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8                         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bright green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8   +  2    +   80      =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99    aborted by ASCII key with code 1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aborted by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     target time passed already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invalid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fonts to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IT4.PAT is a DEBUG script to patch the digi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copy the section with the desired fo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or make your own digits). Then, on the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WAIT4.COM &lt; WAIT4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slices are released under WINDOWS, OS/2 and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4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2 MA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