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RIAL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ERIAL? .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SERIAL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s . .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 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. . .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 . . .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. .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 . . .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. . .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stall . .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. . . .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 . .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Key:{Letter}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:{row} . . .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:{column}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1  . . . .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2  . . . .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3  . . . .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4  . . . .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[:port] .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AL ENVIRONMENT VARIABLE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TKEY (CTL-ALT-S) 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S . . . . . .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FROM THE SPONSOR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  . .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 . . . .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  .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AL 2.02            Page 1 of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ERIAL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s a TSR (Terminate but Stay Resident) program that runs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compatible computer.  It uses just over 3700 bytes of RAM (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Memory) when it is installed.  SERIAL continuously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one of the SERIAL ports on your computer (COM1, COM2, COM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4, or another special PORT of your choosing).  What SERIAL sh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1 115200 N81 DtrDsrRtsCtsRi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SERIAL is showing you the status of COM1.  The bit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ft times mistakenly called the "baud rate") is currently 115200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its per second), No parity, 8 data bits, and 1 stop b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its are all currently set: Data Terminal Ready (DTR),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eady (DSR), Request To Send (RTS), and Clear To Send (CT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is ringing (RI=Ring Indicator), and the far end 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us a carrier (CD=Carrier Det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ever dealt much with SERIAL ports (especially modems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a pain in the neck they can be.  SERIAL communications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st complicated things a computer can do, and it unfortun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take a lot of "messing around" to get things to work correct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shows you, on screen, pretty much anything you may need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SERIAL port that can help you find and fix problem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nderstand some of the terminology above (like "DTR", "carri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baud"), you need to read about SERIAL communications from a boo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 article dedicated to the subject - it is beyond the sco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can be moved anywhere on the screen at any time, or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ERIAL port at any time, either by typing "SERIAL {Options}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command line, or by hitting the HOTKEY (the default HOT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Alt-S, see pages 9 and 12) after SERIAL is load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seen other programs that are similar to SERIAL, but none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 exactly like I wanted them to.  They would either pu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a specific place on the screen and couldn't be mov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urned off", would show only COM1, would not show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eded (for instance, would not show the bit rate or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, or would not work in both DOS and Windows. 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s all of these tasks in one program, and uses only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mount of memory to do it (around 3700 bytes of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IAL 2.02            Page 2 of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SERI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nvenient way to use SERIAL is to load it into to memory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start your computer by putting a "SERIAL {Options}"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.BAT file.  SERIAL will then always be there when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about one of your SERIAL ports.  You can generally leav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(turned off or "hidden", see page 7) most of the tim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ually don't care about your SERIAL ports.  If you're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with a SERIAL port, you can ENABLE (turn on or "unhide"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) SERIAL until you get things figured out.  You can mo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the screen or temporarily hide it at any time if it ge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ay.  You can then DISABLE SERIAL again until you need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(by making yourself a batch file) ENABLE SERIAL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 your communications program, so that any time you are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ERIAL ports you know what's going on.  A batch file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 a communications program called "modem"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/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/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Turn SERIAL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Error occurred while installing/updating SERI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how to write Batch files, I strongly encourag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- the ability to write and use Batch files will save you lit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of work and frustration in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just DISABLing SERIAL (page 7), you can also UNINSTALL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memory completely (see page 7) if you don't need it any mo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ing SERIAL accomplishes the same thing, but UNINSTALLing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ree up about 3700 bytes of memory to use for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can also be installed (loaded) into High Memory with DOS's LOAD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H command.  SERIAL doesn't use very much memory anyway (about 3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), but installing it into High Memory (if you can) will lea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ven more memory for your other programs to use.  Read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f you want to learn more about memory management (LOADH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M386, EMS, XMS, HMA, UMB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IAL 2.02            Page 3 of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sets the following ERRORLEVELs after it executes, to give you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 of what happened.  If you don't understand the purpo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ERRORLEVELs, I suggest you read about them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LEVEL �                   MEANIN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      � No problem - SERIAL was installed or updated OK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      � Couldn't understand one or more of the Options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      � Memory problem with the computer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      � Tried UNINSTALL without SERIAL installed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4      � A different version of SERIAL was found in memory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5      � Incorrect DOS version (needs to be at least 3.0)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IAL 2.02            Page 4 of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s fairly liberal in what it will accept as Options.  Al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entered separately, and can either start with a "/" or a "-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hat require a number or character to be entered a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indicated by a ":" separator in the descriptions below)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use a ":" or "=" as the separator.  They can be upper o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do not need to be separated by spaces, and can be enter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If the same Option is entered twice with two different sett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flicting Options are entered, the last one entered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there are usually several different ways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ption.  For example, to DISABLE SERIAL (turn it off, page 7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yp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/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/H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ll have a "shorthand" code ("/D" in this case) and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"longhand" codes ("/Disable", "/Hide", and "/Off" in this exampl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hand codes take up less room and are easier to type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hand codes are easier to remember and to read and to underst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whichever makes the most sen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 following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/D /E    -R=1  -Column: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-Enable  /row=1-c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IAL 2.02            Page 5 of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Help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pull up a HELP table which gives a quick sum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ossible command line Options for S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Q, /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Quiet /Shu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/Verbose /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are complements of each other.  The QUIET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/Q or /Quiet or /ShutUp) tells SERIAL not to write any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bout what SERIAL is doing to the screen.  The VERB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(/V or /Verbose or /Talk) tells SERIAL to write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information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VERBOSE Option set, any time you type "SERIAL {Options}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command line, SERIAL tells you all kinds of things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of SERIAL in memory.  Here's a typical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 Port: COM2 (02F8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Port #: 03F8h (un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: Enab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: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Key: Ctrl-Alt-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ment: Row 1, Column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through the rest of the command line Options (below)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know what all of this stuff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QUIET Option set, none of this statu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on screen - SERIAL is QUIET.  This status information t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utter up your screen if you call SERIAL a lot, bu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you some information you may want to know.  It's up t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you want SERIAL to show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for SERIAL is to be VERBOSE.  If you want SERI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be QUIET, the best way is to p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T SERIAL=/Q" line in your AUTOEXEC.BAT file (see "THE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" section below on page 11).  Then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rmally be QUIET.  If then, for some reason,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the status of SERIAL, you can type "SERIAL /Verbose"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one-time view of SERIAL'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IAL 2.02            Page 6 of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Enable /On /Show /Un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ENABLE SERIAL (turn it on, or "Unhide" it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hidden with a DISABLE, directly below).  When SERIA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ly installed in memory, the default is for i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 (you can see the status of a SERIAL port 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Disable /Hide 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Option will DISABLE SERIAL (turn it Off, or "hide" it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still remains in memory when it is DISABLEd, but you ca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it.  SERIAL can be UNINSTALLed from memory completel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INSTALL Option (directly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Uninstall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permanently UNINSTALL (or at least 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STALL) SERIAL from memory.  Effectively, you can do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 ("hide" SERIAL) with the DISABLE Option (directly abov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UNINSTALL will free up about 3700 bytes of RAM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 to use for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IAL 2.02            Page 7 of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T, /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Text /Text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/Graphics /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general categories of "modes" that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can be in: "text mode" and "graphics mode"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in a TEXT mode, SERIAL usually works very wel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have any problems.  When the screen is in a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however, SERIAL doesn't always work correctly. 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etailed discussion of this in the "CAVEATS" section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ge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EXT, SERIAL handles this problem by only turning itself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creen is in a TEXT mode.  If the screen i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mode, SERIAL automatically hides itself (just as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d typed "SERIAL /Disable", page 7).  When the screen goes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TEXT mode, SERIAL turns itself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GRAPHICS, SERIAL tries to be on all of the time, eve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is in a GRAPHICS mode.  However, even with GRAPHIC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't always see SERIAL.  There are some program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ligently fight what SERIAL is trying to do, and effec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e SERIAL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for SERIAL to be on only in TEXT scr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does work with many GRAPHICS programs, but not all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I use SERIAL, I have a "SET SERIAL=/G" line in 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 (see "THE SERIAL ENVIRONMENT VARIABLE" be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1).  That way SERIAL will come on even in GRAPHICS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 type the HOTKEY (see pages 9 and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pefully, a future release of SERIAL will have this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completely solved.  Send me some ideas on things to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IAL 2.02            Page 8 of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K:{Lette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HotKey:{Letter} /Key:{Let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SERIAL to change the HOTKEY from Ctl-Alt-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tl-Alt-{Letter}.  {Letter} must be a letter between A and Z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change the HOTKEY for SERIAL from Ctl-Alt-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-Alt-Z, you could typ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/K: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/Key = 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/HotKey: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TKEY is used to access SERIAL after it has been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memory (see "THE HOTKEY (CTL-ALT-S)" section below,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).  This Option allows you to change the HOTKEY if it confli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ne of your other programs, or if you for some reason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like the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R:{row}, /C:{column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Row:{row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/Col:{column} /Column:{colum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are how you locate SERIAL on the screen.  You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to put itself at a specific ROW and/or COLUM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ROW 1 is at the top of the screen, and COLUMN 1 i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of the screen.  The ROW and COLUMN number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between 1 and 1000 (I have never yet seen a scree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75 ROWs or 200 COLUMNs, so I figure 1000 is a g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to use).  If you enter a number that is big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your actual screen size, SERIAL just puts itself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xample, say your screen is a standard 25 ROWs by 80 COLUM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a "SERIAL /Row:1 /Col:1000", SERIAL will be pu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per right-hand corner of the screen.  In general,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ut SERIAL in a part of the screen that doesn't change a lo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at isn't on top of where the text cursor might be whil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 the middle of a program (usually, somewhere on a progra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enu" line or "status" line, if it has one, is the best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location for SERIAL is the upper right-hand corn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IAL 2.02            Page 9 of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1, /2, /3, /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/COM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/COM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/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are how you tell SERIAL which standard SERIAL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how information about (COM1, COM2, COM3, or COM4)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can actually have more than four SERIAL ports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1-COM4 are the only ones that have fixed, standard addre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ERIAL knows for sure where to find.  SERIAL will also 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look at non-standard SERIAL ports (see the PORT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below).   The default is for SERIAL to sh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P[:por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Port[:p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how you enter a non-standard serial PORT add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have SERIAL start showing you information about the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PORT address.  The PORT address must be ente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.  For example, let's say you have a special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at address 02E8h (this is actually COM4, but let's pret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know that).  You can look at the status of this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with SERIAL by typing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/Port:02E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-Port = 02E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/P: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will then show you the status of this particular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.  Let's say you do this, and then jump over to look a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other SERIAL ports (COM1-COM4).  Since you've already t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about your special PORT address, you don't need to tell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.  You can have SERIAL start showing you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al PORT again by simply giving SERIAL the PORT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addres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/Port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special (User) PORT address is 03F8h (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COM1).  If you have some special PORT address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want SERIAL to look at, you should set the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up to do it for you automatically (see "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ENVIRONMENT VARIABLE" section below, pag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oggle SERIAL between showing you the standard COM1-COM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s and the special User PORT either with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or with the HOTKEY (see pages 9 and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2.02            Page 10 of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AL ENVIRONMENT VARIA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also looks for an Environment variable called SERIA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an have any of the command line Options listed above (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 5).  SERIAL reads the Options from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before it reads the Options on the DOS command line. 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you have in the SERIAL Environment variable effectivel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"defaults", but can be overridden by an Option you typ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uld be useful, for example, if you usually want to hav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(hidden, page 7).  If this were the case, you could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"SET SERIAL=/D" or "SET SERIAL=/Disable"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fore your "SERIAL {Options}" command line, if you have on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), and SERIAL will normally be DISABLEd.  To ENABLE SER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then either need to type "SERIAL /Enable" (see page 7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Alt-S,Enter (see pages 9 and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thing in the SERIAL Environment variable, SERIAL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at it is every time you type "SERIAL {Options}".  This will re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f your "default" settings in case SERIAL does something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(usually, if SERIAL does something unexpected, it's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e "default" settings with the SERIAL Environment vari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ot what you di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what an Environment is, or what it is used for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you read about it in your favorite DO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2.02            Page 11 of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KEY (CTL-ALT-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SERIAL is installed in memory, you can "access" SERIA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 Ctl-Alt-S on the keyboard (pressing Ctl, then Alt, then 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all three down at the same time).  If you have chang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(with "SERIAL /K:{Letter}", page 9), you access SERIAL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Alt-{Let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"accessed" SERIAL, you can do almost everything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ith a "SERIAL {Options}" line from the DOS prompt.  You can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ABLE SERIAL (page 7), toggle SERIAL between GRAPHICS and TEXT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(page 8), move SERIAL anywhere on the screen (see the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ptions on page 9), and change the SERIAL port you are look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COM1-COM4 and PORT Options on page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hings you can't do are UNINSTALL it (page 7),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(page 9), or change the special PORT address (page 10) -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t the DOS command line and type "SERIAL {Options}" to do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the HOTKEY (Ctl-Alt-S) on the keyboard, SERIAL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you the SERIAL port status and instead shows you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you can press to change or view things about SERIAL.  If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that doesn't make sense to SERIAL, it beeps at you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RIAL is already at the right edge of the screen, SERIAL beep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f you try to move it any further to the right.  The following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owed to be typed after you press the HOTKEY (Ctl-Alt-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Changes SERIAL to show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Changes SERIAL to show COM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Changes SERIAL to show COM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Changes SERIAL to show COM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- Changes SERIAL to show the special (User) serial PORT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- Moves SERIAL up, down, left, or right 1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/PgDn  - Moves SERIAL to the top/bottom of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/End   - Moves SERIAL to the left/right edge of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- Done changing things, keep showing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- Done changing things, hide 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or &lt;Esc&gt; must be the LAST thing you type after the HO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tl-Alt-S).  When you type the Enter or Esc, SERIAL returns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back over to the computer so that you can keep run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2.02            Page 12 of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RIAL isn't anywhere on the screen when you think it should b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possibl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RIAL was never installed into memory.  Type "SERIAL {Options}"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line to install SERIAL into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RIAL was installed into memory, but was later UNINSTALLed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NSTALL Option on page 7).  Reinstall it by typing "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Options}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RIAL has been DISABLEd (with the DISABLE Option, page 7, 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TKEY (Ctl-Alt-S) followed by "Esc", page 12)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NABLE SERIAL with the ENABLE Option (page 7) or Ctl-Alt-S,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ge 1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text cursor is underneath SERIAL on the screen.  Any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ursor is in the same place on screen as SERIAL,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orarily hides itself so that you can see what you're typ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ext cursor moves out from underneath SERIAL, it unh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he screen is in a GRAPHICS mode and you haven't told SERI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itself during GRAPHICS screens (see the GRAPHICS/TEX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8).  SERIAL will only show itself on a TEXT mod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give it the GRAPHICS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The computer is running a GRAPHICS program (and you have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Option, page 8), but the program won't let SERIA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 the screen.  Most programs don't have a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, but some do.  You will just have to try it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HOTKEY (Ctl-Alt-S, page 12) doesn't do anything to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RIAL just sits there and ignores you.  This happens when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of a program that completely "takes over" the keyboard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llow you to use TSR's, like SERIAL, that have a HOTKEY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's Ctl-Alt-S).  If you type a series of keystrokes that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understand, the program should let a TSR like SERIAL interp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trokes for it.  Some programs, however, don't allow th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.  They assume TSR's don't exist, so they completely "take ov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, and don't allow SERIAL (or any other TSR) to even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typed anything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indows is one of the programs that completely takes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If you're in Windows, and SERIAL is ENABLED (page 7) an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RAPHICS screen modes (page 8), you can sometimes see SERIAL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while Windows is running).  But the HOTKEY (Ctl-Alt-S, pages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2) doesn't do anything.  There is nothing I know that can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(other than installing SERIAL after the other progra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, which is usually impossible).  You need to either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(with the DISABLE Option or Ctl-Alt-S,Esc), or to put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ere you want it to be on the screen BEFORE you start this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2.02            Page 13 of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ERIAL is continuously writing over the top of what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program is trying to put on the screen, SERIAL needs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program is trying to put on the screen.  SERIAL needs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 that when SERIAL moves or becomes hidden (by DISABLING SER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, or by moving the text cursor under SERIAL), SERIAL can "resto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creen what is supposed to be there when SERIAL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programs can write things to the screen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y writing directly to video memory.  Writing directly to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VERY fast, but has compatibility problems.  The second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hrough the Operating System (DOS) and the BIOS using th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.  Using Interrupts is slower, but more compatible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ke S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e SERIAL flashing on and off, it is because SERI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hiding itself when it thinks another program is trying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to the screen.  As soon as SERIAL thinks the other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changing the screen, it turns itself back on.  The reason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"messes up" the screen for other programs is becaus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always tell when another program is changing someth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SERIAL does the best it can, but unfortunately isn't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rogram writes to the screen using Interrupts, SERIAL interce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, and is able to keep track of what is supposed to b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When SERIAL moves or becomes hidden, SERIAL is able to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what the program thinks should b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rogram writes directly to video memory, however, SERIAL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ell if the program is doing anything to the screen.  When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or becomes hidden in such a program, what SERIAL restor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may not be what the program thinks is supposed to be there 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"garb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easily tell whether a program is writing directly to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or not, so the best thing I can tell you is to beware. 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ppears on the screen where the SERIAL used to b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ed of being wrong.  I have done the best I can to mak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correctly, but it doesn't work all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reen is in a GRAPHICS mode, and you move SERIAL a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assuming, of course, you have enabled the GRAPHICS Option,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, SERIAL does not even attempt to restore the screen to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inks should be there.  Instead, SERIAL just leaves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y black - just like nothing was ever there.  The main reas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o decrease the size and complexity of SERIAL.  As it st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SERIAL uses about 3700 bytes of memory.  Allowing SERIAL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GRAPHICS screens would probably at least double its 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en then may not work correctly all of the time.  I don't fee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ize is warranted for what would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2.02            Page 14 of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reen is in a GRAPHICS mode (rather than a TEXT mode),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normally even try to show itself on the screen.  You can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to try and show itself on the screen all the time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s) with the GRAPHICS Option (page 8).  This was do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very simple reason - SERIAL sometimes doesn't work very wel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GRAPHICS programs, especially those that involve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on on the screen, SERIAL has a habit of putting "extra stuff"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can be, at best, an annoyance or, at worst, a very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Not all GRAPHICS programs have problems with SERIAL, b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  You just have to try SERIAL with your programs and see if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extra stuff" starts appearing on the screen (when you see it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I'm talking about), you need to DISABLE SERIAL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Option (page 7) or with Ctl-Alt-S,Esc (pages 9 and 12).  If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, you want SERIAL to be on all the time (including mos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programs), but want it DISABLEd for one program in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cause SERIAL messes up the screen), you should set yourself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o do it automatically (see page 3 for an example of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2.02            Page 15 of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s a free program.  If you like it and use it, do something n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one else in return.  I will accept niceties to mysel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$, but that is not why I wrote SERIAL.  I wrote it to lear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omputers and to get a program that I have wanted but never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find.  I have never seen a program quite like SERIAL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ly copy and distribute SERIAL.COM, as long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long with this SERIAL.DOC, and neither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.  You cannot charge anyone in any way for SER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o recover your actual costs for disks and shipping (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for "handling").  You do need my permission to distribut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interested, you can download the source code for SERIAL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Home Page (see the "WARRANTY" section below, page 18).  I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source code with the program to keep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small, and because very few people care about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.  But it's available to you if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2.02            Page 16 of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SERIAL, I have written some other programs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 clock on your screen all the time.  Also has two al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Joysticks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mouse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ll of your PrintScreens to a file instead of a pri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transfer data between two programs, even if 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"talk"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your PrintScreen so that each new PrintScreen get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heet of paper (especially useful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keystrokes automatically in the middle of other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getting past the "starting screens" of most program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macros.  Can also be used to remap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WRGM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river for a Microsoft SideWinder Digital Gam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s down a fast computer so you can run older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PC/XT or PC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2.02            Page 17 of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RIAL.  As with any software, especially TSR's,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other software that you may have.  I have done my bes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SERIAL won't screw anything up, but, again, there is no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different, please let me know.  I can only improve SERIAL if I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think need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john@juno.com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john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ntend to always keep the latest versions of all of my programs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web page.  The UR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looking there for updates to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2.02            Page 18 of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4/11/10 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4/11/17  v1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xed problem with SERIAL not always recognizing COM3 or COM4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assuming the BIOS always kept track of first 4 SERIAL por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as it turns out, the BIOS only reliably keeps track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2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8/03/25  v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moved TxRx from the status.  Having SERIAL calculate this appe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metimes cause errors (loss of data).  If anybody knows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o check and see if bits are being sent or received on ANY U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 just the new, fancy 16550's), let me know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VERBOSE &amp; TEXT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special User PORT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"longhand" forms for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tarted showing the status of SERIAL every time "SERIAL {Options}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yped at the command line (including the status of the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mproved the ability of SERIAL to sense when other progra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something with the screen.  Works much better with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ertain extended TEXT modes (such as those with 132 COLUMN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times would fool SERIAL into thinking they were GRAPHICS mod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can now recognize these as TEXT m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ot rid of code that caused computers with 8086 or 8088 CPU'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 (OOPS!!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mized (made smaller and/or faster and/or more reliable) mu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ErrorLevel 5 (incorrect DOS vers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another program was already using the speaker when SERIAL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ing, the speaker could continue to beep even after SERIAL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.  SERIAL is now better able to tell if another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using the speak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ertain BIOS's do not update the BIOS data area in low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.  This could cause SERIAL to delay for an extraordin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ng time when installed (it appeared to lock up the computer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uld also cause the error beeps to last for an extraordin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time.  This has been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leased the source code into the Public Domain (if you wa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for SERIAL, just go to my home p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tp://members.aol.com/bretjohn, and download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8/08/14  v2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support for 230,400bps and uninstalled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2.02            Page 19 of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9/09/30  v2.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mproved the ability of SERIAL to sense when other progra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something with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dified the status table shown when in VERBOSE mode, giv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more det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tarted allowing the HELP and UNINSTALL Options to be in the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2.02            Page 20 of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