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7</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Prin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44"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printer is a device that transfers information from a computer onto paper, much like a typewriter.  There are currently three main types of printers available on the market (dot matrix, inkjet, and laser) and you need to decide which printer will best fit your need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t matrix printers have been around since the 1970's and have been widely used.  Instead of printing like a typewriter, a dot matrix printer uses a row of pins to print the characters on the paper (see the dot matrix example in Figure 7a).  In an effort to increase the quality of the print from a dot matrix printer, manufacturers have increased the number of pins on the print head.  This allows the printer to print the dots (that make up the letter or symbol) closer together so it looks more like a quality typewriter's print.  Another method widely used by manufacturers is to print the same line twice and this gives a darker, more realistic look to the print.  Unfortunately, of all printer types, dot matrix printers are the loudest, so if noise levels are important then don’t buy a dot matrix printer.  Dot matrix printers generally cost between $50 to $30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the late 1980's another new kind of printer technology called inkjet hit the market.  An inkjet printer actually "squirts" the ink onto the paper, and the print looks more professional than a dot matrix printer (see Figure 7a), but not as good as a laser.  An inkjet's print is almost as good as a laser's print, but if you compare the two side by side, the laser's print will be cleaner and smoother (less jagged edges).  On these printers, you'll see prices from $150 - $1,500.  A few years ago, Canon developed a new form of inkjet technology called bubblejet.  Since bubblejet printers are actually inkjet printers, I won’t elaborate on them furth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the early 1980's Canon developed a new technology and printer called a laser printer.  Laser technology allows a printer to place ink (toner) onto paper very much like a photocopier does.  This allows very neat and elegant looking text while also allowing a wide use of very fancy fonts, colors and graphics.  Unfortunately, until the last several years, the prices for laser printers were fairly expensive.  Today, prices are very good ($400-$2,500) and most anyone who can afford a computer can afford a laser printer.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rightMargin">
              <wp:posOffset>-5490845</wp:posOffset>
            </wp:positionH>
            <wp:positionV relativeFrom="paragraph">
              <wp:posOffset>137795</wp:posOffset>
            </wp:positionV>
            <wp:extent cx="4507230" cy="215963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4507230" cy="2159635"/>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st dot matrix printers use what’s called “continuous feed” paper.  The ends of the paper are simply connected together so it’s like one “continuous” sheet of paper.  Inkjet and laser printers use single sheets like a photocopier does.  If you must print long documents and you want them to look good then I suggest getting a laser printer rather than an inkjet printer.  Most laser printers will hold more paper than the typical inkjet printer.  This is especially true of the higher-end laser printers that have multiple trays to hold the pap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ost dot matrix printers usually only print black, but some nicer models will print color (with a special printer ribbon).  Since the print of a dot matrix is not as clean or clear as other printing technologies (such as inkjet or laser), it is not really suited for color, graphics, etc.  It is mainly suited for regular print and lots of it, like long reports, or information that needs to be printed quickly.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ost dot matrix printers have some type of fonts (different ways lettering can be displayed) built into the printer, but as usual, more expensive models have more built in fonts.  However, since the print capability of a dot matrix printer is limited, don't expect fancy fonts to come with or work with the printer.  If you intend to print things that are to look professional (like business letters, a résumé, documents, etc.), then a dot matrix printer won't cut it and you'll need an inkjet or laser printer. </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kjets will print color and do a pretty good job at it, but if you want to print graphics (with or without color) then you should use heavier paper.  Otherwise, the ink will "bleed" through and saturate the paper (so it looks wrinkled).  In Figure 7a, I included a blown-up example of a letter printed on an inkjet printer with paper that is too thin.  See how it bled around the letter.  Most inkjet printers will print between 1 and 5 pages per minute which is considered slow next to laser printers ability to print between 4 and 16 pages per minute.  If you don't need a fast printer, then an inkjet is a good compromise between laser printers and dot matrix printers.  Remember though, the print quality is not as good so it must look good and be fast, a laser is the only way to go.</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Laser printers are the best kind of printer you can buy, but it will cost you more than a dot matrix or inkjet printer, especially if you want to print color.  Color laser printer prices have continued to fall these last few years, but the cheapest color lasers are still around $4,000-$5,000.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non has licensed other companies to use their laser technology so you'll see a number of manufacturers offering laser printers.  When comparing laser printers, pay close attention to the amount of memory (RAM), fonts, expandability (adding more fonts or RAM), and warranty.  This is where manufacturers cut corner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ss expensive laser printers will generally print 4 to 6 pages per minute while more expensive models will print 8 to 16 pages per minute.  Faster printing laser printers can be beneficial if you print a lot, so you must decide what you think you'll print.  The more expensive models also generally come with more memory and fonts which allows you to print better graphics and more impressive looking things.  You must remember that if you intend to print graphics or charts, then the printer must have enough memory to do it.  Otherwise, you will continue to receive errors from the printer saying you don't have enough memory.  Therefore, when buying a laser printer, look ahead and anticipate whether you'll want to print graphics or charts and either buy the a model that has the memory already or a model where you can add the memory at a later time.  Most lower end laser printers don't give you the option of adding more memory later, so be careful.</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ser printers use “toner cartridges” while inkjet printers use “ink cartridges” and dot matrix printers use “ink ribbons”.  Each of these types of “ink” has to b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p</w:t>
      </w:r>
      <w:r>
        <w:rPr>
          <w:rFonts w:eastAsia="Times New Roman" w:cs="Times New Roman" w:ascii="Times New Roman" w:hAnsi="Times New Roman"/>
          <w:color w:val="000000"/>
          <w:sz w:val="28"/>
          <w:szCs w:val="28"/>
        </w:rPr>
        <w:t>u</w:t>
      </w:r>
      <w:r>
        <w:rPr>
          <w:rFonts w:eastAsia="Times New Roman" w:cs="Times New Roman" w:ascii="Times New Roman" w:hAnsi="Times New Roman"/>
          <w:color w:val="000000"/>
          <w:sz w:val="28"/>
          <w:szCs w:val="28"/>
        </w:rPr>
        <w:t>rchased for the specific printer you own and the cost can vary greatly.  For example: a typical ink ribbon for a dot matrix printer should cost between $15 to $20 while a toner cartridge for a laser printer should cost between $70 to $90.  Inkjet cartridges fall in the middle at $20 to $30.</w:t>
      </w:r>
    </w:p>
    <w:sectPr>
      <w:headerReference w:type="default" r:id="rId4"/>
      <w:footerReference w:type="default" r:id="rId5"/>
      <w:type w:val="nextPage"/>
      <w:pgSz w:w="12240" w:h="15840"/>
      <w:pgMar w:left="1440" w:right="1440" w:gutter="0" w:header="1440" w:top="1723"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4</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7</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ter 7 - Printe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