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 xml:space="preserve">CHAPTER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2</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Chassi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sectPr>
          <w:footerReference w:type="default" r:id="rId2"/>
          <w:type w:val="nextPage"/>
          <w:pgSz w:w="12240" w:h="15840"/>
          <w:pgMar w:left="1440" w:right="1440" w:gutter="0" w:header="0" w:top="1440" w:footer="1440" w:bottom="2084"/>
          <w:pgNumType w:start="18"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computer "Chassis" is the metal (partially plastic) box that holds all of the "guts" of the computer including its disk drives, RAM, CPU, etc.  The chassis can be made in all sizes and shapes and each has it’s own advantages and disadvantages.  Fortunately,  there are several standard sizes that I'll explain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2">
            <wp:simplePos x="0" y="0"/>
            <wp:positionH relativeFrom="rightMargin">
              <wp:posOffset>-6617970</wp:posOffset>
            </wp:positionH>
            <wp:positionV relativeFrom="paragraph">
              <wp:posOffset>8890</wp:posOffset>
            </wp:positionV>
            <wp:extent cx="2422525" cy="203708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2422525" cy="2037080"/>
                    </a:xfrm>
                    <a:prstGeom prst="rect">
                      <a:avLst/>
                    </a:prstGeom>
                  </pic:spPr>
                </pic:pic>
              </a:graphicData>
            </a:graphic>
          </wp:anchor>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Full Tower Chassis is the largest chassis design and </w:t>
        <w:tab/>
        <w:t>allows for the most upgradability and expandability, b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it also cost more than any other chassis design.  This </w:t>
        <w:tab/>
        <w:t xml:space="preserve">chassis is intended to stand on the floor next to a desk so </w:t>
        <w:tab/>
        <w:t xml:space="preserve">it is out of the way.  If you intend to add lots of drives </w:t>
        <w:tab/>
        <w:t>(see Chapter 5), then you'll want this chas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anchor behindDoc="0" distT="0" distB="0" distL="0" distR="0" simplePos="0" locked="0" layoutInCell="0" allowOverlap="1" relativeHeight="3">
            <wp:simplePos x="0" y="0"/>
            <wp:positionH relativeFrom="rightMargin">
              <wp:posOffset>-5916930</wp:posOffset>
            </wp:positionH>
            <wp:positionV relativeFrom="paragraph">
              <wp:posOffset>51435</wp:posOffset>
            </wp:positionV>
            <wp:extent cx="1743710" cy="172085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1743710" cy="1720850"/>
                    </a:xfrm>
                    <a:prstGeom prst="rect">
                      <a:avLst/>
                    </a:prstGeom>
                  </pic:spPr>
                </pic:pic>
              </a:graphicData>
            </a:graphic>
          </wp:anchor>
        </w:drawing>
      </w:r>
      <w:r>
        <w:rPr>
          <w:rFonts w:eastAsia="Times New Roman" w:cs="Times New Roman" w:ascii="Times New Roman" w:hAnsi="Times New Roman"/>
          <w:color w:val="000000"/>
          <w:sz w:val="28"/>
          <w:szCs w:val="28"/>
        </w:rPr>
        <w:tab/>
        <w:t xml:space="preserve">The Mini Tower Chassis has quickly become the chassis </w:t>
        <w:tab/>
        <w:t xml:space="preserve">of choice.  It can be placed on the floor next to the desk or </w:t>
        <w:tab/>
        <w:t xml:space="preserve">can be placed on the desktop because of it's small size.  It </w:t>
        <w:tab/>
        <w:t xml:space="preserve">offers more space for drives and costs less than most </w:t>
        <w:tab/>
        <w:t xml:space="preserve">desktop and slimline chassis.  This is the chassis I would </w:t>
        <w:tab/>
        <w:t xml:space="preserve">recommend for users that don't foresee adding more than </w:t>
        <w:tab/>
        <w:t xml:space="preserve">one or two additional drives and want an easy-to-live with </w:t>
        <w:tab/>
        <w:t>chassis desig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anchor behindDoc="0" distT="0" distB="0" distL="0" distR="0" simplePos="0" locked="0" layoutInCell="0" allowOverlap="1" relativeHeight="4">
            <wp:simplePos x="0" y="0"/>
            <wp:positionH relativeFrom="rightMargin">
              <wp:posOffset>-6125845</wp:posOffset>
            </wp:positionH>
            <wp:positionV relativeFrom="paragraph">
              <wp:posOffset>22860</wp:posOffset>
            </wp:positionV>
            <wp:extent cx="1671320" cy="1283970"/>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5"/>
                    <a:stretch>
                      <a:fillRect/>
                    </a:stretch>
                  </pic:blipFill>
                  <pic:spPr bwMode="auto">
                    <a:xfrm>
                      <a:off x="0" y="0"/>
                      <a:ext cx="1671320" cy="1283970"/>
                    </a:xfrm>
                    <a:prstGeom prst="rect">
                      <a:avLst/>
                    </a:prstGeom>
                  </pic:spPr>
                </pic:pic>
              </a:graphicData>
            </a:graphic>
          </wp:anchor>
        </w:drawing>
      </w:r>
      <w:r>
        <w:rPr>
          <w:rFonts w:eastAsia="Times New Roman" w:cs="Times New Roman" w:ascii="Times New Roman" w:hAnsi="Times New Roman"/>
          <w:color w:val="000000"/>
          <w:sz w:val="28"/>
          <w:szCs w:val="28"/>
        </w:rPr>
        <w:tab/>
        <w:t>The Desktop Chassis is still the most common typ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hassis sold, and it has been around ever since IBM's very </w:t>
        <w:tab/>
        <w:t xml:space="preserve">first PC .  This chassis generally has less expansion </w:t>
        <w:tab/>
        <w:t xml:space="preserve">capability than the mini-tower chassis and is intended to </w:t>
        <w:tab/>
        <w:t>sit on the desktop (hence it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drawing>
          <wp:anchor behindDoc="0" distT="0" distB="0" distL="0" distR="0" simplePos="0" locked="0" layoutInCell="0" allowOverlap="1" relativeHeight="5">
            <wp:simplePos x="0" y="0"/>
            <wp:positionH relativeFrom="rightMargin">
              <wp:posOffset>-6087110</wp:posOffset>
            </wp:positionH>
            <wp:positionV relativeFrom="paragraph">
              <wp:posOffset>109855</wp:posOffset>
            </wp:positionV>
            <wp:extent cx="1800860" cy="1362075"/>
            <wp:effectExtent l="0" t="0" r="0" b="0"/>
            <wp:wrapSquare wrapText="bothSides"/>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6"/>
                    <a:stretch>
                      <a:fillRect/>
                    </a:stretch>
                  </pic:blipFill>
                  <pic:spPr bwMode="auto">
                    <a:xfrm>
                      <a:off x="0" y="0"/>
                      <a:ext cx="1800860" cy="1362075"/>
                    </a:xfrm>
                    <a:prstGeom prst="rect">
                      <a:avLst/>
                    </a:prstGeom>
                  </pic:spPr>
                </pic:pic>
              </a:graphicData>
            </a:graphic>
          </wp:anchor>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Slimline Chassis is the smallest chassis, but it </w:t>
        <w:tab/>
        <w:tab/>
        <w:t xml:space="preserve">greatly limits your expandability or upgradability.  </w:t>
        <w:tab/>
        <w:tab/>
        <w:t xml:space="preserve">Manufacturers that use this chassis design usually design </w:t>
        <w:tab/>
        <w:t xml:space="preserve">these computers to be proprietary (not standard), so </w:t>
        <w:tab/>
        <w:t xml:space="preserve">fixing, upgrading or expanding is either relatively </w:t>
        <w:tab/>
        <w:tab/>
        <w:t xml:space="preserve">expensive or not possible at all.  Be leery of this chassis </w:t>
        <w:tab/>
        <w:t>because you’re still better off with a mini-tower chas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headerReference w:type="default" r:id="rId7"/>
      <w:footerReference w:type="default" r:id="rId8"/>
      <w:type w:val="nextPage"/>
      <w:pgSz w:w="12240" w:h="15840"/>
      <w:pgMar w:left="1440" w:right="1440" w:gutter="0" w:header="1440" w:top="1762" w:footer="1440" w:bottom="20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18</w:t>
    </w:r>
    <w:r>
      <w:rPr>
        <w:sz w:val="28"/>
        <w:szCs w:val="28"/>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20</w:t>
    </w:r>
    <w:r>
      <w:rPr>
        <w:sz w:val="28"/>
        <w:szCs w:val="28"/>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pter 2 - Chassi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