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NEW C PRIMER PLUS SECOND EDI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CHAPTER 10 NOTE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Copyright (C) 1993 by The Waite Group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Copyright (C) 1997 by Linda Buck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. Array Initializa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There is no default initialization for arrays declared inside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tio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Under ANSI C, arrays declared inside a function may b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itialized.  Initialization takes place every time the fun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 which it is declared is called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The number of items in an array initialization list should match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size of the arra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4) If the number of items in an array initialization list is les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an the size of the array, extra elements are initialized 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zero.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5) If the number of items in an array initialization list i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greater than the size of the array, the compiler issues an erro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essag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6) If you use empty brackets when initializing an array,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will count the number of items in the list and make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ay that larg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2. Example 10.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rrinit1.c -- shows array initializat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there is no default initialization for arrays declared inside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t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rr[3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ray = %d %d %d\n", arr[0], arr[1], arr[2]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ay = 425 0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rrinit2.c -- shows array initializat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func(void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First call: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(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Second call: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(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func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under ANSI C, arrays declared inside a function may b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itialized -- initialization takes place every time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tion in which it is defined is called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rr[3] = {11, 13, 15}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ray = %d %d %d\n", arr[0], arr[1], arr[2]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0] = arr[1] = arr[2] =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ray = %d %d %d\n", arr[0], arr[1], arr[2]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irst call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ay = 11 13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ay = 0 0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econd call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ay = 11 13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ay = 0 0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3. Example 10.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Declaratio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the number of items in an array initialization list shoul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atch the size of the array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rr[5] = {11, 13, 15, 17, 19}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emory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0] | 11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1] | 13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2] | 15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3] | 17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4] | 19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Declaratio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if the number of items in an array initialization list i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ess than the size of the array, extra elements 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initialized to zero */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rr[5] = {11, 13, 15}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emory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0] | 11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1] | 13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2] | 15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3] |  0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4] |  0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Declaratio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if the number of items in an array initialization list i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ess than the size of the array, extra elements 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initialized to zero */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rr[5] = {0}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emory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0] | 0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1] | 0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2] | 0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3] | 0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4] | 0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mmen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is is a quick way to initialize an array to 0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4) Declaratio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if the number of items in an array initialization list i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greater than the size of the array, the compiler issues a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rror messag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rr[5] = {11, 13, 15, 17, 19, 21, 23}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mpiler Error Messag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oo many initializer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5) Declaratio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if you use empty brackets when initializing an array,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will count the number of items in the list and mak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array that larg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rr[] = {11, 13, 15, 17, 19}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emory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0] | 11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1] | 13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2] | 15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3] | 17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4] | 19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4. Assigning Array Value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You can assign a value to an array elemen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You cannot assign one array to another as a un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You cannot use the list-in-braces form except when initializing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alid Exampl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SIZE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rr1[SIZE] = {11, 13, 15, 17, 19}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rr2[SIZE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; i &lt; SIZE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2[i] = arr1[i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valid Exampl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SIZE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rr1[SIZE] = {11, 13, 15, 17, 19}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rr2[SIZE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2 = arr1;              /* not allowed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2[SIZE] = arr1[SIZE];  /* allowed, trashes memory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ts whatever value happens to be at the first location aft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end of the arr1 array and assigns it to the firs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ocation after the end of the the arr2 array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2[SIZE] = {11, 13, 15, 17, 19};  /* not allowed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5. Functions, Arrays, and Pointer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C does not allow arrays to be passed as function argument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When you use an array name as a function argument, you pass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rting address of the array to the function.  The fun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n uses a pointer set to that address to access the original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ay in the calling program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When you declare a formal argument in C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ype arr[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ype *arr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e exactly equivalent.  Both state that arr is a pointer-to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yp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4) Because you pass a pointer instead of the array, the sam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tion can be used for different sized arrays.  If a fun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eeds to know the array size, the array size must also be passe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s an argumen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6. Example 10.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function that reads an array and a function that prints a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a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rrio1.c -- reads and prints an array using array notat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SIZE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read_array(double ar[], int max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show_array(double ar[], int n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arr[SIZE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reads and prints an array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 = read_array(arr, SIZE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ray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how_array(arr, n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read_array(double ar[], int max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%d numbers.  Type q to quit.\n", max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; i &lt; max &amp;&amp; scanf("%lf", &amp;ar[i]) == 1; i++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i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show_array(double ar[], int n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; i &lt; n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%.2lf ", ar[i]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utchar('\n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reads and prints an arra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5 numbers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.5 3.5 5.5 q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Output: 1.50 3.50 5.50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7. Example 10.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function that multiplies each element of an array by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umb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rrmult1.c -- multiplies each element of an array by a numb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using array notat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SIZE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multiply_array(double ar[], int n, double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show_array(double ar[], int n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arr[SIZE] = {1.5, 3.5, 5.5}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multiplies each element of an array by a 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number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Original Array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how_array(arr, SIZE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ultiply_array(arr, SIZE, 2.5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ray after Multiplying each Element by 2.5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how_array(arr, SIZE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multiply_array(double ar[], int n, double num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; i &lt; n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[i] *= n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show_array(double ar[], int n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; i &lt; n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%.2lf ", ar[i]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utchar('\n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is program multiplies each element of an array by a numb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riginal 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1.50 3.50 5.50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ay after Multiplying each Element by 2.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3.75 8.75 13.75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8. Example 10.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function that appends one array to another arra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rrapp1.c -- appends one array to another using array notat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SIZE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ppend_array(double ar1[], int n1, double ar2[], int n2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show_array(double ar[], int n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arr1[SIZE] = {1.5, 3.5}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arr2[] = {2.5, 4.5, 6.5}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appends one array to another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First Array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how_array(arr1, 2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Second Array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how_array(arr2, 3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1 = append_array(arr1, 2, arr2, 3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First Array after Appending Second Array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how_array(arr1, n1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ppends the second array to the first array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ppend_array(double ar1[], int n1, double ar2[], int n2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1, i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1 = n1, i2 = 0; i2 &lt; n2; i1++, i2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1[i1] = ar2[i2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i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show_array(double ar[], int n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; i &lt; n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%.2lf ", ar[i]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utchar('\n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is program appends one array to anoth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irst 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1.50 3.50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econd 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2.50 4.50 6.50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irst Array after Appending Second 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1.50 3.50 2.50 4.50 6.50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9. Example 10.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function that finds a number in an arra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rrfind1.c -- finds a number in an array using array notat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SIZE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find_array(int ar[], int n, int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show_array(int ar[], int n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, pos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rr[SIZE] = {13, 17, 15, 19, 11}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finds a number in an array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ray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how_array(arr, SIZE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Please enter an integer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scanf("%d", &amp;num) != 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os = find_array(arr, SIZE,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pos == -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ber %d not found.\n",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ber %d found at position %d counting from 0.\n"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um, po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find_array(int ar[], int n, int num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; i &lt; n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ar[i] == num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i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-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show_array(int ar[], int n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; i &lt; n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%d ", ar[i]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utchar('\n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tion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find_array(int ar[], int n, int num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; i &lt; n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ar[i] == num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i &lt; n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i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-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tion #3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find_array(int ar[], int n, int num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, match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, match = -1; i &lt; n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ar[i] == num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atch = i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match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finds a number in an arra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Output: 13 17 15 19 11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ber 15 found at position 2 counting from 0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ber 12 not found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q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0. Example 10.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function that deletes all occurrences of a number from a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a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rrdel1.c -- deletes all occurrences of a number from an 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using array notat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SIZE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delete_array(int ar[], int n, int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show_array(int ar[], int n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rr[SIZE] = {15, 12, 15, 15, 14, 15}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deletes all occurrences of a number from an 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array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Original Array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how_array(arr, SIZE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 = delete_array(arr, SIZE, 15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ray after Deleting all Occurrences of 15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how_array(arr, n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delete_array(int ar[], int n, int num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, ndups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, ndups = 0; i &lt; n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ar[i] == num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dups++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[i-ndups] = ar[i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n - ndups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show_array(int ar[], int n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; i &lt; n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%d ", ar[i]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utchar('\n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tion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delete_array(int ar[], int n, int num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1, i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1 = 0, i2 = 0; i1 &lt; n; i1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ar[i1] != num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[i2++] = ar[i1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i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is program deletes all occurrences of a number from an arra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riginal 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15 12 15 15 14 15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ay after Deleting all Occurrences of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12 14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1. Pointer Arithmeti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Incrementing/Decrementing a point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ype *ptr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tr++;  /* ptr = ptr+sizeof(type)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tr--;  /* ptr = ptr-sizeof(type)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General pointer arithmeti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ype *ptr, *ptr1, *ptr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.. ptr+n ...  /* ptr+n*sizeof(type)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.. ptr-n ...  /* ptr-n*sizeof(type)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.. ptr1-ptr2  /* (ptr1-ptr2)/sizeof(type)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Table of Operators in Order of Decreasing Precedenc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perator                                   Associativit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++(postfix) --(postfix) () []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++(prefix) --(prefix) +(unary) -(unary) !  right to lef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izeof (type)(all unary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*(dereference) &amp;(address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* / %                      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4) +(binary) -(binary)        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5) &lt; &gt; &lt;= &gt;=                  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6) == !=                      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7) &amp;&amp;                         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8) ||                         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9) ?:(trinary operator)       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0) = *= /= %= += -=                           right to lef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1) ,(comma operator)          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4) No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a) The name of an array is the starting address of the arra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b) You can use the increment or decrement operators for point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ariables but not for address constants, such as 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ame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xampl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rr[3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*ptr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++;      /* not allowed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tr = arr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tr++;      /* okay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c) You can find the difference between two pointers.  Normally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you do this for two pointers to elements that are in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ame array to find out how far apart the elements ar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d) The computer does not keep track of whether a pointer still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oints to an array elemen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2. Example 10.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trarith.c -- shows pointer arithmetic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rr[] = {11, 13, 15, 17, 19}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*ptr, *ptr1, *ptr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incrementing/decrementing a point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Incrementing/Decrementing a Pointer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r = %p, *arr = %d\n", arr, *arr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tr = arr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tr = %p, *ptr = %d\n", ptr, *ptr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tr++;  /* ptr = ptr+sizeof(int)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tr = %p, *ptr = %d\n", ptr, *ptr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tr--;  /* ptr = ptr-sizeof(int)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tr = %p, *ptr = %d\n", ptr, *ptr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neral pointer arithmetic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General Pointer Arithmetic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r = %p, *arr = %d\n", arr, *arr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tr1 = arr+4;   /* ptr1 = arr+4*sizeof(int)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tr1 = %p, *ptr1 = %d\n", ptr1, *ptr1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tr2 = ptr1-2;  /* ptr2 = ptr1-2*sizeof(int)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printf("ptr2 = %p, *ptr2 = %d\n", ptr2, *ptr2);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 = ptr1-ptr2;  /* n = (ptr1-ptr2)/sizeof(int)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 = %d\n", n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the computer does not keep track of whether a pointer still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oints to an array elemen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o Run-Time Array Bounds Checking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tr = arr+5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tr = %p, *ptr = %d\n", ptr, *ptr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rac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ddr valu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0100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0104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0108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010C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0110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) ptr = arr = 0100(hex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tr++, ptr = ptr+sizeof(int) = 0100(hex)+4(dec) = 0104(hex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tr--, ptr = ptr-sizeof(int) = 0104(hex)-4(dec) = 0100(hex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2) ptr1 = arr+4 = arr+4*sizeof(int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= 0100(hex)+4(dec)*4(dec) = 0110(hex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tr2 = ptr1-2 = ptr1-2*sizeof(int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= 0110(hex)-2(dec)*4(dec) = 0108(hex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 = ptr1-ptr2 = (ptr1-ptr2)/sizeof(int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= (0110(hex)-0108(hex))/4(dec) = 2(dec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3) ptr = arr+5 = arr+5*sizeof(int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= 0100(hex)+5(dec)*4(dec) = 0114(hex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crementing/Decrementing a Point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 = 0100, *arr =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tr = 0100, *ptr =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tr = 0104, *ptr =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tr = 0100, *ptr =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General Pointer Arithmeti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 = 0100, *arr =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tr1 = 0110, *ptr1 =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tr2 = 0108, *ptr2 =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 =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o Run-Time Array Bounds Checking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tr = 0114, *ptr =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3. Example 10.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trprec.c -- shows precedence in pointer operation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n1, n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arr[] = {1.5, 3.5, 5.5}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*ptr1, *ptr2, *ptr3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tr1 = arr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tr1 = %p\n", ptr1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1 = *++ptr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tr1 = %p, n1 = %.2lf\n", ptr1, n1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tr2 = arr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tr2 = %p\n", ptr2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2 = *ptr2++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tr2 = %p, n2 = %.2lf\n", ptr2, n2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tr3 = arr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tr3 = %p, *ptr3 = %.2lf\n", ptr3, *ptr3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*ptr3)++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tr3 = %p, *ptr3 = %.2lf\n", ptr3, *ptr3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rac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ddr valu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0100  1.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0108  3.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0110  5.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) ptr1 = arr = 0100(hex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1 = *++ptr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++ptr1, n1 = *ptr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tr1++, ptr1 = ptr1+sizeof(doubl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= 0100(hex)+8(dec) = 0108(hex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1 = *ptr1 = *0108 = 3.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2) ptr2 = arr = 0100(hex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2 = *ptr2++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2 = *ptr, ptr2++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2 = *ptr = *0100 = 1.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tr2++, ptr2 = ptr2+sizeof(doubl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= 0100(hex)+8(dec) = 0108(hex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3) ptr3 = arr = 0100(hex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*ptr3 = *0100 = 1.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*ptr3)++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*ptr3) = (*ptr3)+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0100 = (*0100)+1 = 1.5+1 = 2.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tr1 = 0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tr1 = 0108, n1 = 3.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tr2 = 0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tr2 = 0108, n2 = 1.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tr3 = 0100, *ptr3 = 1.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tr3 = 0100, *ptr3 = 2.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4. Pointers and Array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ay notation is a disguised use of pointer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eclaratio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ype arr[SIZE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d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arr -- the starting address of the 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Array Notation    Pointer Nota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ddress  value    address  valu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&amp;arr[i]  arr[i]   arr+i    *(arr+i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5. Example 10.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rrptr.c -- compares array and pointer notat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SIZE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rr[SIZE] = {11, 13, 15, 17}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rray notat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ray Notation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; i &lt; SIZE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&amp;arr[%d] = %p, arr[%d] = %d\n", i, &amp;arr[i], i, arr[i]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ointer notat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ointer Notation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; i &lt; SIZE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r+%d = %p, *(arr+%d) = %d\n", i, arr+i, i, *(arr+i)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emory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ay Notation   Pointer Notation         Memor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ddress  value   address  value     address     valu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&amp;arr[0]  arr[0]  arr      *arr        0100   |       11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&amp;arr[1]  arr[1]  arr+1    *(arr+1)    0104   |       13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&amp;arr[2]  arr[2]  arr+2    *(arr+2)    0108   |       15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&amp;arr[3]  arr[3]  arr+3    *(arr+3)    010C   |       17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ay Nota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&amp;arr[0] = 0100, arr[0] =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&amp;arr[1] = 0104, arr[1] =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&amp;arr[2] = 0108, arr[2] =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&amp;arr[3] = 010C, arr[3] =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ointer Nota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+0 = 0100, *(arr+0) =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+1 = 0104, *(arr+1) =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+2 = 0108, *(arr+2) =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+3 = 010C, *(arr+3) =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6. Example 10.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program that prints an arra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rrprn1.c -- array notat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SIZE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rr[SIZE] = {11, 13, 15}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prints an array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ray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; i &lt; SIZE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%d ", arr[i]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utchar('\n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is program prints an arra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11 13 15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rrprn2.c -- converts array notation to pointer notat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SIZE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rr[SIZE] = {11, 13, 15}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prints an array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ray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; i &lt; SIZE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%d ", *(arr+i)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utchar('\n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is program prints an arra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11 13 15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3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rrprn3.c -- improved pointer solut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SIZE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rr[SIZE] = {11, 13, 15}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*ptr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prints an array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ray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, ptr = arr; i &lt; SIZE; i++, ptr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%d ", *ptr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utchar('\n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 #3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is program prints an arra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11 13 15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4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rrprn4.c -- pointer solution without count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SIZE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rr[SIZE] = {11, 13, 15}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*ptr, *end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prints an array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ray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ptr = arr, end = arr+SIZE; ptr &lt; end; ptr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%d ", *ptr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utchar('\n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 #4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is program prints an arra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1 13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7. Functions, Arrays, and Pointers Review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C does not allow arrays to be passed as function argument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When you use an array name as a function argument, you pass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rting address of the array to the function.  The fun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n uses a pointer set to that address to access the original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ay in the calling program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When you declare a formal argument in C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ype arr[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ype *arr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e exactly equivalent.  Both state that arr is a pointer-to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yp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4) Because you pass a pointer instead of the array, the sam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tion can be used for different sized arrays.  If a fun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eeds to know the array size, the array size must also be passe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s an argumen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8. Example 10.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rrfun.c -- passing an array name as a function argumen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SIZE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func(int ar[], int n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rr[SIZE] = {11, 13, 15, 17}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main():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r = %p, sizeof(arr) = %d\n", arr, sizeof(arr)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rray notat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ray Notation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; i &lt; SIZE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&amp;arr[%d] = %p, arr[%d] = %d\n", i, &amp;arr[i], i, arr[i]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ointer notat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ointer Notation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; i &lt; SIZE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r+%d = %p, *(arr+%d) = %d\n", i, arr+i, i, *(arr+i)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func(arr, %d):\n", SIZE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(arr, SIZE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func(int ar[], int n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&amp;ar = %p, ar = %p, sizeof(ar) = %d\n", &amp;ar, ar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izeof(ar)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rray notat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ray Notation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; i &lt; n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&amp;ar[%d] = %p, ar[%d] = %d\n", i, &amp;ar[i], i, ar[i]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ointer notat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ointer Notation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; i &lt; n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+%d = %p, *(ar+%d) = %d\n", i, ar+i, i, *(ar+i)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emory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main()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ay Notation   Pointer Notation         Memor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ddress  value   address   value    address     valu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&amp;arr[0]  arr[0]  arr       *arr       0100   |       11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&amp;arr[1]  arr[1]  arr+1     *(arr+1)   0104   |       13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&amp;arr[2]  arr[2]  arr+2     *(arr+2)   0108   |       15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&amp;arr[3]  arr[3]  arr+3     *(arr+3)   010C   |       17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func(arr, 4)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otation            Memor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ddress value  address     valu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&amp;ar    ar      0200   | 00000100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ain()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 = 0100, sizeof(arr) =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ay Nota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&amp;arr[0] = 0100, arr[0] =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&amp;arr[1] = 0104, arr[1] =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&amp;arr[2] = 0108, arr[2] =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&amp;arr[3] = 010C, arr[3] =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ointer Nota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+0 = 0100, *(arr+0) =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+1 = 0104, *(arr+1) =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+2 = 0108, *(arr+2) =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+3 = 010C, *(arr+3) =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(arr, 4)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&amp;ar = 0200, ar = 0100, sizeof(ar) =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ay Nota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&amp;ar[0] = 0100, ar[0] =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&amp;ar[1] = 0104, ar[1] =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&amp;ar[2] = 0108, ar[2] =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&amp;ar[3] = 010C, ar[3] =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ointer Nota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+0 = 0100, *(ar+0) =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+1 = 0104, *(ar+1) =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+2 = 0108, *(ar+2) =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+3 = 010C, *(ar+3) =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9. Example 10.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function that reads an array and a function that prints a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a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rrio2.c -- reads and prints array using pointer notat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SIZE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read_array(double *ar, int max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show_array(double *ar, int n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arr[SIZE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reads and prints an array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 = read_array(arr, SIZE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ray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how_array(arr, n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read_array(double *ar, int max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*ptr, *end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%d numbers.  Type q to quit.\n", max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ptr = ar, end = ar+max; ptr &lt; end &amp;&amp; scanf("%lf", ptr) == 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tr++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ptr-ar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show_array(double *ar, int n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*ptr, *end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ptr = ar, end = ar+n; ptr &lt; end; ptr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%.2lf ", *ptr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utchar('\n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reads and prints an arra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5 numbers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.5 3.5 5.5 q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Output: 1.50 3.50 5.50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0. Example 10.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function that multiplies each element of an array by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umb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rrmult2.c -- multiplies each element of an array by a numb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using pointer notat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SIZE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multiply_array(double *ar, int n, double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show_array(double *ar, int n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arr[SIZE] = {1.5, 3.5, 5.5}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multiplies each element of an array by a 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number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Original Array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how_array(arr, SIZE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ultiply_array(arr, SIZE, 2.5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ray after Multiplying each Element by 2.5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how_array(arr, SIZE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multiply_array(double *ar, int n, double num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*ptr, *end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ptr = ar, end = ar+n; ptr &lt; end; ptr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*ptr *= n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show_array(double *ar, int n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*ptr, *end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ptr = ar, end = ar+n; ptr &lt; end; ptr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%.2lf ", *ptr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utchar('\n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is program multiplies each element of an array by a numb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riginal 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1.50 3.50 5.50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ay after Multiplying each Element by 2.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3.75 8.75 13.75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1. Example 10.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function that appends one array to another arra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rrapp2.c -- appends one array to another using point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otat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SIZE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ppend_array(double *ar1, int n1, double *ar2, int n2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show_array(double *ar, int n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arr1[SIZE] = {1.5, 3.5}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arr2[] = {2.5, 4.5, 6.5}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appends one array to another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First Array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how_array(arr1, 2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Second Array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how_array(arr2, 3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1 = append_array(arr1, 2, arr2, 3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First Array after Appending Second Array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how_array(arr1, n1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ppends the second array to the first array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ppend_array(double *ar1, int n1, double *ar2, int n2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*ptr1, *ptr2, *end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ptr1 = ar1+n1, ptr2 = ar2, end2 = ar2+n2; ptr2 &lt; end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tr1++, ptr2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*ptr1 = *ptr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ptr1-ar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show_array(double *ar, int n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*ptr, *end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ptr = ar, end = ar+n; ptr &lt; end; ptr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%.2lf ", *ptr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utchar('\n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is program appends one array to anoth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irst 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1.50 3.50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econd 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2.50 4.50 6.50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irst Array after Appending Second 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1.50 3.50 2.50 4.50 6.50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2. Example 10.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function that finds a number in an arra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rrfind2.c -- finds a number in an array using array notat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SIZE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find_array(int ar[], int n, int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show_array(int ar[], int n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, pos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rr[SIZE] = {13, 17, 15, 19, 11}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finds a number in an array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ray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how_array(arr, SIZE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Please enter an integer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scanf("%d", &amp;num) != 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os = find_array(arr, SIZE,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pos == -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ber %d not found.\n",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ber %d found at position %d counting from 0.\n"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um, po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find_array(int *ar, int n, int num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*ptr, *end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ptr = ar, end = ar+n; ptr &lt; end; ptr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*ptr == num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ptr-ar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-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show_array(int *ar, int n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*ptr, *end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ptr = ar, end = ar+n; ptr &lt; end; ptr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%d ", *ptr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utchar('\n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finds a number in an arra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Output: 13 17 15 19 11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ber 15 found at position 2 counting from 0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ber 12 not found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q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3. Example 10.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function that deletes all occurrences of a number from a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a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rrdel2.c -- deletes all occurrences of a number from an 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using pointer notat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SIZE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delete_array(int *ar, int n, int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show_array(int *ar, int n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rr[SIZE] = {15, 12, 15, 15, 14, 15}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deletes all occurrences of a number from an 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array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Original Array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how_array(arr, SIZE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 = delete_array(arr, SIZE, 15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ray after Deleting all Occurrences of 15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how_array(arr, n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delete_array(int *ar, int n, int num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*ptr1, *end1, *ptr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ptr1 = ar, end1 = ar+n, ptr2 = ar; ptr1 &lt; end1; ptr1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*ptr1 != num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*ptr2++ = *ptr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ptr2-ar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show_array(int *ar, int n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*ptr, *end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ptr = ar, end = ar+n; ptr &lt; end; ptr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%d ", *ptr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utchar('\n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is program deletes all occurrences of a number from an arra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riginal 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15 12 15 15 14 15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ay after Deleting all Occurrences of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12 14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4. Two-Dimensional Array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Declara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ype name[n1][n2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ere type = the type of each element in the 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ame = the name of the 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1   = the number of rows in the 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2   = the number of columns in the 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Executable Cod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.. name[i][j] 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ere name = the name of the 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   = the row position in the 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j    = the column position in the 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ean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Diagram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0][0]    arr[0][1]    arr[0][2]    ... arr[0][n2-1]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1][0]    arr[1][1]    arr[1][2]    ... arr[1][n2-1]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2][0]    arr[2][1]    arr[2][2]    ... arr[2][n2-1]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..          ...          ...          ... 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n1-1][0] arr[n1-1][1] arr[n1-1][2] ... arr[n1-1][n2-1]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Declara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emor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ame[0][0]       |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ame[0][1]       |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ame[0][2]       |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..                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ame[0][n2-1]    |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ame[1][0]       |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ame[1][1]       |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ame[1][2]       |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..                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ame[1][n2-1]    |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ame[2][0]       |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ame[2][1]       |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ame[2][2]       |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..                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ame[2][n2-1]    |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..                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ame[n1-1][0]    |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ame[n1-1][1]    |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ame[n1-1][2]    |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..                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ame[n1-1][n2-2] |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Executable Cod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emor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..              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ame[i][j]    | value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..              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a) If name[i][j] appears in an expression it means get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alue stored at row i and column j in the name arra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b) If name[i][j] appears on the left-side of an assignmen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ement it means store the value at row i and column j i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name arra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ot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Array number of rows and columns must be int or long constant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known at compile tim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(a) Array row and column positions must be type int or long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b) Array row and column positions can be a constant, variable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r expressio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c) Array row positions start at 0 and go to n1-1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ay column positions start at 0 and go to n2-1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C does not do run-time array bounds checking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4) (a) The same rules that apply to the initialization o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ne-dimensional arrays apply to the initialization o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wo-dimensional array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b) In a two-dimensional array initialization list braces can b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used to mark the beginning and ending of a row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5. Example 10.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Declaratio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a) /* the number of items in an array initialization lis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hould match the number of rows and columns in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ay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arr[3][5] = { 2.5, 3.0, 1.0, 7.2, 8.3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3.5, 7.0, 6.1, 2.9, 6.7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2.3, 5.1, 8.9, 9.1, 5.6 }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b) /* the number of items in an array initialization lis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hould match the number of rows and columns in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ay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arr[3][5] = { {2.5, 3.0, 1.0, 7.2, 8.3}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3.5, 7.0, 6.1, 2.9, 6.7}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2.3, 5.1, 8.9, 9.1, 5.6} }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emory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0][0] = 2.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0][1] = 3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0][2] = 1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0][3] = 7.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0][4] = 8.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1][0] = 3.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1][1] = 7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1][2] = 6.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1][3] = 2.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1][4] = 6.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2][0] = 2.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2][1] = 5.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2][2] = 8.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2][3] = 9.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2][4] = 5.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Declaratio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a) /* too few initializers - extra elements are initialized 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zero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arr[3][5] = { 2.5, 3.0, 1.0, 7.2, 8.3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3.5, 7.0, 6.1, 2.9, 6.7 }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b) /* too few rows - extra rows are initialized to zero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arr[3][5] = { {2.5, 3.0, 1.0, 7.2, 8.3}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3.5, 7.0, 6.1, 2.9, 6.7} }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emory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0][0] = 2.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0][1] = 3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0][2] = 1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0][3] = 7.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0][4] = 8.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1][0] = 3.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1][1] = 7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1][2] = 6.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1][3] = 2.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1][4] = 6.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2][0] =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2][1] =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2][2] =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2][3] =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2][4] =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Declaratio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too few columns - extra columns are initialized to zero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arr[3][5] = { {2.5, 3.0, 1.0}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3.5, 7.0, 6.1}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2.3, 5.1, 8.9} }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emory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0][0] = 2.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0][1] = 3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0][2] = 1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0][3] =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0][4] =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1][0] = 3.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1][1] = 7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1][2] = 6.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1][3] =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1][4] =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2][0] = 2.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2][1] = 5.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2][2] = 8.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2][3] =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2][4] =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4) Declaratio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too few initializers - extra elements are initialized 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zero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arr[3][5] = {0}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emory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0][0] =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0][1] =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0][2] =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0][3] =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0][4] =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1][0] =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1][1] =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1][2] =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1][3] =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1][4] =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2][0] =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2][1] =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2][2] =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2][3] =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2][4] =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5) Declaratio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too many initializers - compiler issues an error messag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arr[3][5] = { 2.5, 3.0, 1.0, 7.2, 8.3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3.5, 7.0, 6.1, 2.9, 6.7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2.3, 5.1, 8.9, 9.1, 5.6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0.0, 0.0, 0.0, 0.0, 0.0 }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yntax Error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oo many initializer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6) Declaratio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too many rows - compiler issues an error messag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arr[3][5] = { {2.5, 3.0, 1.0}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7.2, 8.3, 3.5}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7.0, 6.1, 2.9}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6.7, 2.3, 5.1}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8.9, 9.1, 5.6} }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yntax Error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oo many initializer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7) Declaratio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too many columns - compiler issues an error messag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arr[3][5] =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 {2.5, 3.0, 1.0, 7.2, 8.3, 3.5, 7.0, 6.1, 2.9, 6.7}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2.3, 5.1, 8.9, 9.1, 5.6} }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yntax Error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oo many initializer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6. Example 10.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program that computes the row averages, the column averages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d the total average of a two-dimensional arra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rravg.c -- computes the row averages, the column averages, an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total average of a two-dimensional array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ROWS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COLS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, j, s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rows = 2, cols = 4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rr[ROWS][COLS] = { {11, 12, 14, 18}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22, 23, 25, 29} }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computes the row averages, the column 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averages,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nd the total average of a two-dimensional array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int the array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ray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; i &lt; rows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j = 0; j &lt; cols; j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%2d ", arr[i][j]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utchar('\n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ompute the row average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; i &lt; rows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j = 0, sum = 0; j &lt; cols; j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um += arr[i][j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Row %d Average = %.2lf\n", i+1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double)sum/(double)col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ompute the column average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j = 0; j &lt; cols; j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, sum = 0; i &lt; rows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um += arr[i][j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Column %d Average = %.2lf\n", j+1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double)sum/(double)row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ompute the total averag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, sum = 0; i &lt; rows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j = 0; j &lt; cols; j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um += arr[i][j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otal Average = %.2lf\n"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double)sum/(double)(rows*cols)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is program computes the row averages, the column averages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d the total average of a two-dimensional arra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11 12 14 18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22 23 25 29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ow 1 Average = 13.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ow 2 Average = 24.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lumn 1 Average = 16.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lumn 2 Average = 17.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lumn 3 Average = 19.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lumn 4 Average = 23.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otal Average = 19.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7. Pointers and Two-Dimensional Array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eclaratio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ype arr[ROWS][COLS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d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Array notation - ar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ype  - pointer to a COLS-element array of the given typ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alue - starting address of the 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Array notation - arr[i]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ype  - pointer to a value of the given typ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alue - starting address of row i+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Array notation - arr[i][j]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ype  - value of the given typ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alue - value at row i+1 and column j+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8. Example 10.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rrays.c -- shows two-dimensional array value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ROWS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COLS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, j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rr[ROWS][COLS] = { {11, 12}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21, 22}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31, 32}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41, 42} }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r = %p\n", arr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; i &lt; ROWS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r[%d] = %p\n", i, arr[i]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; i &lt; ROWS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j = 0; j &lt; COLS; j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&amp;arr[%d][%d] = %p, arr[%d][%d] = %d\n", i, j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&amp;arr[i][j], i, j, arr[i][j]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return 0;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emory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ay Notation            Memor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ddress      value     address    valu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 arr[0]  arr[0][0]     0100  |       11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0][1]     0104  |       12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1]  arr[1][0]     0108  |       21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1][1]     010C  |       22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2]  arr[2][0]     0110  |       31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2][1]     0114  |       32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3]  arr[3][0]     0118  |       41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3][1]     011C  |       42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abl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ay      Type         Value  Commen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ota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arr        -&gt;int[COLS]  0100   starting address of 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arr[0]     -&gt;int        0100   starting address of row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1]     -&gt;int        0108   starting address of row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2]     -&gt;int        0110   starting address of row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3]     -&gt;int        0118   starting address of row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arr[0][0]  int      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0][1]  int      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1][0]  int       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1][1]  int       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2][0]  int          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2][1]  int          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3][0]  int          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3][1]  int          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 = 0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0] = 0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1] = 01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2] = 01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3] = 01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&amp;arr[0][0] = 0100, arr[0][0] =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&amp;arr[0][1] = 0104, arr[0][1] =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&amp;arr[1][0] = 0108, arr[1][0] =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&amp;arr[1][1] = 010C, arr[1][1] =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&amp;arr[2][0] = 0110, arr[2][0] = 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&amp;arr[2][1] = 0114, arr[2][1] = 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&amp;arr[3][0] = 0118, arr[3][0] = 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&amp;arr[3][1] = 011C, arr[3][1] = 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9. Functions and Two-Dimensional Array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Call: two-dimensional 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tion: two-dimensional 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xampl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ROWS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COLS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func(int arr[][COLS], int rows, int col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unction prototyp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rows, cols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rr1[ROWS][COLS];    /* array declarat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rr2[ROWS][6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(arr1, rows, cols);  /* function call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(arr2, ROWS, COLS);  /* incorrect result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func(int arr[][COLS], int rows, int cols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unction declarat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, j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; i &lt; rows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j = 0; j &lt; cols; j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.. arr[i][j] 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ot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en using a n-dimensional array as a formal argument in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tion, you must provide dimensions for all but the left-mos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et of brackets.  Then any array passed as an actual argumen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o the function must have matching dimensions in all by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eft-most set of brackets.  Both of these conditons must be me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the function to access the calling array's element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perl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Call: two-dimensional 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tion: one-dimensional array with two-dimensional algorithm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xampl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ROWS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COLS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func(int arr[], int max_cols, int rows, int col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unction prototyp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rows, cols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rr[ROWS][COLS];             /* array declarat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(arr[0], COLS, rows, cols);  /* function call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func(int arr[], int max_cols, int rows, int cols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unction definit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, j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; i &lt; rows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j = 0; j &lt; cols; j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.. arr[i*max_cols+j] 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30. Example 10.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rr1.c -- two-dimensional array passed to two-dimensional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ay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COLS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show_array(int arr[][COLS], int rows, int col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rr1[3][5] = { {11, 12, 13, 14, 15}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21, 22, 23, 24, 25}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31, 32, 33, 34, 35} }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rr2[3][4] = { {11, 12, 13, 14}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21, 22, 23, 24}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31, 32, 33, 34} }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prints a two-dimensional array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r1: 2,4 of 3,5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how_array(arr1, 2, 4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** error **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ll two-dimensional arrays passed to the function must have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ame second dimens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r2: 2,4 of 3,4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how_array(arr2, 2, 4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show_array(int arr[][COLS], int rows, int cols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, j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; i &lt; rows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j = 0; j &lt; cols; j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%2d ", arr[i][j]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utchar('\n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rac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Call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how_array(arr1, 2, 4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emory:         Dia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how_array()    main()        Memory    show_array(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  rows cols  name        addr value  nam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0100  2    4    arr1[0][0]  0100  11    arr[0][0]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1[0][1]  0104  12    arr[0][1]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1[0][2]  0108  13    arr[0][2]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1[0][3]  010C  14    arr[0][3]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1[0][4]  0110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1[1][0]  0114  21    arr[1][0]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1[1][1]  0118  22    arr[1][1]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1[1][2]  011C  23    arr[1][2]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1[1][3]  0120  24    arr[1][3]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1[1][4]  0124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1[2][0]  0128  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1[2][1]  012C  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1[2][2]  0130  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1[2][3]  0134  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1[2][4]  0138  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Call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how_array(arr2, 2, 4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emory:         Dia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how_array()    main()        Memory    show_array(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  rows cols  name        addr value  nam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0200  2    4    arr2[0][0]  0200  11    arr[0][0]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2[0][1]  0204  12    arr[0][1]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2[0][2]  0208  13    arr[0][2]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2[0][3]  020C  14    arr[0][3]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2[1][0]  0210  21    arr[0][4]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2[1][1]  0214  22    arr[1][0]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2[1][2]  0218  23    arr[1][1]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2[1][3]  021C  24    arr[1][2]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2[2][0]  0220  31    arr[1][3]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2[2][1]  0224  32    arr[1][4]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2[2][2]  0228  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2[2][3]  022C  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is program prints a two-dimensional arra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1: 2,4 of 3,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11 12 13 14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21 22 23 24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2: 2,4 of 3,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11 12 13 14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22 23 24 31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31. Example 10.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rr2.c -- two-dimensional array passed to one-dimensional 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ith two-dimensional algorithm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show_array(int arr[], int max_cols, int rows, int col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rr1[3][5] = { {11, 12, 13, 14, 15}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21, 22, 23, 24, 25}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31, 32, 33, 34, 35} }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rr2[3][4] = { {11, 12, 13, 14}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21, 22, 23, 24}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31, 32, 33, 34} }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prints a two-dimensional array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r1: 2,4 of 3,5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how_array(arr1[0], 5, 2, 4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r2: 2,4 of 3,4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how_array(arr2[0], 4, 2, 4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show_array(int arr[], int max_cols, int rows, int cols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, j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; i &lt; rows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j = 0; j &lt; cols; j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%2d ", arr[i*max_cols+j]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utchar('\n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rac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Call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how_array(arr1[0], 5, 2, 4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emory:         Dia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how_array()    main()        Memory    show_array(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   max_cols  name        addr value  nam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0100     5      arr1[0][0]  0100  11    arr[0] =arr[0*5+0]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1[0][1]  0104  12    arr[1] =arr[0*5+1]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ows  cols      arr1[0][2]  0108  13    arr[2] =arr[0*5+2]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2     4        arr1[0][3]  010C  14    arr[3] =arr[0*5+3]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1[0][4]  0110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1[1][0]  0114  21    arr[5] =arr[1*5+0]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1[1][1]  0118  22    arr[6] =arr[1*5+1]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1[1][2]  011C  23    arr[7] =arr[1*5+2]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1[1][3]  0120  24    arr[8] =arr[1*5+3]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1[1][4]  0124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1[2][0]  0128  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1[2][1]  012C  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1[2][2]  0130  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1[2][3]  0134  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1[2][4]  0138  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Call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how_array(arr2[0], 4, 2, 4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emory:         Dia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how_array()    main()        Memory    show_array(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   max_cols  name        addr value  nam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0200     4      arr2[0][0]  0200  11    arr[0] =arr[0*4+0]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2[0][1]  0204  12    arr[1] =arr[0*4+1]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ows  cols      arr2[0][2]  0208  13    arr[2] =arr[0*4+2]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2     4        arr2[0][3]  020C  14    arr[3] =arr[0*4+3]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2[1][0]  0210  21    arr[4] =arr[1*4+0]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2[1][1]  0214  22    arr[5] =arr[1*4+1]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2[1][2]  0218  23    arr[6] =arr[1*4+2]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2[1][3]  021C  24    arr[7] =arr[1*4+3]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2[2][0]  0220  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2[2][1]  0224  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2[2][2]  0228  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2[2][3]  022C  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is program prints a two-dimensional arra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1: 2,4 of 3,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11 12 13 14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21 22 23 24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2: 2,4 of 3,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11 12 13 14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21 22 23 24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32. Example 10.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function that multiplies each element of a two-dimensional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ay by a number.  Pass a two-dimensional array to a two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imensional arra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rrmult.c -- multiplies each element of a two-dimensional 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y a numb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ROWS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COLS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multiply_array(double arr[][COLS], int rows, int cols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show_array(double arr[][COLS], int rows, int col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rows = 2, cols = 4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arr[ROWS][COLS] = { {1.5, 2.5, 3.5, 4.5}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5.5, 6.5, 7.5, 8.5} }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multiplies each element of a two-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dimensional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ray by a number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ray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how_array(arr, rows, col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ultiply_array(arr, rows, cols, 2.5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ray Multiplied by 2.5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how_array(arr, rows, col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multiply_array(double arr[][COLS], int rows, int cols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num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, j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; i &lt; rows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j = 0; j &lt; cols; j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i][j] *= n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show_array(double arr[][COLS], int rows, int cols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, j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; i &lt; rows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j = 0; j &lt; cols; j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%5.2lf ", arr[i][j]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utchar('\n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is program multiplies each element of a two-dimensional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ay by a numb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1.50  2.50  3.50  4.50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5.50  6.50  7.50  8.50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ay Multiplied by 2.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3.75  6.25  8.75 11.25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13.75 16.25 18.75 21.25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33. Example 10.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function that finds a number in a two-dimensional arra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ass a two-dimensional array to a two-dimensional arra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rrfind.c -- finds a number in a two-dimensional array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ROWS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COLS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find_array(int arr[][COLS], int rows, int cols, int num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*p_row, int *p_col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show_array(int arr[][COLS], int rows, int col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row, col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rows = 2, cols = 4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rr[ROWS][COLS] = { {11, 12, 13, 14}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21, 22, 23, 24} }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finds a number in a two-dimensional 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array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ray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how_array(arr, rows, col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ind_array(arr, rows, cols, 23, &amp;row, &amp;col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row == -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ber 23 not found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ber 23 found at row %d and column %d counting 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from 0.\n", row, col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ind_array(arr, rows, cols, 15, &amp;row, &amp;col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row == -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ber 15 not found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ber 15 found at row %d and column %d counting 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from 0.\n", row, col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find_array(int arr[][COLS], int rows, int cols, int num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*p_row, int *p_col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, j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*p_row = *p_col = -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; i &lt; rows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j = 0; j &lt; cols; j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arr[i][j] == num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*p_row = i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*p_col = j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show_array(int arr[][COLS], int rows, int cols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, j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; i &lt; rows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j = 0; j &lt; cols; j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%2d ", arr[i][j]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utchar('\n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is program finds a number in a two-dimensional arra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11 12 13 14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21 22 23 24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umber 23 found at row 1 and column 2 counting from 0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umber 15 not found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34. Example 10.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the following functions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appends a row to a two-dimensional 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appends a column to a two-dimensional 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ass a two-dimensional array to a one-dimensional array with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wo-dimensional algorithm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rrapp.c -- appends a row to a two-dimensional array and a colum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o a two-dimensional array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ROWS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COLS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row_append(double arr[], int max_cols, int rows, int cols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row[]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column_append(double arr[], int max_cols, int rows, int cols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column[]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show_array(double arr[], int max_cols, int rows, int col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rows1 = 3, cols1 = 4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rows2 = 3, cols2 = 4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arr1[ROWS][COLS] = { { 1.5,  2.5,  3.5,  4.5}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 5.5,  6.5,  7.5,  8.5}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 9.5, 10.5, 11.5, 12.5} }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row[COLS] = {21.5, 22.5, 23.5, 24.5}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arr2[ROWS][COLS] = { {31.5, 32.5, 33.5, 34.5}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35.5, 36.5, 37.5, 38.5}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39.5, 40.5, 41.5, 42.5} }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col[ROWS] = {51.5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52.5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53.5}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appends a row to a two-dimensional array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nd a column to a two-dimensional array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First Array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how_array(arr1[0], COLS, rows1, cols1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Row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how_array(row, COLS, 1, cols1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ows1 = row_append(arr1[0], COLS, rows1, cols1, row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First Array with Row Appended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how_array(arr1[0], COLS, rows1, cols1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Second Array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how_array(arr2[0], COLS, rows2, cols2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Column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how_array(col, 1, rows2, 1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ls2 = column_append(arr2[0], COLS, rows2, cols2, col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Second Array with Column Appended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how_array(arr2[0], COLS, rows2, cols2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row_append(double arr[], int max_cols, int rows, int cols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row[]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j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j = 0; j &lt; cols; j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rr[rows][j] = row[j]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rows*max_cols+j] = row[j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rows+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column_append(double arr[], int max_cols, int rows, int cols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column[]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; i &lt; rows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rr[i][cols] = column[i];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i*max_cols+cols] = column[i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cols+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show_array(double arr[], int max_cols, int rows, int cols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, j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; i &lt; rows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j = 0; j &lt; cols; j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intf("%5.2lf ", arr[i][j]);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%5.2lf ", arr[i*max_cols+j]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utchar('\n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is program appends a row to a two-dimensional 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d a column to a two-dimensional arra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irst 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1.50  2.50  3.50  4.50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5.50  6.50  7.50  8.50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9.50 10.50 11.50 12.50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ow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21.50 22.50 23.50 24.50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irst Array with Row Appende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1.50  2.50  3.50  4.50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5.50  6.50  7.50  8.50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9.50 10.50 11.50 12.50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21.50 22.50 23.50 24.50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econd 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31.50 32.50 33.50 34.50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35.50 36.50 37.50 38.50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39.50 40.50 41.50 42.50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lum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51.50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52.50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53.50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econd Array with Column Appende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31.50 32.50 33.50 34.50 51.50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35.50 36.50 37.50 38.50 52.50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39.50 40.50 41.50 42.50 53.50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35. Example 10.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the following functions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computes the row average of a 2-dimensional 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computes the column average of a 2-dimensional 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computes the total average of a 2-dimensional 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ass a two-dimensional array to a one-dimensional array with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wo-dimensional algorithm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rravg.c -- computes the row averages, the column averages, an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total average of a two-dimensional array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ROWS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COLS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row_average(int arr[], int max_cols, int row, int col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column_average(int arr[], int max_cols, int rows, int col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total_average(int arr[], int max_cols, int rows, int col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show_array(int arr[], int max_cols, int rows, int col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, j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rows = 2, cols = 4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rr[ROWS][COLS] = { {11, 12, 14, 18}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22, 23, 25, 29} }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computes the row averages, the column 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averages,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nd the total average of a two-dimensional array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int the array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ray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how_array(arr[0], COLS, rows, col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ompute the row average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; i &lt; rows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Row %d Average = %.2lf\n", i+1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ow_average(arr[0], COLS, i, cols)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ompute the column average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j = 0; j &lt; cols; j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Column %d Average = %.2lf\n", j+1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lumn_average(arr[0], COLS, rows, j)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ompute the total averag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otal Average = %.2lf\n"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otal_average(arr[0], COLS, rows, cols)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row_average(int arr[], int max_cols, int row, int cols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j, s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j = 0, sum = 0; j &lt; cols; j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um += arr[row][j];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um += arr[row*max_cols+j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(double)sum / (double)cols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column_average(int arr[], int max_cols, int rows, int col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, s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, sum = 0; i &lt; rows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um += arr[i][col];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um += arr[i*max_cols+col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(double)sum / (double)rows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total_average(int arr[], int max_cols, int rows, int cols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, j, s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, sum = 0; i &lt; rows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j = 0; j &lt; cols; j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um += arr[i][j];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um += arr[i*max_cols+j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(double)sum / (double)(rows*col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show_array(int arr[], int max_cols, int rows, int cols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, j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; i &lt; rows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j = 0; j &lt; cols; j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intf("%2d ", arr[i][j]);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%2d ", arr[i*max_cols+j]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utchar('\n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is program computes the row averages, the column averages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d the total average of a two-dimensional arra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11 12 14 18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22 23 25 29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ow 1 Average = 13.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ow 2 Average = 24.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lumn 1 Average = 16.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lumn 2 Average = 17.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lumn 3 Average = 19.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lumn 4 Average = 23.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otal Average = 19.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7-09-24T20:05:00Z</dcterms:created>
  <dc:creator>Charles Randyl Britten</dc:creator>
  <dc:description/>
  <dc:language>en-US</dc:language>
  <cp:lastModifiedBy>Charles Randyl Britten</cp:lastModifiedBy>
  <dcterms:modified xsi:type="dcterms:W3CDTF">1997-10-03T23:52:00Z</dcterms:modified>
  <cp:revision>2</cp:revision>
  <dc:subject/>
  <dc:title/>
</cp:coreProperties>
</file>