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6 NOT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While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while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hile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&gt;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/exp\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\   / (false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\ /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| nonzero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V (true)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----------------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| statement(s) |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----------------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|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If there is no opening brace ({) immediatel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) then the body of the loop runs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semicolon (;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re is an opening brace ({) immediatel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) then the body of the loop runs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tching closing brace (}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The while statement is an entry-condition loop, which means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decision to go through one more pass of the loop is ma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the loop is traversed.  Thus, the body of the loop m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ver be execut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6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o echo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while1.c -- echos an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aces are optional when the body of the loop is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echos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echos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while2.c -- echos an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aces are required when the body of the loop is more than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echos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echos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while3.c -- echos an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micolon after while (...) -- body of loop is empt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echos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echos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Example 6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asks the user to enter the radius of a cir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culate the circumference and area of the circle.  Then prin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s.  Have the program loop through input values until the us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ters nonnumeric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ircle.c -- calculates the circumference and area of a circ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PI 3.14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dius, circum, are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circumference and are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f a circ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radius from us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radiu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lf", &amp;radius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circumference and area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ircum = 2.0 * PI * radi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ea = PI * radius * radi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/* print results */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adius = %.2lf\n", radiu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ircumference = %.2lf\n", circ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ea = %.2lf\n", 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radiu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circumference and are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of a cir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adius = 2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ircumference = 15.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ea = 19.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adius = 3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ircumference = 20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ea = 32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Example 6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asks the user to enter the price per night at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otel and the number of nights stayed at the hotel.  Calculat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otel bill.  Then print the results.  Have the program loop throug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 values until the user enters nonnumeric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otel.c -- calculates a hotel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price,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a hotel bill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price per night and number of nights from us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price per night and number of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nigh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lf %d", &amp;price, &amp;nights) =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hotel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price *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resul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-6s  %-6s  %-6s\n", "Price", "Nights", "Bill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------  ------  ------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6.2lf  %6d  %6.2lf\n", price, nights, bil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price per night and number of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nigh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a hotel bil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price per night and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5.50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Price   Nights  Bill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  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75.50       3  226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price per night and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25.00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Price   Nights  Bill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  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25.00       5  625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price per night and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Example 6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averages a list of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verage.c -- averages a list of integ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count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averages a list of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st of integer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 = sum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verage = %.2lf\n", (double)sum/(double)coun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}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averages a list of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st of integ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5 9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verage = 5.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Fo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for (initialize expression; test expression; update 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or (initialize expression; test expression; update 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initialize expression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-----------&gt;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/  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/test \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\ exp / (false)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\   /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\ /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|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| nonzero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V (true)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----------------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| statement(s) |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----------------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|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V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---------------------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| update expression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---------------------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|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If there is no opening brace ({) immediatel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expressions) then the body of the loop runs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semicolon (;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re is an opening brace ({) immediatel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expressions) then the body of the loop runs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tching closing brace (}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The for statement is an entry-condition loop, which means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decision to go through one more pass of the loop is ma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the loop is traversed.  Thus, the body of the loop m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ver be execut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n empty test is considered to be tr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It is usually NOT a good idea to alter the parameters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op expression within the loop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Example 6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aces are optional when the body of the loop is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2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aces are required when the body of the loop is more than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3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micolon after for (...) -- body of loop is empt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LIMIT; i++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Example 6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4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arts at 1 and counts up by 1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i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5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arts at 0 and counts up by 1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i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6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s down by 1 to 1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LIMIT; i &gt;= 1; i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i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7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s down by 1 to 0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LIMIT-1; i &gt;= 0; i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i =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5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8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s by charac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h = 'a'; ch &lt;= 'z'; ch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, ASCII code = %d\n", ch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5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'a', ASCII code =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'b', ASCII code =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'c', ASCII code =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'd', ASCII code =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'z', ASCII code = 1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6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9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#define LIMIT 20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pow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can use any legal expression for the update 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pow2 = 2; pow2 &lt;= LIMIT; pow2 *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ow2 = %d\n", pow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6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2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2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2 =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2 =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7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0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can have an empty 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ower and upper lim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 %d", &amp;num, &amp;limi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; num &lt;= limit; num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7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 and upper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8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1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can test some condition other than the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erat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can have an empty bod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some integer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ount = 0; scanf("%d", &amp;num) == 1; count++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unt = %d\n", coun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8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integ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5 9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ount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Example 6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2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-3; i &lt; 0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i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3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est reversed -- body of loop never execut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-3; i &gt;= 0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4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crementing instead of decrementing -- infinit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-3; i &lt; 0; i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5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 never changes -- infinit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-3; i &lt; 0; i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i = %d\n", i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Example 6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6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 changes -- infinit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, n = %d\n", i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, n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, n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, n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4, n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17.c --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 = 3,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 changes, but limit does not chan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, n = %d, limit = %d\n", i, n, limi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, n = 3, limit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, n = 4, limit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, n = 5, limit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Example 6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prints a table of squares and cub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q_cube.c -- prints a table of squares and cub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limit, square, cub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 table of squares and cub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upper lim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limi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-6s  %-6s  %-6s\n", "Number", "Square", "Cube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------  ------  ------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num = 1; num &lt;= limit; num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quare = num *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ube = square *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6d  %6d  %6d\n", num, square, cub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a table of squares and cub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upper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Number  Square  Cube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  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 1       1  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 2       4  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 3       9  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 4      16  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 5      25   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Comma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a Operat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,       Links two expressions into one and guarantees tha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ftmost expression is evaluated first.  The value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ole expression is the value of the righth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mma operator is used to include more information in a fo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itialize expression and/or update expression.  Do not us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a operator in a for loop test expression because only the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f the righthand expression will be us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!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&lt; &gt; &lt;= &gt;=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== !=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&amp;&amp;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8) ||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9) = *= /= %= += -=  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0) ,(comma operator)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6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ma.c -- comma operato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comma operator is used to include more information in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loop initialize expression and/or update 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, j = LIMIT; i &lt;= LIMIT; i++, j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, j = %d\n", i, j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, j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2, j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3, j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Example 6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omputes the follow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= 1 + 2 + 3 +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ries1.c -- computes 1 + 2 + 3 + ...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terms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the followi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    sum = 1 + 2 + 3 + ..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e number of term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nterm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, sum = 0; i &lt;= nterm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um = %d\n", s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mputes the follow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sum = 1 + 2 + 3 +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number of term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um =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Example 6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omputes the follow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duct = 1 * 2 * 3 *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ries2.c -- computes 1 * 2 * 3 * ...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terms, pro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the followi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    product = 1 * 2 * 3 * ..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e number of term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nterm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, prod = 1; i &lt;= nterm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d *=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roduct = %d\n", pro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mputes the follow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product = 1 * 2 * 3 *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number of term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roduct =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6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omputes the follow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   1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= 1 + - + - + - +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   3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ries3.c -- computes 1 + 1/2 + 1/3 + 1/4 + ...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term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tot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the following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    total = 1 + 1/2 + 1/3 + 1/4 + ..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e number of term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nterm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, total = 0.0; i &lt;= nterm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+= 1.0/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otal = %lf\n", tota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mputes the follow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 total = 1 + 1/2 + 1/3 + 1/4 +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number of term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otal = 2.083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Example 6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finds how many terms it takes fo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llowing series to reach a given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0    1    2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= 2  + 2  + 2  + 2  +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ries4.c -- computes how many terms it takes for the seri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2**0 + 2**1 + 2**2 + 2**3 + ... to reach a given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limit, pow2, tot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how many terms it takes for th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ollowing series to reach a given lim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    total = 2**0 + 2**1 + 2**2 + 2**3 + ..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m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limi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pow2 = 1, total = 0; total &lt;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+= pow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2 *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terms = %d, total = %d\n", i, tota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mputes how many terms it takes fo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following series to reach a given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  total = 2**0 + 2**1 + 2**2 + 2**3 +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terms = 5, total =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Do While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&gt;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| statement(s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nonzero 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/exp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true) 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 (fal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f you attempt to put more than one statement betwee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 and the while without the enclosing braces, the compil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ill generate an error message at the start of the seco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The do-while statement is an exit-condition loop, which mea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t the decision to go through one more pass of the loop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de after the loop is traversed.  Thus, the body of the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ust be executed at least on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9. Example 6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while.c -- compare while and do-whil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lower, upp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ower and upper lim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 %d", &amp;lower, &amp;upp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while: entry-condition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body of the loop may never be execut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while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 = low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num &lt;= upper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-while: exit-condition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body of the loop is always executed at least on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-while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 = low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num &lt;= upp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ast 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 and upper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whi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ast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-whi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ast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 and upper lim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whi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ast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-whi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ast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Nested Loop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nested loop is a loop that is inside another loop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Example 6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ested1.c -- nested loop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lower, upp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ower and upper limit.  Type q to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 %d", &amp;lower, &amp;upper) =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num = lower; num &lt;= upper; num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lower and upper limit.  Type q to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 and upper limit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 and upper limit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 and upper limit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2. Example 6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ested2.c -- nested loop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1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2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art outer loop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LIMIT1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art inner loop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0; j &lt; LIMIT2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= %d, j = %d\n", i, j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nish inner loop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nish outer loop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 oute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 inne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0, j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0, j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0, j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ish inne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 inne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, j 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, j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, j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ish inne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ish oute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Example 6.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prints a character in a tri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attern1.c -- prints a character in a triang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j,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 character in a triang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character and a number of lin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c %d", &amp;ch, &amp;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j = 1; j &lt;= i; j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c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a character in a tri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 and a number of lin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*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Example 6.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prints the following patter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attern2.c -- prints the alphabet in a triang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, las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the alphabet in a triang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number of lin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st = 'A' + (i-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h = 'A'; ch &lt;= last; ch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c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h = last-1; ch &gt;= 'A'; ch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c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the alphabet in a tri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number of lin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C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CDC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Array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name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type = the type of each element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 = the name of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 = the number of elements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xecutable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name[pos]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re name = the name of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s  = the position in th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0]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1]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2]     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| ...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size-1] |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xecutable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[pos]    | value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If name[pos] appears in an expression it means get the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d at position pos in the name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name[pos] appears on the left-side of an assign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it means store the value at position pos i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rray size must be an int or long constant known at comp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i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Array positions must be type int or lo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Array positions can be a constant, variable, or 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Array positions start at 0 and go to size-1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 string is a char array in which the null character, '\0',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d to mark the end of the string.  If you pass a charac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that is not terminated with a '\0' to a standard libra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ing function such as printf() with %s or strlen()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will not behave proper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C does not do run-time array bounds check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If you access name[pos], where pos is out of bounds you w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t a random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you store at name[pos], where pos is out of bounds one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ree things will happe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You may get lucky and not overwrite anything importa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You may overwrite another variable's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) You may overwrite code in which case your program w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ably ha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Example 6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1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ay positions start at 0 and go to size-1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1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= 3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= 5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= 7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= 9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 = %.2lf %.2lf %.2lf %.2lf %.2lf\n", arr[0], arr[1]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, arr[3], arr[4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| 1.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| 3.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| 5.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| 7.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| 9.5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 = 1.50 3.50 5.50 7.50 9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2.c -- string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ENGTH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LENGTH+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 string is a char array in which the null character, '\0',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d to mark the end of the str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0]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1]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2] = '\0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 = \"%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0] |  'a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1] |  'b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2] | '\0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 = "ab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3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size of an array must be an int or long constant known 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ile ti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n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ample.c(8) : error C2057: expected constant 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ample.c(8) : error C2133: 'arr' : unknown siz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e number of elemen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en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iling this program generates the error messages shown abov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4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ring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ENGTH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1[LENGTH+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2[LENGTH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you pass a character array that is not terminated with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0' to a standard library string function such as printf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ith %s or strlen(), the function will not behave properl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0]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1]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2] = '\0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0] = 'c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1] = 'd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1 = \"%s\", len1 = %d\n", str1, strlen(str1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2 = \"%s\", len2 = %d\n", str2, strlen(str2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 #4: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 = "ab", len1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 = "cdab", len2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5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5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 does not do run-time array bounds check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you access name[pos], where pos is out of bounds you w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t a random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10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[%d] = %d\n"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5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00] = 17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6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6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ENGTH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[LENGTH+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 does not do run-time array bounds check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0]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1]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2] = 'c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3] = '\0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 = \"%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may get lucky and not overwrite anything importa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i] = 'x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 = \"%s\"\n", s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6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0] |  'a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1] |  'b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2] |  'c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[3] | '\0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|  /* overwritten by 'x'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6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 = "abc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 = "abc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7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7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ENGTH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1[LENGTH+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str2[LENGTH+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 does not do run-time array bounds check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0]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1]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2] = 'c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[3] = '\0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0] = 'd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1] = 'e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2] = 'f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3] = '\0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1 = \"%s\", str2 = \"%s\"\n", str1, str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may overwrite another variable's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i] = 'x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r1 = \"%s\", str2 = \"%s\"\n", str1, str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7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0] |  'd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1] |  'e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2] |  'f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2[3] | '\0'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|  /* overwritten by 'x'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7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 = "abc", str2 = "def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1 = "axc", str2 = "def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8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8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 does not do run-time array bounds check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may overwrite code in which case your program will probab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a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100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i]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return 0;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 #8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m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 |  0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|  /* overwritten by 0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      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ent #8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hang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7. Example 6.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9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ad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%d integers.\n", SIZ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d", &amp;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array in original ord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Order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[%d] = %d\n"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array in reverse ord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verse Order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SIZE-1; i &gt;= 0; i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[%d] = %d\n"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4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 3 5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Original Ord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0]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1]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2]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3]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everse Ord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3]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2]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1]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r[0]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10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SIZE], arr2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 odd numbers to first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i] = 2*i+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first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irst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1[%d] = %d\n", i, arr1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 powers of 2 to second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i] = arr2[i-1]*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second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econd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2[%d] = %d\n", i, arr2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3]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3] =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r11.c --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IZ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rr1[SIZE], arr2[SIZE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0] = 1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1] = 1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2] = 1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3] = 1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0]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1]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2]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2[3]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first array in sorted order using positions in seco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SIZE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1[arr2[%d]] = arr1[%d] = %d\n", i, arr2[i]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arr2[i]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arr2[0]] = arr1[2] =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arr2[1]] = arr1[0]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arr2[2]] = arr1[3] =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1[arr2[3]] = arr1[1] =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8. Example 6.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stores the squares of the integers in one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 cubes of the integers in a second array.  Then hav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print out the array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q_cube.c -- creates and prints array of squares and array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ub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quares[LIMIT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ubes[LIMIT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reates and prints an array of squares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nd an array of cub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ore squares and cubes in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num = 1; i &lt; LIMIT; i++, num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quares[i] = num *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ubes[i] = squares[i] *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array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-6s  %-6s  %-6s\n", "Number", "Square", "Cube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------  ------  ------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num = 1; i &lt; LIMIT; i++, num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6d  %6d  %6d\n", num, squares[i], cubes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creates and prints an array of squar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an array of cub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Number  Square  Cube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  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       1  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       4  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       9  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      16  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      25    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      36     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      49     3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      64     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      81     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0     100    1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9. Example 6.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in a lowercase word and converts it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pperca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ow_up.c -- converts lowercase word to upper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ring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word[81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nverts a lowercase word to uppercas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ad in a lowercase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owercase wor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%s", wor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nvert lowercase word to upper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strlen(wor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ord[i] = 'A' + (word[i] - 'a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uppercase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uppercase word = \"%s\"\n", wor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nverts a lowercase word to upperca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wor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uppercase word = "CAT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0. Example 6.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test scores and calculates their averag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ores.c -- reads test scores and calculates their aver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MAX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scores, s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cores[MAX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test scores and calculates their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averag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ad scor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when reading into an array you need to check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stay within array bound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let user quit ear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pplying logical operator order of evaluation rules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loop test express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if i is 10, i&lt;10 is false so the computer won't try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 in arr[10] which is outside the array bound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you reverse the order of the tests and i is 10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uter will try to store in arr[10] before 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alizes that i&lt;10 is fal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up to %d test scores.  Type q to quit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MAX &amp;&amp; scanf("%d", &amp;scores[i]) == 1; i++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scores =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scor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est Scores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score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", scores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and print averag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, sum = 0; i &lt; nscore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m += scores[i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verage = %.2lf\n", (double)sum/(double)nscore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test scores and calculates their averag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up to 10 test score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6 85 62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est Scor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76 85 62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verage = 74.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31. Example 6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deletes the number at a given position in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elete.c -- deletes the number at a given position in an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MAX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, n, po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arr[MAX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deletes the number at a given position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in an arr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ssign values to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1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= 3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= 5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= 7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= 9.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s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original arra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Arra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[%d] = %.2lf\n"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elete position counting from 0 = %d\n", po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elete number at given position by moving the res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numbers in the array up one position */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pos+1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i-1] = arr[i]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--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array after dele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ay After Delet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r[%d] = %.2lf\n", i, arr[i]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deletes the number at a given position in an arr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iginal Arra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1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= 3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= 5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= 7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4] = 9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lete position counting from 0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ay After Dele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0] = 1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1] = 3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2] = 7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[3] = 9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24T13:02:00Z</dcterms:created>
  <dc:creator>Charles Randyl Britten</dc:creator>
  <dc:description/>
  <dc:language>en-US</dc:language>
  <cp:lastModifiedBy>Charles Randyl Britten</cp:lastModifiedBy>
  <dcterms:modified xsi:type="dcterms:W3CDTF">1997-09-30T00:02:00Z</dcterms:modified>
  <cp:revision>2</cp:revision>
  <dc:subject/>
  <dc:title/>
</cp:coreProperties>
</file>