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NEW C PRIMER PLUS SECOND EDI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HAPTER 5 NOT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opyright (C) 1993 by The Waite Grou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opyright (C) 1997 by Linda Buc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. Fundamental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 of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ssignment Operator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  Assigns the value at its right to the variable at its lef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 that C allows multiple assignm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ithmetic Operator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+   Adds the value at its right to the value at its lef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   Subtracts the value at its right from the value at its lef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   As a unary operator, changes the sign of the value at it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igh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   Multiplies the value at its left by the value at its righ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   Divides the value at its left by the value at its righ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wer is truncated if both operands are integers.  Note th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ividing by zero gives a run-time erro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   Yields the remainder when the value at its left is divided b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value at its right (integers only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 does not have an exponent operato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. Example 5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ssign1.c -- increments a variab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i + 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. Example 5.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itch the contents of two variabl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ssign2.c -- tries to swap two variabl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 = 3, b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 = %d, b = %d\n", a, b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b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 = a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 = %d, b = %d\n", a, b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3, b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5, b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ssign3.c -- swaps two variabl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 = 3, b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temp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 = %d, b = %d\n", a, b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emp = a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b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 = temp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 = %d, b = %d\n", a, b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3, b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5, b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. Example 5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ssign4.c -- multiple assign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, b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 allows multiple assign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b =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 = %d, b = %d\n", a, b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0, b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. Example 5.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ith1.c -- arithmetic 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7+4 = %d\n", 7+4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7-4 = %d\n", 7-4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7*4 = %d\n", 7*4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/: answer is truncated if both operands are intege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7/4 = %d\n", 7/4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7.0/4.0 = %.2lf\n", 7.0/4.0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%: remainder when integer at left is divided by integer 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igh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7%%4 = %d\n", 7%4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+4 =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-4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*4 =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/4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.0/4.0 = 1.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%4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. Example 5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ith2.c -- arithmetic 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 = 3.5, b = 0.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dividing by zero gives a run-time erro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/b = %.2lf\n", a/b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un-time error M6103: MAT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 floating-point error: divide by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. Precedence and the Order of Evalu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 of Operators in Order of Decreasing Precedenc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             Associativ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()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+(unary) -(unary)  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* / %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+(binary) -(binary)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=                  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If two operators share an operand, precedence and associativ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ules tell us the order of evalua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Evaluate the higher precedence operator firs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If the two operators have the same precedence, use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ssociativity ru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If two operators do not share an operand, the order is left u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 the compiler.  This allows the compiler to optimize cod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8. Example 5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ec1.c -- preceden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ns1, ans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 two operators share an operand, precedence and associativ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ules tell us the order of evalu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evaluate the higher precedence operator firs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if the two operators have the same precedence, use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ssociativity ru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1 = 25.0 + 60.0 * 6.0 / 2.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2 = (25.0 + 60.0 * 6.) / 2.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ns1 = %.2lf, ans2 = %.2lf\n", ans1, ans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) ans1 = 25.0 + 60.0 * 6.0 / 2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25.0 + 360.0 / 2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25.0 + 18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205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) ans2 = (25.0 + 60.0 * 6.0) / 2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(25.0 + 360.0) / 2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385.0 / 2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192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1 = 205.00, ans2 = 192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9. Example 5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ec2.c -- preceden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n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 two operators do not share an operand, the order is left u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 the compil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6 * 12 + 5 * 2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ns = %d\n", an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) Doing leftmost multiplication firs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6 * 12 + 5 *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72 + 5 *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72 +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) Doing rightmost multiplication firs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6 * 12 + 5 *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6 * 12 +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72 +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0. Type Convers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Ranking of types from highest to lowes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ng doub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lo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signed lo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signed 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, shor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In any operation involving two types, the lower ranking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s converted to the higher ranking typ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In an assignment statement, the final result of the calculat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s converted to the type of variable that is being assigned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u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verting to a lower ranking type can lead to trouble because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wer ranking type may not be large enough to hold the resul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1. Example 5.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ype1.c -- type conversion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 any operation involving two types, the lower ranking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s converted to the higher ranking 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24/5/3 = %d\n", 24/5/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24/5/3. = %.2lf\n", 24/5/3.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24/5./3 = %.2lf\n", 24/5./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) 24/5/3 = 4/3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) 24/5/3. = 4/3. = 4./3. = 1.333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) 24/5./3 = 24./5./3 = 4.8/3 = 4.8/3. = 1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4/5/3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4/5/3. = 1.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4/5./3 = 1.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ype2.c -- type conversion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ns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ns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 an assignment statement, the final result of the calculat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s converted to the type of variable that is being assigned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1 = 2.6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ns1 = %d\n", ans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2 = 24/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ns2 = %.2lf\n", ans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) ans1 = 2.6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) ans2 = 24/5 = 4 = 4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1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2 = 4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2. Miscellaneous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 of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iscellaneous Operator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zeof(type) or sizeof(variable): Yields the size, in bytes, of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nd to its righ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type) Cast operator: converts the following value to the typ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pecified by the enclosed keyword(s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 of Operators in Order of Decreasing Precedenc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                                    Associativ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()    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+(unary) -(unary) sizeof (type)(all unary)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* / % 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+(binary) -(binary)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=                                         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3. Example 5.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izeof.c -- sizeof operato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_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d_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str[11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izeof: yields the size, in bytes, of the following operan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izeof(int) = %d, sizeof(i_num) = %d\n", sizeof(int)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zeof(i_num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izeof(double) = %d, sizeof(d_num) = %d\n"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zeof(double), sizeof(d_num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izeof(str) = %d\n", sizeof(str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zeof(int) = 2, sizeof(i_num)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zeof(double) = 8, sizeof(d_num) =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zeof(str) =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4. Example 5.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ast.c -- type cast operato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 = 3, b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ns1, ans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(type): converts the following value to the given 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1 = a/b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2 = (double)a/(double)b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ns1 = %.2lf, ans2 = %.2lf\n", ans1, ans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) ans1 = a/b = 3/5 = 0 =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) ans2 = (double)a/(double)b = (double)3/(double)5 = 3./5. = 0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1 = 0.00, ans2 = 0.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5. Increment/Decrement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 of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rement/Decrement Operator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++   Adds 1 to the value of the variable to its right (prefix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ode) or adds 1 to the value of the variable to its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postfix mode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When ++a is part of an express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ep 1: increment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ep 2: use the new value of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When a++ is part of an express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ep 1: use the current value of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ep 2: increment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   Subtracts 1 from the value of the variable to its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prefix mode) or subtracts 1 from the value of the variab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 its left (postfix mode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When --a is part of an express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ep 1: decrement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ep 2: use the new value of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When a-- is part of an express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ep 1: use the current value of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ep 2: decrement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 of Operators in Order of Decreasing Precedenc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                                 Associativ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++(postfix) --(postfix) ()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++(prefix) --(prefix) +(unary) -(unary)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zeof (type)(all unary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* / %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+(binary) -(binary)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=                                      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rement and Decrement Operator Proble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Don't use increment or decrement operators on a variable that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art of more than one argument of a function.  This can cau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s because the direction of argument evaluation is left u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 the compil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  Most systems evaluate arguments right-to-lef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Don't use increment or decrement operators on a variable th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ppears more than once in an expression.  This can cau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s becaus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Prefix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compiler can increment/decrement the variable at an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int in an expression before it uses the new valu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Postfix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compiler can increment/decrement the variable at an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int in an expression after it uses the current valu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6. Example 5.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c_dec1.c -- increment and decrement 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++n;  /* n = n+1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\n",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++;  /* n = n+1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\n",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n;  /* n = n-1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\n",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--;  /* n = n-1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\n",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c_dec2.c -- increment and decrement 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, an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++n;  /* n = n+1; ans = n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, ans = %d\n", n, an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n++;  /* ans = n; n = n+1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, ans = %d\n", n, an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4, ans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4, ans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c_dec3.c -- increment and decrement 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, an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2*++n;  /* n = n+1; ans = 2*n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, ans = %d\n", n, an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2*n++;  /* ans = 2*n; n = n+1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, ans = %d\n", n, an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4, ans =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4, ans =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7. Example 5.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c_dec4.c -- increment/decrement operator problem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problem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don't use increment or decrement operators on a variable th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s part of more than one argument of a function -- this c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use problems because the direction of argument evaluation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ft up to the compil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, n+1 = %d\n", n, ++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) Evaluating argument list left to righ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++n, n = n+1 = 3+1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, n+1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) Evaluating argument list right to left (most systems)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++n, n = n+1 = 3+1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4, n+1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c_dec5.c -- increment/decrement operator problem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 = 3, an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problem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don't use increment or decrement operators on a variable th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ppears more than once in an expression -- this can cau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s becaus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prefix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compiler can increment/decrement the variable at an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int in an expression before it uses the new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postfix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compiler can increment/decrement the variable at an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int in an expression after it uses the current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n + n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, ans = %d\n", n, an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) Possibility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n+n++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n+n, n = n+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3+3 =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+1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4, ans =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) Possiblity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n+n++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ur = n, n = n+1, ans = n+cu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ur = n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n+1 = 3+1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n+cur = 4+3 =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4, ans =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8. Assignment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 of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ssignment Operator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   Mean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+=      Adds the righthand quantity to the lefthand variable 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ores the result in the lefthand variab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=      Subtracts the righthand quantity from the lefth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riable and stores the result in the lefthand variab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=      Multiplies the lefthand variable by the righth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quantity and stores the result in the lefthand variab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=      Divides the lefthand variable by the righthand quant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stores the result in the lefthand variab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%=      Gives the remainder from dividing the lefthand variab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y the righthand quantity and stores the result in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fthand variab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eneral For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riable operator= expres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eneral 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riable = variable operator (expressio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ere variable is computed only onc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 of Operators in Order of Decreasing Precedenc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                                 Associativ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++(postfix) --(postfix) ()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++(prefix) --(prefix) +(unary) -(unary)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zeof (type)(all unary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* / %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+(binary) -(binary)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= *= /= %= += -=                       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9. Example 5.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ssign5.c -- assignment 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, an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7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+= n;  /* ans = ans + (n)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, ans = %d\n", n, an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7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-= n;  /* ans = ans - (n)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, ans = %d\n", n, an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7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*= n;  /* ans = ans * (n)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, ans = %d\n", n, an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7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/= n;  /* ans = ans / (n)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, ans = %d\n", n, an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7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%= n;  /* ans = ans % (n)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, ans = %d\n", n, an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7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*= n + 1; /* ans = ans * (n+1);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, ans = %d\n", n, an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, ans =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, ans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, ans =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, ans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, ans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3, ans =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0. Expressions and Statement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An expression is a combination of operators and operand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Every C expression has a valu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C allows you to embed an assignment in an express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value of the assignment is the value of its right-h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press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A statement is a command to the compu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Simple statements terminate in a semicol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6) Compound statements consist of one or more statements enclos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 brac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mbedded Assignment Problem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Don't use embedded assignment on a variable that is part of mo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an one argument of a function.  This can cause proble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ecause the direction of argument evaluation is left up to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pil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Don't use embedded assignment on a variable that appears mo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an once in an expression.  This can cause problems when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rder of expression evaluation is left up to the compil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1. Example 5.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embed.c -- embedded assign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ns1, ans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 allows you to embed an assignment in an expression --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ue of the assignment is the value of its right-h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press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2 = 3 + (ans1 = 5+7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ns1 = %d, ans2 = %d\n", ans1, ans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1 = 12, ans2 =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2. Relational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 of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lational Operator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   Mean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lt;       is less th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lt;=      is less than or equal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=      is equal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gt;=      is greater than or equal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gt;       is greater th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!=      is not equal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ue and Fals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In C, a true expression has the value 1; a false expression ha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value 0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All nonzero values are regarded as true, and only 0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cognized as fals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Be sure to use = for assignment and == for equality.  Some c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s needed, for a compiler will let you use the wrong form i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ny cases, yielding results other than what you expec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Relational operators can be used with characters.  The machi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de (which we have been assuming is ASCII) is used for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parison.  However, you can't use relational operators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pare string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Relational operators can be used with floating-point numb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owever, you should limit yourself to using only &lt; and &gt; i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loating-point comparisons because roundoff errors can prev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wo numbers from being equal even though logically they shou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 of Operators in Order of Decreasing Precedenc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                                 Associativ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++(postfix) --(postfix) ()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++(prefix) --(prefix) +(unary) -(unary)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zeof (type)(all unary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* / %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+(binary) -(binary)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&lt; &gt; &lt;= &gt;=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6) == !=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7) = *= /= %= += -=                       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3. Example 5.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lat1.c -- relational 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 true expression has the value 1; a false expression ha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value 0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10&gt;2 is %d\n", 10&gt;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10&lt;2 is %d\n", 10&lt;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0&gt;2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0&lt;2 is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4. Example 5.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lat2.c -- relational 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 = 3, b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uses equality instead of assign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= b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 = %d, b = %d\n", a, b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==b) = (3==5) = 0 (fal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3, b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5. Example 5.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lat3.c -- relational 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 = 'D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lational operators can be used with characters --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chine code (which we have been assuming is ASCII) is used f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comparis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h&gt;='A' is %d\n", ch&gt;='A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h&lt;='Z' is %d\n", ch&lt;='Z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h&gt;='a' is %d\n", ch&gt;='a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h&lt;='z' is %d\n", ch&lt;='z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) ch&gt;='A' is 'D'&gt;='A' is 68&gt;=65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) ch&lt;='Z' is 'D'&lt;='Z' is 68&lt;=90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) ch&gt;='a' is 'D'&gt;='a' is 68&gt;=97 is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) ch&lt;='z' is 'D'&lt;='a' is 68&lt;=122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&gt;='A'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&lt;='Z'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&gt;='a' is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&lt;='z'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lat4.c -- relational 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str1[4] = "abc"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str2[4] = "abc"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you can't use relational operators to compare string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tr1==str2 is %d\n", str1==str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1==str2 is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lat5.c -- relational 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s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problem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lational operators can be used with floating-p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bers -- you should limit yourself to using only &lt; 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gt; in floating-point comparisons because roundoff errors c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event two numbers from being equal even though logically the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ould b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m = 0.1 + 0.1 + 0.1 + 0.1 + 0.1 + 0.1 + 0.1 + 0.1 + 0.1 + 0.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um==1.0 is %d\n", sum==1.0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m==1.0 is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6. Example 5.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lat6.c -- relational 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n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ithmetic operators have higher precedence than relationa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2+8&gt;2*4 is %d\n", 2+8&gt;2*4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be careful -- doesn't do what you think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lational operators associate left-to-righ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7&gt;5&gt;3 is %d\n", 7&gt;5&gt;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lational operators have higher precedence than assign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ns=5!=6 is %d\n", ans=5!=6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ns = %d\n", an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(ans=5)!=6 is %d\n", (ans=5)!=6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ns = %d\n", an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) 2+8&gt;2*4 is 10&gt;8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) 7&gt;5&gt;3 is 1&gt;3 is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) ans=5!=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!=6 is 1, ans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) (ans=5)!=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5, 5!=6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+8&gt;2*4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&gt;5&gt;3 is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=5!=6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ns=5)!=6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7. Logical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 of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gical Operator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AND (&amp;&amp;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p1   exp2   exp1 &amp;&amp; exp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  -----  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alse  false     fa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alse  true      fa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ue   false     fa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ue   true      tr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OR (||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p1   exp2   exp1 || exp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  -----  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alse  false     fa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alse  true      tr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ue   false     tr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ue   true      tr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NOT (!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p   !ex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  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alse  tr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ue   fa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 of Operators in Order of Decreasing Precedenc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                                   Associativ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++(postfix) --(postfix) ()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++(prefix) --(prefix) +(unary) -(unary) !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zeof (type)(all unary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* / %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+(binary) -(binary)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&lt; &gt; &lt;= &gt;=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6) == !=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7) &amp;&amp;   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8) ||   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9) = *= /= %= += -=                         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s                                Associativ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) 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+(unary) -(unary) ! ++ -- sizeof (type)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 / %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+ -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lt; &gt; &lt;= &gt;=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= !=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amp;&amp; 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| 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= *= /= %= += -=                       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,  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rder of Evalu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Logical expressions are evaluated from left to right wheth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y share an operand or no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Evaluation stops as soon as something is discovered th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nders the expression true or fals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With the &amp;&amp; and || operators, all side effects take plac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efore a program moves from one operand to the nex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8. Example 5.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logical1.c -- logical 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lational operators have higher precedence than logica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5&gt;2&amp;&amp;4&gt;7 is %d\n", 5&gt;2&amp;&amp;4&gt;7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4&gt;7||5&gt;2 is %d\n", 4&gt;7||5&gt;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! has higher precedence than relational 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!4&gt;7 is %d\n", !4&gt;7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!(4&gt;7) is %d\n", !(4&gt;7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(1) relational operators have higher precedence than logica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&amp;&amp; has higher precedence than ||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4&gt;7||5&gt;2&amp;&amp;6&gt;3 is %d\n", 4&gt;7||5&gt;2&amp;&amp;6&gt;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) 5&gt;2&amp;&amp;4&gt;7 is 1&amp;&amp;4&gt;7 is 1&amp;&amp;0 is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) 4&gt;7||5&gt;2 is 0||5&gt;2 is 0||1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) !4&gt;7 = 0&gt;7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) !(4&gt;7) is !0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) 4&gt;7||5&gt;2&amp;&amp;6&gt;3 is 0||5&gt;2&amp;&amp;6&gt;3 is 0||1&amp;&amp;6&gt;3 is 0||1&amp;&amp;1 is 0||1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&gt;2&amp;&amp;4&gt;7 is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&gt;7||5&gt;2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!4&gt;7 is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!(4&gt;7)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&gt;7||5&gt;2&amp;&amp;6&gt;3 is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9. Example 5.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logical2.c -- logical operat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, an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order of evaluation rul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logical expressions are evaluated from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ether they share an operand or no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evaluation stops as soon as something is discovered th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nders the expression true or fal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order of evaluation rules guarantee that if scanf() fails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ssign a value to num, the computer won't try to use num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(scanf("%d", &amp;num) == 1 &amp;&amp; num != 0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ns = %d\n", an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order of evaluation rules guarantee that if num is zero,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puter won't try to divide by zero which gives a run-ti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rro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 =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(num != 0 &amp;&amp; 12/num == 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, ans = %d\n", num, an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ns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0, ans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9-18T17:13:00Z</dcterms:created>
  <dc:creator>Charles Randyl Britten</dc:creator>
  <dc:description/>
  <dc:language>en-US</dc:language>
  <cp:lastModifiedBy>Charles Randyl Britten</cp:lastModifiedBy>
  <cp:lastPrinted>1997-09-29T15:10:00Z</cp:lastPrinted>
  <dcterms:modified xsi:type="dcterms:W3CDTF">1997-09-30T00:01:00Z</dcterms:modified>
  <cp:revision>2</cp:revision>
  <dc:subject/>
  <dc:title/>
</cp:coreProperties>
</file>