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ID Number: Q135540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Article last modified on 04-26-1996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database name: WIN95X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95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DOW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e information in this article applies to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 Microsoft Windows 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MMARY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is article lists the directory contents of the Windows 95 CD-ROM.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is article lists the contents of the \Win95 folder and cabinet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les 2-4.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RE INFORMATION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 Folder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LTEMP.COM            496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OSSETUP.BIN        72,246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TRACT.EXE         46,656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INI.CAB           441,905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ECOPY1.CAB     1,074,688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ECOPY2.CAB       724,732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ADME.TXT           7,302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AVE32.COM             920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ANDISK.EXE       134,738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ANDISK.PIF           995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ANPROG.EXE         4,438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UP.EXE            5,184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UP.TXT           34,612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ARTDRV.EXE        45,145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HELPER.BIN         1,472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B16OFF.EXE            537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SETUP.BIN       159,504  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XMSMMGR.EXE         14,144    07-11-95  9:5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Mini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OSX.EXE            32,6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SER.EXE           264,0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DI.EXE            149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RNL386.EXE         75,4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ZEXPAND.DLL         9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INIKBD.DLL          1,3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87EM.DLL         12,8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ER.DLL              9,0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M.DRV             9,2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EYBOARD.DRV         7,5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MOUSE31.DRV        12,9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MOUS31.DRV        10,6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OMOUSE.DRV            4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TEM.DRV           2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.DRV             73,2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UND.DRV            3,4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RIFE.FON          57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SERIFE.FON         64,5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FIX.FON           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OEM.FON           5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SYS.FON           7,2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TEM.INI             3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.INI                165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Precopy1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mand.com         92,8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vspace.bin        71,2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vspace.sys        15,8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boot.sys        223,1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ctl31.dll        46,4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mctrl.dll        48,1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ommctrl.dll       154,8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mdlg.dll         97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plinc.dll        43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zexpand.dll        23,6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rint.dll         55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rint2.dll        48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tcp.dll           26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api.dll         106,9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di.dll          282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os.dll           24,4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det.ini           7,88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nasetup.dll         5,4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upx.dll         355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ell.dll           41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expand.dll         9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detmg.dll       318,304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Precopy2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er.dll              9,0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erx.dll            14,7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skmaint.dll       189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95bb.dll        342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win.exe          352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fail.bat             7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check.bat            8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vspace.bat           3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blspace.bat           40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frag.bat             3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andisk.bat           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py.inf            33,3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n.inf              7,70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l.inf             36,7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dapter.inf          4,7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m.inf              2,5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lets.inf         45,2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ax.inf           19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upd.inf            2,1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cdrom.inf            9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drv.inf            76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nable.inf           2,9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cm.inf              2,04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oystick.inf         2,8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eyboard.inf         6,95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ocale.inf          40,6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chine.inf         30,8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.inf               7,8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idi.inf             5,31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dems.inf           1,7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nitor.inf         37,64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nitor2.inf        55,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nitor3.inf        56,2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nitor4.inf        42,0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.inf             46,92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town.inf          47,8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base.inf          58,62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det.inf           21,4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disp.inf          40,87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dos.inf           10,9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fdc.inf            3,65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hdc.inf           12,26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mail.inf          36,0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mouse.inf         13,3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orts.inf          9,5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rint.inf         46,3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rint2.inf        37,3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td.inf              1,8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ltilng.inf        25,66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cli.inf          16,3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servr.inf        12,22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def.inf          10,27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cli3.inf         28,0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3com.inf         31,8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silc.inf          7,5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tdkp.inf          4,8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pci.inf          11,0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auxt.inf            15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flex.inf          7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madge.inf        25,8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tcc.inf          16,14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cable.inf        25,23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prot.inf         12,8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gen.inf           4,0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sock.inf          3,15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amd.inf          19,7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dec.inf          20,2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ee16.inf         22,10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nice.inf          3,8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novel.inf        22,77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oli.inf          21,73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ppp.inf           2,88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hp.inf           10,1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smc.inf          36,0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smctr.inf         4,5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xir.inf          24,8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ibm.inf          17,8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ibmcc.inf        19,41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cpq.inf           6,8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snip.inf          8,34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cem.inf           2,8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emmf.inf           35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osi.inf            7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osi.inf           3,8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bw.inf            4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dlc.inf          12,7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odriver.inf         2,5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2.inf            25,5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cmcia.inf          10,0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tupd.inf          20,8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si.inf            35,74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ell.inf           48,5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ell2.inf          46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api.inf             1,0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ezone.inf        46,0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nknown.inf            4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idcap.inf           2,1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ave.inf            62,61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ordpad.inf         10,4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na.inf             10,611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kupprop.dll        40,9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eyprop.dll        11,7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limage.dll        23,0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letpp.inf        22,32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kupagnt.inf         2,8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eyenne.inf         1,65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cpsmw4.inf         2,4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opt.inf           37,06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ell3.inf           7,2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netprn.inf         5,29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cd.inf           30,8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dca.inf          16,7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smc32.inf         2,5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ub.inf           13,10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ncr.inf          16,52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racal.inf         8,05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evx.inf           2,63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znote.inf         3,8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tulip.inf         1,9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ftp.inf           4,12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icense.txt         12,9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.inf             21,3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trans.inf        37,2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onts.inf           24,62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ecopy.inf          2,5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upc.inf          55,8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uppp.inf          4,2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ver.inf          56,0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ayout.inf          51,173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02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ormat.com          40,1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.com             13,2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disk.exe           59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ttrib.exe          15,2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dit.com            69,8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gedit.exe        120,3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andisk.ini         7,2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bug.exe           20,5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kdsk.exe          27,2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ninstal.exe        76,4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ccess.cpl          57,3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nable3.dll          6,1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ccstat.exe         24,5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ccess.hlp          34,92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nable.vxd          43,19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nable2.vxd         25,1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nable4.vxd         21,6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ipbook.cnt           4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ipbrd.cnt            4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ypertrm.cnt           9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aint.cnt          1,9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ckager.cnt           9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ticons.dll         20,4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ypertrm.dll       326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c30.dll          322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cd30.dll          55,8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cn30.dll          15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co30.dll         133,3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cx32.dll         32,2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vcrt20.dll       253,9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lc.exe            59,3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ipbook.exe        57,6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ipbrd.exe         17,3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ipsrv.exe         16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ypertrm.exe         6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aint.exe        311,8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otepad.exe         34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ckager.exe        65,0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brush.exe           4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edit.exe         19,4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rite.exe            5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cximp32.flt        26,6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ipbook.hlp        20,0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ipbrd.hlp         13,01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ypertrm.hlp        21,4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aint.hlp         43,6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ckager.hlp        23,5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t&amp;t mail.ht           8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puserve.ht          8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ci mail.ht            8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rite32.wpc         62,4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src16.dll           1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src32.dll           4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srcmtr.exe         1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aler.cnt             5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aler.exe          63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aler.hlp          19,1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3dblocks.bmp         2,7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ouds.bmp         307,514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03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os.vxd             32,84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orest.bmp          66,1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ator.bmp           32,8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esh.bmp            36,1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and.bmp            32,8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eave2.bmp           4,6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ordpad.cnt          1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cans32.dll       133,9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ordpad.exe        183,2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ordpad.hlp         28,4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wd6_32.wpc       164,3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.cnf             22,6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osclass.dll         9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ifmgr.dll          82,8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aspi.dll          3,5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naspi32.dll        16,3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igmem.drv           9,9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sound.drv          3,1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rt.exe            25,80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os.ini             10,3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oa386.new        61,6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spi2hlp.sys         1,1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imem.sys           32,9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ix.vxd            29,4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iosxlat.vxd        18,07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dfs.vxd            58,6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dtsd.vxd           13,88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dvsd.vxd           14,9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tsd.vxd         16,4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vsd.vxd         10,0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osmgr.vxd         106,8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osnet.vxd          13,9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ynapage.vxd        26,9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bios.vxd           17,9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fsmgr.vxd         165,0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t13.vxd            9,93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os.vxd             68,28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geswap.vxd        13,9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rity.vxd           9,80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emmfix.vxd          9,7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boot.vxd          22,1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86mmgr.vxd         95,3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cache.vxd          19,5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cdfsd.vxd          22,4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def.vxd             9,7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dmad.vxd           41,8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fat.vxd            57,9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fbackup.vxd        16,8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fd.vxd              5,85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kd.vxd             45,3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mcpd.vxd           13,9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mpoll.vxd          30,9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oltrack.vxd        18,4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picd.vxd           46,5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d.vxd              5,72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td.vxd             31,6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tdapi.vxd          18,5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xdldr.vxd          35,1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xlat850.bin            40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850.fon           5,2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mm32.vxd          411,1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tdll.dll            5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amboo.bmp             5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ubbles.bmp          2,11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ircles.bmp            1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gypt.bmp              5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alftone.bmp           1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ounds.bmp             4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stripe.bmp            5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yramid2.bmp           1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dtile.bmp            5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ivets2.bmp            1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atch2.bmp            1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rtdll.dll         161,2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kpd.dll            48,8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kpd32.dll          11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icense.hlp         26,9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sktop.ini             6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osprmpt.pif           54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md640x.sys         24,62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md640x2.sys        20,90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fig.txt          17,7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play.txt         15,9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change.txt         7,0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tra.txt            2,68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aq.txt             40,3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eneral.txt         17,96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ardware.txt        21,5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ternet.txt         3,27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use.txt            5,5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dosdrv.txt        42,2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.txt              4,1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work.txt         18,5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inters.txt        16,1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grams.txt        35,0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pport.txt         24,4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ps.txt            28,6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catapi.vxd         9,9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pmtd.386            5,6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rrow.mpd           34,848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rialui.dll        12,0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mdm16.dll           1,9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mdm32.dll           6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m.drv             5,8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nimdm.tsp          28,8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buff.vxd         10,40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pt.vxd             35,4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renum.vxd         19,8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rial.vxd          18,5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nimodem.vxd        41,5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cd.vxd             23,9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comm.vxd           32,6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pd.vxd             22,61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sk.cpl             8,7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tl.cpl            48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in.cpl            67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incp16.dll        22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dm.cpl          221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edate.cpl        49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skcp16.dll        83,4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owercfg.dll        12,8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deml.dll           32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beng.dll         201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3216.dll          30,7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thunk.dll        16,4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oolhelp.dll        12,1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dmdbg.dll           4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32s16.dll         3,2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87em.dll         11,9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tem.drv           2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agent.exe        14,5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di.exe            312,2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rnl386.exe        124,4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kcompat.exe        33,7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dir32.exe         13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ser.exe           462,112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04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direct.mod         4,3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rial.ttf           65,4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rialbd.ttf         66,9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rialbi.ttf         73,9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riali.ttf          62,9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ur.ttf            98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urbd.ttf          84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urbi.ttf          85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uri.ttf           82,0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es.ttf           85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esbd.ttf         83,2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esbi.ttf         77,0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esi.ttf          79,6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gding.ttf        71,1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cond.vxd           53,4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win32.vxd          54,49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iched32.dll       178,1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frag.exe         241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ackup.cfg          23,83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ackup.cnt           1,18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iadi.dll          16,3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ikdi.dll          1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ackup.exe         820,2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ackup.hlp          33,01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ic117.vxd          57,43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full.3gr         14,6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xciext.dll         98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tim32.drv          94,7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tim64.drv          66,3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tim8.drv          128,8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ips.drv           25,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irrus.drv          57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irrusmm.drv        35,3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paq.drv          82,0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ramebuf.drv        16,7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ga.drv            110,5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3.drv              57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pervga.drv        52,3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seng.drv           28,8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.drv             52,0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d.drv              21,6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xga.drv             12,8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qmode.ini         52,8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qmon.ini          41,8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ti.vxd             25,73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ips.vxd           18,5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irrus.vxd          16,9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paq.vxd          17,9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ga.vxd              9,81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ak.vxd             14,4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3.vxd              17,0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seng.vxd           14,5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dd.vxd             73,5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flatd.vxd           7,72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ideo7.vxd          14,9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d.vxd              18,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xga.vxd             20,1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cdex.exe          25,4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ha154x.mpd          8,592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Category: kbref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Subcategory: win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dditional reference words: 95 extract dirwin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=============================================================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pyright Microsoft Corporation 1996.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18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  <w:t xml:space="preserve"> </w:t>
      </w:r>
    </w:p>
    <w:p>
      <w:pPr>
        <w:pStyle w:val="Normal"/>
        <w:spacing w:lineRule="exact" w:line="12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ID Number: Q135537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Article last modified on 03-05-1996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database name: WIN95X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95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DOW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e information in this article applies to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 Microsoft Windows 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MMARY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is article lists the directory contents of the Windows 95 CD-ROM.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is article lists the contents of cabinet files 5-7.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RE INFORMATION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05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ha174x.mpd          5,0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ic78xx.mpd         23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lways.mpd          13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msint.mpd          13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uslogic.mpd         8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ptscsi.mpd         12,0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d16_700.mpd        10,7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d8xx.mpd            8,3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kecr5xx.mpd        53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tmminip.mpd        21,9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r53c9x.mpd        11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rc700.mpd          9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rc710.mpd         10,3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rc810.mpd         10,8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rsdms.mpd         25,0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c2x.mpd             4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lcd32.mpd          31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arrow.mpd         16,9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arrowx.mpd        18,9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ock.mpd            5,2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160.mpd            11,1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348.mpd            11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358.mpd            13,9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mv1.mpd            12,0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ltra124.mpd         4,9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ltra14f.mpd         4,6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ltra24f.mpd         4,2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d7000ex.mpd         4,4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di_506.pdr        23,7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sflop.pdr          18,9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mm.pdr             13,2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siport.pdr        23,13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si1hlp.vxd        19,18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enfax.apd          15,6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ax.cnt            1,9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axcover.cnt           65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fdent.cpe         4,35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yi.cpe              4,4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eneric.cpe          5,9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rgent.cpe           4,34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bmsc32.dll        10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btrv32.dll         5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capi32.dll         9,2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cl1_32.dll        22,5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cl2_32.dll        24,0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codc32.dll        24,5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dcxc32.dll         6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devl16.dll         7,2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devl32.dll         6,6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axp32.dll       116,7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ext32.dll       123,3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mon32.dll        1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r32.dll          35,8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xab32.dll        49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xcg32.dll       116,2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xio32.dll        44,0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xrn32.dll        49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krnl32.dll        27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lft332.dll        34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lhut32.dll        13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linz32.dll        32,2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lzrd32.dll         8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nfax32.dll        34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pwd32.dll         20,4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ramb32.dll        11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rbae32.dll         8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resx32.dll        26,6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rndr32.dll         6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schd32.dll        46,5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srvr32.dll        13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t30_32.dll        33,2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util32.dll        40,4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view32.dll        11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axcodec.dll        14,3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ndsrv32.dll        31,2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psapd.dll           8,6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psunire.dll        16,8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psuni.drv         145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cv0000.efx          5,3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adpr32.exe         9,7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xex32.exe        74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snto32.exe        35,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axcover.exe       191,4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axview.cnt            2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axview.exe        166,9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axview.hlp         12,1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ax.hlp           58,9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prt.hlp            8,6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axcover.hlp        15,18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850.dat                5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nceng.dll         55,2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ncui.dll         151,0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hare.vxd          14,92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8514fix.fon         10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8514oem.fon         12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8514sys.fon          9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850.fon          44,3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ure.fon           23,4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urf.fon           31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osapp.fon          44,304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dern.fon           7,9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rife.fon          57,9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riff.fon          81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alle.fon          24,3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allf.fon          19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serife.fon         64,5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seriff.fon         89,6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mbole.fon         56,3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mbolf.fon         80,9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fix.fon           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oem.fon           5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sys.fon           7,2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rlett.ttf         17,4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mbol.ttf          60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reecell.cnt           1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hearts.cnt           2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l.cnt                15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mine.cnt            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rds.dll          148,5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reecell.exe        28,5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hearts.exe       122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l.exe            171,3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mine.exe         24,1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reecell.hlp        11,61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hearts.hlp        11,66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l.hlp             10,14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mine.hlp          9,13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udiocdc.hlp         8,6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tsrch.dll         231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em0409.dll         7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hlp16t.dll          3,8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hlp32t.dll         10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lc.cnt               5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vspace.cnt           8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use.cnt              5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otepad.cnt            5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dows.cnt         13,7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hlp32.cnt           9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help.exe          2,4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hlp32.exe       306,6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s.hlp            58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lc.hlp            31,8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mon.hlp          22,23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vspace.hlp        23,8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dit.hlp            10,7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cuix.hlp          13,10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use.hlp           16,57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work.hlp         88,38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otepad.hlp         11,7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rver.hlp          22,9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ty.hlp             11,6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dows.hlp        519,340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06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hlp32.hlp        27,50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news.txt          1,0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gedit.cnt            5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31users.hlp         47,5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gedit.hlp         18,3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cm32.dll          140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cmui.dll           22,0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1200c.icm         12,7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1200ps.icm        24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sjtw.icm           6,51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odakce.icm         24,4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b22g15.icm        59,5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b22g18.icm        59,5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b22g21.icm        59,5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ebug15.icm        59,9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ebug18.icm        59,9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ebug21.icm        59,9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p22g15.icm        59,9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p22g18.icm        59,9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p22g21.icm        59,9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s4079.icm          24,3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pha200i.icm        24,8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phaiii.icm         24,8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mm32.dll            6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full.hlp        107,36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int.hlp          32,7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dicdll.dll         5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eyboard.drv        12,6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ternat.exe        12,8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be.kbd              6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br.kbd              6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ca.kbd              62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da.kbd              60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dv.kbd              3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fc.kbd              6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fi.kbd              6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fr.kbd              57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gr.kbd              54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gr1.kbd             54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ic.kbd              6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ir.kbd              5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it.kbd              4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it1.kbd             51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la.kbd              57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ne.kbd              6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no.kbd              6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po.kbd              5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sf.kbd              61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sg.kbd              7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sp.kbd              5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sw.kbd              6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uk.kbd              4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us.kbd              3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usx.kbd             7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s.inf            62,3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0.cfg             79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1.cfg             7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2.cfg           3,98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3.cfg             7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4.cfg             7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5.cfg             82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chng.cnt           1,6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fs.cnt             1,22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.dll           441,0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fmig32.dll       268,1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st32.dll        386,5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msfr32.dll        211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chng32.exe        20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chng.hlp         100,3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fs.hlp            34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0l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0s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1l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1s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2l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2s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3l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3s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4l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4s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5l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5s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lcfg32.cpl         42,7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gpocpl.cpl         32,5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mc.dll              6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32.dll         592,8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u.dll            5,4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u32.dll          4,3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x.dll            4,4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x32.dll          6,0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lshext.dll         12,0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fs32.dll         402,9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lb32.dll           42,4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gpoadmn.dll        81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msui32.dll        877,568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07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sp32.exe         7,4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srvr.exe        24,2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l3xec16.exe         6,36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lset32.exe         24,3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anpst.exe        264,3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anpst.hlp         14,1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svc.inf          4,9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rpc.reg         11,9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wm.tpl           4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stbe.bat           2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.cnt             13,3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pss.cnt             2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800950.dat          10,0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capi.dll           29,6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cei.dll            13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cpsh.dll           13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fapi.dll         23,5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ataedcl.dll        12,8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unzipnt.dll        94,7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ndstub.dll        10,7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tmapi.dll          66,0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omebase.dll        58,3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cm.dll             99,8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vdib12.dll        53,2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abp32.dll       107,5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af.dll           24,5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cc.dll           47,6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cfg32.dll        1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cl.dll           36,8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comp.dll        149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cudll.dll        21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find.dll         25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misc.dll          9,2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mutil.dll        26,6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rxp32.dll        56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shell.dll       182,7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stub.dll          7,6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pccl.dll           87,0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dui.dll          25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cl14n.dll        112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pr14n.dll         51,7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ttl14c.dll        77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ut14n.dll         10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dinv.dll         72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aclient.dll        29,1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curcl.dll         1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vcprop.dll         11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reeedcl.dll        17,4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reenvcl.dll        16,3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cdialer.exe        22,0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nr.exe              3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tmcl.exe           46,5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uide.exe          110,0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cp.exe           69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view.exe         55,2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exch.exe         17,4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find.exe         52,2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nlstmt.exe         74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gwiz.exe         176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ignup.exe         202,7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extchat.exe        53,2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.hlp             17,7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bbs.hlp          52,4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chat.hlp         28,6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mail.hlp         48,9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pss.hlp          34,97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e microsoft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twork.msn           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bsnav.nav         214,5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snav.nav           31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uidenav.nav        40,9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sned.ned           36,8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hone.pbk           41,3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ate.pbk              8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ver.txt               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lenh.dll           16,5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ower.drv            1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litter.vxd         2,5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teway.vxd        42,74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powerd.vxd         19,6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dem.cpl           52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demui.dll         27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ati.inf          12,86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att.inf          29,6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aus.inf          35,4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boca.inf         23,45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commu.inf        25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cpi.inf          33,94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cpq.inf          40,1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dsi.inf          37,4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exp.inf          37,6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gatew.inf        23,6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gen.inf          33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gvc.inf          47,4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hayes.inf        42,2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infot.inf        28,2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intel.inf        17,06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intpc.inf        26,96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mcom.inf         23,1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metri.inf         4,576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mhrtz.inf        30,54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moto.inf         36,0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mts.inf          22,95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nokia.inf         2,9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nova.inf         12,3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osi.inf           9,9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pace.inf         26,3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pnb.inf          33,2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pp.inf           25,055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Category: kbref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Subcategory: win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dditional reference words: 95 extract dirwin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=============================================================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pyright Microsoft Corporation 1996.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18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  <w:t xml:space="preserve"> </w:t>
      </w:r>
    </w:p>
    <w:p>
      <w:pPr>
        <w:pStyle w:val="Normal"/>
        <w:spacing w:lineRule="exact" w:line="12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ID Number: Q135538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Article last modified on 03-08-1996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database name: WIN95X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95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DOW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e information in this article applies to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 Microsoft Windows 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MMARY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is article lists the directory contents of the Windows 95 CD-ROM.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is article lists the contents of cabinet files 8-10.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RE INFORMATION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08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racal.inf        25,8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rock.inf         62,3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rock2.inf        50,1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sier.inf          9,2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sonix.inf        23,3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spec.inf         11,4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supra.inf        15,27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tdk.inf           5,8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telbt.inf        31,37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ti.inf            5,86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tosh.inf         45,57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usrcr.inf        50,0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usrsp.inf        44,9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usrwp.inf        50,0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zoom.inf         16,1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zyp.inf          23,9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zyxel.inf         9,1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pm.vxd             18,4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maadp32.acm        18,9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adp32.acm         17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g711.acm          10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gsm32.acm         25,0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ssoft32.acm         8,7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fm0200.acv         13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fm0201.acv          5,1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fm0202.acv          9,0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fm0203.acv          9,0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idimap.cfg              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player.cnt          1,0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ndvol32.cnt           3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undrec.cnt         1,02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oy.cpl             51,2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sys.cpl          193,0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fm0200a.csp         2,2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fm0201a.csp         6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fm0202a.csp         9,0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fm0203a.csp         9,0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vicap.dll          72,2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vicap32.dll        59,9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vifil32.dll        88,0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vifile.dll        109,4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spman.dll          17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iman.dll           6,9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iman32.dll         5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pdib.dll          6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ndmvi.dll          5,7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ccvid.dll          77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r32_32.dll        193,0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ciole.dll           5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ci.dll            13,5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mixer.dll          5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system.dll       103,2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acm.dll           53,5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acm32.dll         91,6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mixmgr.dll         1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rle32.dll         11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vfw32.dll        129,5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vidc32.dll        30,2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video.dll        113,6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sd32.dll           17,4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mm.dll           49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zt16c.drv          42,0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zt16w.drv          43,6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1488.drv          43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1688.drv          50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488.drv           36,9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688.drv           47,0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sfm.drv           17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smport.drv         9,9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smpu.drv           8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ciavi.drv          67,5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cicda.drv          12,8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ciseq.drv          18,6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ciwave.drv         22,0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idimap.drv         16,9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acm.drv           21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jstick.drv         7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mpu401.drv         8,7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opl.drv           17,9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sblst.drv         40,8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sndsys.drv        39,7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i401.drv          12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i514mx.drv        38,4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ifm.drv           41,2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iwave.drv         19,7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mixer.drv         59,5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proaud.drv        26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3dmxd.drv         53,2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b16snd.drv         46,0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bawe32.drv         23,2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bfm.drv             4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player.exe        147,9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ndrec32.exe       105,4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ndvol32.exe        54,7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drv.hlp            9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player.hlp         26,9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ndvol32.hlp        11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undrec.hlp        24,8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eneral.idf            6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ifm.pat            7,188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nthgm.sbk         34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task.tsk           1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zt16.vxd           24,21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1488.vxd          18,0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1688.vxd          22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488.vxd           18,0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688.vxd           19,60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devldr.vxd        11,8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mpu401.vxd        12,9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opl.vxd           13,4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sblst.vxd         17,5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sndsys.vxd        28,4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pas.vxd            8,8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b16.vxd            54,36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bawe.vxd           40,01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tray.exe         26,1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joyd.vxd           20,5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mvid.vxd           16,0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pasd.vxd           21,0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sound.wav        135,8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ointer.dll         55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mouse.drv           7,9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use.drv            7,7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ointer.exe         37,3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mouse.vxd          69,2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mouse.vxd         15,8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md.vxd              9,81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mouse.vxd          32,81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wrk3.dos            9,5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wrk3.sys           24,0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e2ndis3.vxd        38,3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m2ndis3.vxd        22,1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tndw.vxd           50,77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oskey.com          15,4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eyb.com            19,9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de.com            29,1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re.com            10,4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oice.com           5,17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copy.com        21,95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ltree.exe         19,01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vspace.exe       336,7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mm386.exe         125,4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c.exe              20,4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nd.exe             6,6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abel.exe            9,2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em.exe             32,082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09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ve.exe            27,2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lsfunc.exe          6,9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andskw.exe         4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ver.exe          18,9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are.exe           10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art.exe            9,2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bst.exe           17,9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xcopy.exe            3,8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xcopy32.exe         40,9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vspace.inf         1,12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nsi.sys             9,71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untry.sys         27,0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blbuff.sys          2,1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play.sys         17,17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eyboard.sys        34,5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eybrd2.sys         31,9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amdrive.sys        12,66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vspacx.vxd        54,20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rci2.vxd           46,7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_1252.nls          9,1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_437.nls           9,5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_850.nls           9,82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ocale.nls         127,9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nicode.nls         34,6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pobj.dll         30,9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2.dll            39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2conv.dll        57,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2disp.dll       169,4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2nls.dll        153,0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32.dll          557,6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aut32.dll       232,7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orage.dll          4,2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ypelib.dll        177,8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dole.tlb           5,5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dole32.tlb         7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cli.dll          82,9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cli32.dll        12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svr.dll          24,0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svr32.dll         6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cuia32.dll         5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cuiw32.dll         4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cnv32.dll        40,5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dlg.dll         112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thk32.dll        79,4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cic.dll          36,4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rddrv.exe         27,2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smapper.sys        13,3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bkvssd.vxd         18,6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ls1mtd.vxd          3,7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ls2mtd.vxd          3,8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ccard.vxd          77,66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cketsv.vxd         9,8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rammtd.vxd          3,20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gsrv32.exe        10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sapnp.vxd          18,8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class.dll        12,8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qae05.exe          7,9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qae06.exe          7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figmg.vxd        85,6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isa.vxd            13,6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ptenum.vxd         17,1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ci.vxd             24,5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ddreg.exe          14,3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oolss.dll         91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spl16.drv         3,5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spool.drv        18,9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ool32.exe         20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ooler.vxd         27,1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mcolor.dll         18,2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nstall.dll       188,8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conlib.dll         77,7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jlmon.dll          12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smon.dll           28,6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nidrv.dll         197,0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pson24.drv         25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cp2ms.drv         23,2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dskjet.drv        90,5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cl.drv          202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cl5ms.drv       525,8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script.drv        393,2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script.hlp         20,4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nidrv.hlp          15,3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script.ini            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estps.txt           2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nstall.hlp        21,4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color.dll         18,4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viol.dll          25,2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vmon.dll          13,2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vres.dll          21,0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vui.dll           49,1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skjetc.drv       181,8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ios.vxd            32,841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10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vdjc.hlp          17,1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vcm.hpm           13,62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desk.icm          12,9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jc600.icm          12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jc800.icm          12,6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clrlsr.icm        12,1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xl300.icm         12,7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xl30ps.icm        24,5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10030.icm        24,7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rhj770.drv         13,6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rother9.drv        16,4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rothr24.drv        32,5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non330.drv        29,1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non800.drv        10,0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nonlbp.drv        80,8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it24us.drv         40,5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it9us.drv          29,1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itoh.drv            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c24pin.drv        12,0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c3200.drv         14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conix.drv          5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pson9.drv          31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prss24.drv        15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uji24.drv          32,1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uji9.drv           12,2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238x.drv         15,0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239x.drv         30,5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5204.drv         19,2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ppdsl.drv        25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p350.drv           73,4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yocera.drv         30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ntal24.drv        34,1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ntal9.drv         22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tlite.drv           8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c24pin.drv        23,4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ki24.drv           40,8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ki9.drv            18,3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ki9ibm.drv         48,7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idm24.drv         24,1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idm9.drv          33,2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351sx2.drv         19,0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intjet.drv         7,6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nson24.drv        31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nson9.drv         28,0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print.drv        12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prn24.drv        11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s1.drv             13,8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uietjet.drv         5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wiii.drv           17,6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iko24e.drv        31,3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ikosh9.drv        18,7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ar24e.drv         63,0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ar9e.drv          38,1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inkjet.drv         6,7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850.drv            5,0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oshiba.drv         10,8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ty.drv             31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f4029.exe         108,5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psonsty.icm        12,6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onts.mfm           95,71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_pnt518.spd         7,0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lw8101.spd        22,1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lwiif1.spd        19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lwiig1.spd        15,2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lwntr1.spd         8,9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lwsel.spd         13,0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le230.spd         5,68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le380.spd         6,0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tolld1.spd        15,1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tollw1.spd        14,5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st__470.spd         4,4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_ps241.spd        16,0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per241.spd        16,4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pmq151.spd        17,8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pmq201.spd        19,46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pro518.spd         5,7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psnb10.spd         9,3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psx241.spd         8,8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2150_ms.spd            8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2250_ms.spd            8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atap462.spd         5,5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1152_1.spd         9,4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1152f1.spd        11,02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2150p1.spd         9,0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2250p1.spd        13,6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5100_1.spd        29,4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color1.spd         4,54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d11501.spd         9,6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lf02_1.spd         9,5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lf02f1.spd        10,91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ln03r1.spd         3,8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lps171.spd        10,16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lps321.spd        10,8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lps401.spd         6,9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ps1721.spd        18,5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ps1761.spd        18,2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tps201.spd         7,9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c3250.spd         11,6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pl75523.spd         7,3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71rx503.spd         5,476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_3d522.spd         9,4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_3p522.spd         7,7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1200c1.spd        12,33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3si523.spd         9,36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4m_v4.spd         14,2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4ml_v4.spd        12,2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4mp_v4.spd        12,6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4mv_v4.spd        18,9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4plus4.spd        12,9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4si_v4.spd        14,8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iid522.spd         8,6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iii522.spd         7,58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iip522.spd         7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lj_31.spd          9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lj_3d1.spd        14,10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lj_3p1.spd        11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ljp_v4.spd        14,1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jxl31.spd        14,4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401917.spd         9,0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401939.spd        10,4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402917.spd        10,7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402939.spd        12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20470.spd        12,1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30505.spd         5,82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31514.spd         4,5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4039.spd         12,0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4039p.spd        15,3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4079.spd          6,4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dcolor1.spd         5,72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100_425.spd         5,82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200_471.spd         7,8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300_471.spd         7,84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500_493.spd         7,8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h330__1.spd        13,7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h530__1.spd        13,95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h630__1.spd        12,2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wnt_470.spd         6,4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wntx470.spd         6,3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t_ti101.spd         3,85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2090522.spd         5,92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2290520.spd         5,2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890_470.spd         5,4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890x505.spd         5,48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cps401.spd         3,40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cps801.spd         4,6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ol_519.spd         4,56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s29901.spd         6,7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sw_951.spd         8,30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5241503.spd         4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5242503.spd         5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ki830us.spd         5,8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ki840us.spd         6,8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ki850us.spd         7,0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kol8701.spd        10,5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830525.spd         5,5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840518.spd         6,64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850525.spd         6,6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4455514.spd         6,48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p54001.spd         4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p54101.spd         7,60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hiipx.spd           3,4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2200_ms.spd            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2210_ms.spd            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2220523.spd         7,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800_ms.spd             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810_ms.spd             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810t_ms.spd            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820_ms.spd             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820t517.spd         5,6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860pls2.spd        11,33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cs1000.spd         10,4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cs10503.spd         4,76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cs30503.spd         4,7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1700_1.spd         8,2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2000_1.spd         8,6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825mr1.spd         8,0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ps4101.spd         7,2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1725.spd          9,08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3225.spd          9,8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420.spd           8,50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45252.spd        10,6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860.spd           7,7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8p461.spd         5,3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cs210.spd         7,93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cs230.spd         8,6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kpsfa_1.spd        33,0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ls04ss.spd         4,7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ls08lp.spd         4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ls5ttu.spd         4,9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17521.spd         7,06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35521.spd         8,1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lp232.spd        17,1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200172.spd        17,04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220171.spd         9,7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p200i2.spd        18,7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p220i1.spd        11,7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p2sdx1.spd        18,61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p300i1.spd        21,94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ph4801.spd        10,9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phzr22.spd        19,639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phzr32.spd        27,20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riumph1.spd         2,18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riumph2.spd         3,2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9415470.spd         4,9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t600480.spd         1,9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ps_updt.dll       462,8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psmon.dll          13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psmon16.dll         8,0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lot.drv          66,9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lot.hlp          10,11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asapi16.dll         1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asapi32.dll       147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nanp.dll           11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nathunk.dll         5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naui.dll           54,2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rectcc.exe        60,4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ights.exe          32,7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naapp.exe          25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ogger.vxd          11,63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ralink.vxd        23,1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ppmac.vxd         135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ap.vxd             9,9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up.bmp           38,4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up4.dll           6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ersion.dll          6,6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unonce.exe         11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init.exe         40,80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ver.exe           3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ip.inf             2,2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er.new             12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logo.sys         129,0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start.ani         8,27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ourglas.ani        12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gman.cnt            91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file.cnt          2,1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wiz.cpl          63,4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ctl32.dll       182,2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copy.dll        15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ocprop.dll         17,4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ontext.dll        105,9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inkinfo.dll        13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ricons.dll        84,4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nmap.dll          20,4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ell32.dll        817,6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scrap.dll         24,5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word.doc          4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word2.doc         1,7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nvoy.evy              2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rol.exe          2,1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plorer.exe       204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dlg32.dll        92,672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Category: kbref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Subcategory: win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dditional reference words: 95 extract dirwin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=============================================================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pyright Microsoft Corporation 1996.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18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  <w:t xml:space="preserve"> 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ID Number: Q135539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Article last modified on 03-08-1996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database name: WIN95X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95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DOW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e information in this article applies to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 Microsoft Windows 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MMARY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is article lists the directory contents of the Windows 95 CD-ROM.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is article lists the contents of cabinet files 11-13.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RE INFORMATION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11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ontreg.exe          6,6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ontview.exe        36,3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rpconv.exe         33,2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gman.exe        113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undll.exe           4,9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undll32.exe         8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askman.exe         28,6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elcome.exe         16,3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file.exe        155,4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gman.hlp         24,4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file.hlp         43,83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rol.inf          2,49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mdlg.new         88,5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ell.new          116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owerpnt.ppt        12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reelanc.pre        12,70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mipro.sam           4,5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ezier.scr          15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rnsave.scr         9,7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sflywin.scr        14,3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smarque.scr        18,9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smyst.scr          20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sstars.scr         15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esenta.shw           46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ell.vxd           78,9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uattro.wb2          4,0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otus.wk4            2,4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ordpfct.wpd            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forms.wpf          2,27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ordpfct.wpg            5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ordpfct.wpw         1,3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cel.xls            5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cel4.xls           1,51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elephon.cpl        33,2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api.dll           161,7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api32.dll          11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apiaddr.dll        20,6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apiexe.exe          1,7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apiini.exe          7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elephon.hlp         7,31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dvapi32.dll        13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di32.dll          131,0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ernel32.dll       411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z32.dll             5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ser32.dll          44,5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ow32.dll            4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ogos.sys          129,0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ogow.sys          129,0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_pwmove.bat            5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amac.bin          40,7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aglecaf.bin        26,8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aglemac.bin        26,8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gmport.bin        51,3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3200.bin           4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flx.bin         110,7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popup.cnt           40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cpl.cpl           5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ssword.cpl        37,3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oosusr.dll        22,0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cmp.dll             6,4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etmib1.dll        50,5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pr.dll             40,4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prserv.dll        119,2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ab32.dll          61,9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et32.dll         60,4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p32.dll          67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p32.dll          17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wl32.dll         1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shrui.dll         74,7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ddeapi.dll         14,0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ddenb.dll          10,7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api32.dll         4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bios.dll          6,6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16.dll             6,5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ab32.dll          25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net32.dll         21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np32.dll          77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pp32.dll          43,0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mspl.dll           26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ltc1.dll          8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ltc3.dll          7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ltc5.dll          9,2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ltc6.dll          8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lts3.dll          9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lts5.dll         10,7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lts6.dll          9,6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ns4.dll          30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rt4.dll         202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apnsp.dll           9,2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cur32.dll         25,0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vrapi.dll          13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net16.dll         2,0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sock.dll         42,0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npp32.dll          13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sock32.dll         66,5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m2100.dos          11,1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qndis.dos         16,95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21x4.dos          46,5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pca.dos           15,5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ncrwl02.dos        35,647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100.dos            22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20nd.dos           16,3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21nd.dos            8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22nd.dos           10,5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30nd.dos           16,00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31nd.dos            8,0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59x.dos           17,4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16.dos           9,7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3.dos           15,51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ii.dos          11,3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mc.dos           9,5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pl.dos          17,1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pndis.dos          19,2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pro.dos            16,9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3210.dos          14,5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vx16.dos           11,2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p16.dos           10,4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fend.dos          14,2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lan.dos           15,4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lanb.dos          11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lane.dos          17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lanp.dos          12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82593.dos          10,2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tok.dos          10,1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rmatr.dos          59,4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c16.dos           42,80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dis39xr.dos        34,8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dis89xr.dos        35,1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dis99xr.dos        38,2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1000.dos          14,0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2000.dos          13,9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3200.dos          33,5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flx.dos          78,9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i5210.dos          10,4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i6510.dos          11,0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itok16.dos        55,7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cntnd.dos          50,4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e2ndis.dos         30,72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endis.dos          22,2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4.dos            29,0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4at.dos          33,7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lan.dos            13,5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artnd.dos         88,8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_arc.dos         20,3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3000.dos         12,2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8000.dos         35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8100.dos         62,496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12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8232.dos         31,2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9000.dos         17,1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rn.dos            41,9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20nd.dos           37,9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30nd.dos           45,3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ccarc.dos          19,9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cctok.dos          24,9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lnk.dos            12,42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lnk3.dos           10,8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bnei.dos           24,9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bneps.dos          20,25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et.drv            7,0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rapm.dwn         24,73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rp.exe             19,5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tp.exe             37,5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mscript.exe         4,78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ogin.exe           12,1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prexe.exe          12,8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dlc.exe           31,2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btstat.exe         33,3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dde.exe          54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stat.exe         23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lscon.exe         13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lsproc.exe        71,6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dihlp.exe           4,19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e3ndis.exe         23,5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ing.exe            12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ute.exe           23,6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ss.exe           81,6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elnet.exe          66,6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racert.exe          9,0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ipcfg.exe        38,9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popup.exe        27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sasrv.exe           6,9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elnet.hlp          24,0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popup.hlp        11,5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popup.inf         1,9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ware.ms           1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mscript.pif           9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osts.sam              7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mhosts.sam          3,6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21x4.sys          35,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100.sys            39,4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20n3.sys           14,2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21n3.sys           15,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22n3.sys           31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e16.sys            16,8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fshlp.sys           3,7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gmport.sys        41,6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1000.sys          18,4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2000.sys          18,2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3200.sys          19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flx.sys          30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ctk16.sys          85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dkcd02.sys         24,2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fvxd.vxd           25,40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m1500t.vxd         22,6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endis.vxd          22,6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qndis3.vxd        31,83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clan.vxd          27,2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30n3.vxd           31,6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31n3.vxd           31,6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e16.vxd            23,1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59x.vxd           48,7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16.vxd          29,3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3.vxd           30,7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ii.vxd          31,32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mc.vxd          28,7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pc3.vxd           29,78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pro.vxd            25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lesec.vxd         23,02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eisa.vxd          35,6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fend.vxd          39,4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isa.vxd           43,5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mca.vxd           43,5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tok.vxd          39,2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tok4.vxd         35,0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rmatrac.vxd        41,07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odisup.vxd        23,89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sp.vxd            21,65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dis.vxd            99,0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dis2sup.vxd        23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beui.vxd         45,7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ice.vxd            22,6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scl.vxd            23,6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link.vxd          51,00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nblink.vxd        46,65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redir.vxd        123,96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server.vxd       130,6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sp.vxd            14,4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ctk32.vxd          72,65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tceth.vxd          39,8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cntn3.vxd          35,46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e3ndis.vxd         30,8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erf.vxd            22,58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teon.vxd         38,9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p3.vxd           31,8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8000w.vxd        36,95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80pc.vxd         28,76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8100w.vxd        71,773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8232w.vxd        28,76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9000.vxd         29,43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nip.vxd            27,2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cket.vxd          27,2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endis.vxd         17,9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20n3.vxd           63,9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30n3.vxd           64,0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ctokch.vxd         37,6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lnk3.vxd           52,6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bnei.vxd           31,3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netbios.vxd        27,22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netsup.vxd         19,1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redir.vxd         140,3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erver.vxd        108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shtcp.vxd           5,8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sipx.vxd           14,52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sock.vxd           15,5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dhcp.386           27,96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ip.386             62,61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nbt.386            95,9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tcp.386            47,37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tdi.386             5,6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tman.dos         22,8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.exe            375,9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tman.exe         14,9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.msg            109,2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h.msg            73,275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13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dishlp.sys          6,1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nicode.bin          3,2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ga.cpi             58,8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so.cpi             49,7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watch.cnt           3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armap.exe         14,7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rrow_m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eam_1.cur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eam_l.cur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eam_m.cur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usy_1.cur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usy_l.cur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usy_m.cur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ross_1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ross_l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ross_m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elp_1.cur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elp_l.cur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elp_m.cur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ve_1.cur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ve_l.cur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ve_m.cur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o_1.cur  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o_l.cur  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o_m.cur  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en_1.cur 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en_l.cur 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en_m.cur 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ize1_1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ize1_l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ize1_m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ize2_1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ize2_l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ize2_m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ize3_1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ize3_l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ize3_m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ize4_1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ize4_l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ize4_m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p_1.cur  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p_l.cur  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p_m.cur  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ait_1.cur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ait_l.cur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ait_m.cur 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bmp.dll           21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hex.dll            8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met.dll           40,4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ss.dll            36,3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wp.dll            48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viewut.dll       147,9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cview.dll         32,2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ami.dll           48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asc8.dll          17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bmp.dll           24,0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drw.dll           29,1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exe2.dll          38,4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flw.dll           64,5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mp.dll            25,0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msw.dll           33,7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pp.dll            37,3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rtf.dll           34,8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w6.dll            43,5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wk4.dll           78,8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wks.dll           35,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wmf.dll           28,1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word.dll          64,5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work.dll          28,6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wp5.dll           43,0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wp6.dll           51,7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wpf.dll           27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xl5.dll           81,4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uikview.exe        20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mon.cnt             26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watch.hlp        12,3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mon.hlp          10,5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llang.inf         11,0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arial.ttf         138,3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arialbd.ttf       139,2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arialbi.ttf       159,7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ariali.ttf        139,1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cour.ttf          168,7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courbd.ttf        174,3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courbi.ttf        179,8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couri.ttf         187,9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times.ttf         184,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timesbd.ttf       177,8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timesbi.ttf       166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timesi.ttf        176,7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_1250.nls          9,1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_1251.nls          6,8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_1253.nls          6,8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_737.nls           6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_852.nls           9,61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_866.nls           7,3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_869.nls           7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bll.kbd             40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blr.kbd             40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bul.kbd             403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cz.kbd              8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cz1.kbd             7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gk.kbd              5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gk220.kbd           4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gk319.kbd           4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gl220.kbd           5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gl319.kbd           5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hu.kbd              7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hu1.kbd             50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pl.kbd              77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pl1.kbd             5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ru.kbd              4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ru1.kbd             40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sv.kbd              78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dplayer.cnt           6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vwin.dll           41,3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vcapt.drv          24,3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cipionr.drv        13,7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civisca.drv        95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dplayer.exe        88,0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dplayer.hlp        20,5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vwin.ini            8,6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nyon.mid          20,86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ssport.mid        23,16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achsb~1.rmi       144,90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eetho~2.rmi        92,466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Category: kbref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Subcategory: win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dditional reference words: 95 extract dirwin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=============================================================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pyright Microsoft Corporation 1996.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18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  <w:t xml:space="preserve"> </w:t>
      </w:r>
    </w:p>
    <w:p>
      <w:pPr>
        <w:pStyle w:val="Normal"/>
        <w:spacing w:lineRule="exact" w:line="12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ID Number: Q135541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Article last modified on 01-25-1996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database name: WIN95X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95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DOW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e information in this article applies to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 Microsoft Windows 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MMARY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is article lists the directory contents of the Windows 95 CD-ROM.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is article lists the contents of cabinet files 14-17.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RE INFORMATION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14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aire~1.rmi        27,9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anceo~2.rmi        20,9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ureli~1.rmi        21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allof~2.rmi        38,4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zart~2.rmi        18,1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vvxp500.vxd        11,8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imes.wav          15,9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ord.wav           24,9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ng.wav            11,5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~1.wav       336,9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~2.wav       142,8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~3.wav       145,4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~4.wav       184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as.wav        89,12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cl.wav       143,91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cr.wav       175,1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de.wav       140,3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er.wav       166,9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ex.wav       147,7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ma.wav       169,0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me.wav        74,02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mi.wav       169,0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op.wav       129,5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qu.wav       145,4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re.wav       159,7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unglewi.wav       474,238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15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~1.wav        21,8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~2.wav         8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~3.wav        12,4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~4.wav        12,0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as.wav        28,3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cl.wav        45,8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cr.wav        10,2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de.wav         6,2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er.wav        20,3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ex.wav         9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ma.wav         8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me.wav         8,1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mi.wav         7,8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op.wav        43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qu.wav        11,9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re.wav        20,5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sicawi.wav        49,02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~1.wav       249,5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~2.wav        71,8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~3.wav        49,5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~4.wav       109,6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as.wav        70,42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cl.wav        94,81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cr.wav        54,1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de.wav        44,5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er.wav        49,2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ex.wav        30,1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ma.wav        74,7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me.wav        13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mi.wav       150,4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op.wav        81,3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qu.wav        79,00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re.wav       119,13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botzwi.wav       275,9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ada.wav            27,5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~1.wav        86,7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~2.wav         2,6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~3.wav         5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~4.wav        15,3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as.wav        95,7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cl.wav         4,6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cr.wav         5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de.wav         9,9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er.wav        24,5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ex.wav        13,026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16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ma.wav        14,9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me.wav         3,4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mi.wav        14,9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op.wav        10,7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qu.wav        13,0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re.wav        98,3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topiawi.wav       156,7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osewin.avi       410,5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agdrop.avi       306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plorer.avi       872,2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nd.avi           488,4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vewin.avi        754,9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ste.avi   1     ,011,6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roll.avi  1     ,510,7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izewin.avi        832,2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askswch.avi       425,7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hatson.avi        745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_over.cnt           1,7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verview.hlp       255,7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jahlp.cnt          3,3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etadmin.cpl         7,6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cpsmw4.dll       369,6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alerts.dll        21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arrkui.dll        45,0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cola.dll         105,9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dmipx.dll         25,0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jd.dll             5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jdcom.dll         48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jdmon.dll          8,7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jdnp.dll          12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jdpp.dll          48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jdui.dll         116,2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jdund.dll         23,5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netsrv.dll        15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nw416.dll          1,4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nw432.dll         18,9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nwpsrv.dll        21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nwshim.dll        27,6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jl.dll           18,9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jlext.dll       168,4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rarrk.dll         7,6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rntr.dll         36,8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rrush.dll         7,6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rui.dll         246,7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rushui.dll        24,5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snmp.dll         152,0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tabs.dll          41,4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trbit.dll          5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vbit.dll          11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wiz.dll           24,5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ropty.exe        30,7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etadmin.exe       693,7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cpsmw4.hlp       235,1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jdund.hlp         57,6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rarrk.hlp        26,9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rntr.hlp         81,93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etadmin.hlp       285,95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17_ms.spd              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1712_ms.spd            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176_ms.spd             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20_ms.spd              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32_ms.spd              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40_ms.spd              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5100_ms.spd            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postrt.exe        33,280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17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po.hlp             9,0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rrow_1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rrow_l.cur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_tour.cnt             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ourani.dll        967,1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ourstr.dll          9,5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ourutil.dll       638,5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brun300.dll       398,4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our.exe           339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reed.vbx          64,4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qpw2.dll          86,0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lexfer.cnt           3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te.dll             53,2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lexfer.exe        48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vexe32.exe         10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lexfer.hlp        14,00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vv.inf           33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svv.vxd            92,2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rpltrm.com            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kupnet.dll         39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stl50.dll         66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stl51.dll         66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rcsrv32.exe       168,4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kupagnt.exe        61,9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watch.exe        63,4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csa.exe            23,2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lect.exe         240,3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mdir.exe         57,2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napshot.exe         6,1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mon.exe          65,0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llndis.new         14,75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llndist.new        16,5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rm.new              5,3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lboot.sys          1,5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ccore.vxd         15,0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clicl.vxd         36,5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napshot.vxd        13,884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Category: kbref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Subcategory: win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dditional reference words: 95 extract dirwin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=============================================================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pyright Microsoft Corporation 1996.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18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  <w:t xml:space="preserve"> 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 ">
    <w:charset w:val="01"/>
    <w:family w:val="swiss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06:14:00Z</dcterms:created>
  <dc:creator>THEODORE &amp; NAJAH FATTALEH</dc:creator>
  <dc:description/>
  <dc:language>en-US</dc:language>
  <cp:lastModifiedBy>THEODORE &amp; NAJAH FATTALEH</cp:lastModifiedBy>
  <dcterms:modified xsi:type="dcterms:W3CDTF">1996-08-01T06:14:00Z</dcterms:modified>
  <cp:revision>1</cp:revision>
  <dc:subject/>
  <dc:title>PSS ID Number: Q135540</dc:title>
</cp:coreProperties>
</file>