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 Write v2.0 - Instrument name modifyer for FT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uS/PPP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. That means that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as long as no fee is charged for it and it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I CAN'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I CAN'T GUARANTEE THAT THIS PROGRAM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. MAKE BACKUP COPIES OF FILES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should be quite intuitive. For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or comments you can e-mail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_ppp@dd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