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ound Blaster Pro Volume Maximiz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you fed up with the fact that every time when you  switch  your  PC  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oot it, the master, digi and FM volume of your Sound Blaster Pro fal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9 on the 0-15 scale? You might do what the install package  advises 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wo low-level drivers in your CONFIG.SYS which  eat  up  about  40K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ll the time and then use an interactive tool to increase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y bother when you can use this tiny program for all this? You  onl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the base port address of your sound card to the  setup  program  (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with a dollar sign "$" if it is a hexadecimal value) and it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write it into the main program. From then  on  you  can  launch  the 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ytime to pump up the volu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urce of this program is public domain and provided here "as is" -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like commenting it but if you have problems then feel free to ask  m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rive your own program from the source or put a part of  the  source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program, please, give me a credit and send a copy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e Forster/ST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@ludens.elte.hu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