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cal Play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pyright (c) 1996, Bruno Babic &amp; Matija Tomaskov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OD Player ?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rom, why, what for ?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notes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� FILE LIS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.EXE       -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.DOC      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_HR.DOC    - DOC on Croat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   - OPLAY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� AGREEMEN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 only and you can us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for free of charge. You will need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for use of OPLAY in business 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distribute it only in the same form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�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WITHOUT ANY WARRANTY n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 of computer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 � WHAT DOES THIS MOD PLAYER ?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cal player is fast SVGA MOD-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(1.05b) plays only 4-channel M.K. MO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various visual effects to show the sou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played. OPLAY can also be used to view 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info. Later versions have 'Save Samp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at this is not enough, contact us fow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that supports more channels and mor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open to any ideas that will improve O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upports the major sound cards except for G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(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   - The highest quality that you can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er (even on slow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       - The best sound quality you can get from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on LPT   - Currently, OPLAY supports only mono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, SB PRO, SB16, SB AWE 3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 quality mono/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, high quality mono/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's SB emulator will work just fine with OPLAY.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ble to test it with PAS's SB emulator becaus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AS. If you have PAS, let us know if OPLAY works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 � WHERE FROM, WHY, WHAT FOR ?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comes from Croatia and it will play your favorit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 player has been developed for FOI's stu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 It uses playroutine that has been used in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uppo'. The main purpose of this player i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ppo's sound system which is very fast and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ames that takes much CPU time and, at the same time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high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time has come! This player takes just 1-2%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mix 4-channel MOD at 22KHz stereo (tested on dx5/133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entium 100+ it takes less than 1% of CPU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our sound system,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runo.Babic@public.srce.h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runo.Babic@pandabbs.fido.h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tija.Tomaskovic@public.srce.h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tija.Tomaskovic@barok.foi.h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-mail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uno Babic, Gustava Krkleca 172a, 42243 Ladanje Donje,Croat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tija Tomaskovic, M. Gupca 25, 42000 Jalkovec, Croat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phon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++385 42 727-192 (Bruno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++385 42 261-617 (Matij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 � COMMAND LINE OPTIONS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/setup - OPLAY will run set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/MOD drive:\path\file.MOD - OPLAY will play specifie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/h - command line op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/help - command line op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 � GENERAL NOT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send us any 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obtaining new and bet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. Newer versions supports more file typ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pports only M.K.) and supports more channels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only 4-channel M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player is DOS-program, do not run it under WINDOW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o &amp; Mati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