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�� �   �� ��� �    �   ��   ���   �   ��   � �� � ��    �   �� 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 ���� ��� � �� � �� � �� �� ��� �� � ��� �� � ����� � ��� �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 ���� � � � �� � �� � ��� � ��� � �� ��� �� � ����� � ��� �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𰰰�𰰰��������������𰰰��𰰰���������𰰰𰰰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�=�==�=�====�=�=�=�==�=�==�=�===�=�===�==�=�===�==�=�=====�=�===�==�=�===�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�-�--�-���--��-��-����-�--�-����--���-�--�-�---����-���---�-���-�--�-�--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**&gt;              � ���� Presents ���� �               &lt;**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       ��       </w:t>
      </w:r>
      <w:r>
        <w:rPr/>
        <w:t>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     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 �� ����� ��   � �������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� ����� �� ����� ��     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� ����� �� ����� �� ����� 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</w:t>
      </w:r>
      <w:r>
        <w:rPr/>
        <w:t>۲ ����� ������۲ �������� �������� 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  � ���</w:t>
      </w:r>
      <w:r>
        <w:rPr/>
        <w:t>۲ �� ���۲���������������������������ܲ�����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�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   </w:t>
      </w:r>
      <w:r>
        <w:rPr/>
        <w:t>ܱ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��          </w:t>
      </w:r>
      <w:r>
        <w:rPr/>
        <w:t>V 2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�� �������� �������� 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�� �� ����� �� ����� ����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����� �� �� ����� �� ����� �� ����� �� ������  </w:t>
      </w:r>
      <w:r>
        <w:rPr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����� �� �������� �������� �������� �� ������ </w:t>
      </w:r>
      <w:r>
        <w:rPr/>
        <w:t>iAN/T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 ����� ����</w:t>
      </w:r>
      <w:r>
        <w:rPr/>
        <w:t>۲�۲�۲�������۲������������������ ����۲���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۲        �� ��       ��                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  �� ��    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  �  �        �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ccan@isanet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��� </w:t>
      </w:r>
      <w:r>
        <w:rPr/>
        <w:t>Opening Words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times happened to hear you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ow's good that picture in the XXX Demo by YYY, and the module, too!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have them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pitiful thing is that the mentioned demo is a single 4Mb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t composed of sing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case is found on the (in)famous only-GUS-demos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ce of a SoundBlaster (or at least not a Gravis)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silence or don't run at all! (Complaint #1: every 100 PCs,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 a SB or compatible, only 10 a G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do, then, to listen the musics of these without ordering a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from Gravis in Canada? (Complaint #2: in Italy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reseller, not officially authorized, and the final price inc. P+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ear to the official street price in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solution is to use a "Ripper", a program that sear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s files inside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ll the rippers I found since, and there are plenty of them,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the same, they extract only Amiga modules (MOD) , Scream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and a few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pics? And the other types of music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couple of Hex Editors (First of all the indispensable H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50) you can manually extract the files YOU recognize, with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dious tries and bad headaches caused by staring at a screen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umbers and random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day , while peeking into the structure of a demo, I found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BMs and 1 MOD. I was going to spend a lot of time ripping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the time that Multi Ripper came to life!!! TADAAAH ! 8-)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        � ���� </w:t>
      </w:r>
      <w:r>
        <w:rPr/>
        <w:t>Windows Executable ���� �        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version 2.0 Multi ripper it's the ONLY ripper that is able to r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DOS, the resource of all the WINDOWS EXECUTABLE 8-&gt; All th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nables 16 and also 32 bit,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=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 = Dinam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X = Visual Basic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 =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L = Control Pane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V = Dri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XD = Virtu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X = 32bit control (ActiveX also 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         � ���� </w:t>
      </w:r>
      <w:r>
        <w:rPr/>
        <w:t>Delphi  Decompiler ���� �       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is version MRipper is able to decompile any Delphi Executable.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MRipper to rip a .EXE Delphi. And after ripping try to use Delph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pile all !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                   </w:t>
      </w:r>
      <w:r>
        <w:rPr/>
        <w:t>Multi Ripper                 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IP requires at least a parameter, the Name of the file to ex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files can be specified on commandline, and 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: destination path, useful in case you wish extrac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CD-Rom , Network driv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MRIP MYFILE.BIN /P:E:\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iles will be generated in E:\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RIP MyFILE.BIN /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iles will be generated in the current drive's ro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: Do not perform any check on gener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ly means that only search patterns are checked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patterns is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: If the file is a library, MultiRipper extract only the libr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lib don't make othe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is switch Multiripper scan the file and after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ion try also to make a generic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: Batch Process, activates a search on every pattern without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interrupted any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t the end of the switch it's added a + (/B+) Multiripper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a pause at the end of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: Recursive scan in the batch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: Allows Redirecting to a text file (MRIP.LOG) all operation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extractions, to keep log what's extracted and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was found. If you specify /D+ (with a plus sign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e alarms will be notified. An example may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                                                        � � 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���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� ��� � ���� � � ���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�� ������ 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� ��� � ���� � �����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�� � 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 �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= TEST.EXE ; Destination Path =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se alarm: Interleaved Bitmap @ 00002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Interleaved Bitmap Found. ( 1 false alarm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se alarm: CompuServe GIF (87a/89a) @ 000024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CompuServe GIF (87a/89a) Found. ( 1 false alar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se alarm: 16Bits Font (80x25) @ 00038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se alarm: 16Bits Font (80x25) @ 000388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16Bits Font (80x25) Found. ( 2 false alarm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 found,RIP0000.F8 created: 8 Bits Font (80x50) @ 00036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 found,RIP0001.F8 created: 8 Bits Font (80x50) @ 00036E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8 Bits Font (80x50)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otal Files Extracted : 2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                                                        � � 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: Deactivate Cache's Flush, which is done after every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was added to avoid disk slowdowns caused when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become full after finding a pattern, especially on hu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with Microsoft SmartDrive and compatibles, that are Norton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antec SpeedCache+ and SpeedDri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to informations from Ralf Brown's Interrupt Lis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not be incompatibilities with other types of caches;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che flush is not applied with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HHHH: Size of internal memory buffer used for re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al size 4096, max 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1000 = 4096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8000 = 32768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: Dump resource with gener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: Expand file before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S+: Don't use generic unpacking for the exe r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X[FMT]: exclude FMT file format. For example /XEXE dont' extract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[FMT]: include FMT file format. For example /IBMP extract only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: License agreement, standard disclaimer... and registration ter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??: 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use response files with all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m call MultiRipper specifying response file with "@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ip @optio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 optio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8&lt;---------8&lt;---------8&lt;---------8&lt;---------8&lt;---------8&lt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2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8&lt;---------8&lt;---------8&lt;---------8&lt;---------8&lt;---------8&lt;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@' directive may be also included in file. This means that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that recall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tion list is available running MRIP without parameters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? e /H parameters, included for compatibility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all Multiripper you'll see a picklist, with lots of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s form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tern             Description      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^^                   ^^^               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will be          Type of file     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ed into        identified by      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             pattern          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your choice simply move up and down with the cursor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, for the quantity of possible choices, they can't a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sly on the picklist window, so paging with cursors oth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choice is "User Defined", that is: `Choose yourself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'. The search parameters will be ask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:    Th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:  Extension Used on extra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:     The position (0-999999) in the header of the extra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will be found the search string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g.: Protracker modules have 'M.K.' as pattern, 'MOD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ension and offset 1080 (0x043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arch pattern and the offset can be entered as an hexadecima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acing '0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: to search `PIPPO'  you can enter `0x504950504f'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some of the predefined patterns were entered this way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X pattern, which starts with a Line Feed char, that cannot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other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arch is case sensitive, that is it will be influenced by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 l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raction can be interrupted anytime pressing [ESC]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nd of any scan you will be asked if you want to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search or exit to DOS, to check out the extra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multiple patterns is now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[F7] will start searching with all patterns in the pick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[F8] will start searching with all patterns from cur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in the same group of files ,  bounded in the pick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 lines ("������������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, the scan can be stopped anytime with [Esc] and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ed to skip to the next pattern or stop the scan at all and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ick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multiple scan a window will show the results for every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, telling how many files are extracted and how many ar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ore than one file is specified, or wildcards are used,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can be scrolled with keys [+] and [-]. In this versio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utomatically process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with version 1.30 MultiRipper does some extra check 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erify the presence of an index containing the original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inters of the files composing the whole examin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valid index is found you'll be asked to extract those file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at index or to ignore it and then perform the selecte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. Normally this "Library" extraction guarentees the ext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iles, also of those are not yet recognised by MultiR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urther informations about library structures recognised by Multi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fer to LIBS.TXT file contained in the directory UT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[ALT-M] you will obtain an About / Info Box with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emory state and progra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rchive directory UTILS there are som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experts I've added XORFILE, a small utility to decry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"invisible" to MRIP. In the same ZIP you will find BUGDECR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lightly modified version of XORFILE made to decrypt files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BUGFIXED demo (ACME-BUG.EXE) and two batches to per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ENTVIEW is an "hack" to view and make slideshows with graph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ed from some games... see table in "When can I use MRIP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ach archive there is a more detailed documentation on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S.TXT is a documentation about library structures recognised by MR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 wrote especially to not learn them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RIPP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&gt;-SoftWizard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he Wonderful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            </w:t>
      </w:r>
      <w:r>
        <w:rPr/>
        <w:t>Frequently Asked Questions          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) What are the shareware limitatio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The shareware version of Mripper rip only 3 delphi form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nder screen at start and end of executable. Also new fea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releases will be available only for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) I have ripped a Delphi Executable, but MRipper dont' wri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the Form Methods. Why this happened ? Why MRipper don'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code of the method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MRIP is a Ripper NOT a decompiler, for this reasons, at the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ip create only the structure of the source code, and not d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ecutable. We are working to make this for release 3 or releas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ripper, but we are not sure to be able to make this. See nex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rippe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) Can MRipper decompile DCU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NO, but we are working on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) How I can get the registered version of MRipp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The price, from version 2.70 it's 30 USD. Inside MRipper t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where send this money. Send allways with an email addres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end the activation KEY of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 don't accept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) Which Language was used to write MRI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MRIP is mainly written in CA-CLIPPER 5.2e, with the add of some ASM &amp;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. The whole was linked with Blinker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) Clipper SwapWare? What does it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The term SwapWare, invented by me (Ian) in a short lapse of sa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ys for a type of Shareware programs that can be very  useful,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spensable tools for advanced users, and for this reaso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wapping Stuff" between friends, just as we usually do when we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... CA-Clipper usage is based upon our  knowledge acqui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(all TWT members are Clipper  programmers in 2 SoftwareHou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ly to demonstrate that  this language is not only dBase-ori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can be flexibily adapted for every usage and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) How does MRIP work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MRIP is based on the fact that almost all files have an `identifier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Pattern' composed by some bytes, often some significant words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of file, or somewhere in the first Kbytes, and are ofte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other bytes indicating the characteristic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se bytes together form the 'header'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IP doesn't anything than searching the pattern through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ing everything encounters since the next occur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or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, it can happen (very often 8-) that the generat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r than the real dimension, but in general it's enough to lo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to the appropriate editor then resave it, restoring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other way, it's possible that will be extracted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to do with the file format expected ...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file format have enough significant data so calculating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is possible, and the files will be truncated to the correc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formats are completely recognized, also thanks to SoftWi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formats known by MRIP that can be clipped exac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BM (Interleaved Bi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IF (Graphic Interchange Format, variants 87a e 89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X (Colo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MP (Windows Bi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AW (HSI R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AS (Sun Raster Bi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NG (Portable Network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IF (Tagged Image Fil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CX (ZSoft PCX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PG (Joint Photographic Expert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GA (Targa Un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TR (Arkham MasterDr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PG (Motion Picture Expert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LI (Autodesk FLI/FLC anim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3DS (Autodesk 3D Studio Me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VI (Audio/Video Interleaved anim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xx (TextMode Fonts 8/16 bits [80x50 + 80x25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F (Amiga soun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IF (Apple soun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XMI (X-midi [Miles Design Midi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D (4-32 channels; variants: M.K.,FLT?,?CHN,??CH,CD81,OC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3M (ScreamTracke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XM  (FastTracker ][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D (OctaMed Ami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KT (Oktalyzer Ami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MF (Delusion Digital Music Format [X-Tracke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DL (N-Factor DigiTrakke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M (Psychic Link Disorder Tracker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SM (DSIK V2 RIFF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M (MASI PSM [Epic Megagames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Q (Liquid Tracker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00 (Vibrants Adlib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TR (Arkham Master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D (Standard Midi so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MI (Windows Mi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V (Windows W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  (Sun/NeXT Audio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MF (Creative Labs Music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AT (Surpise! Prod Ad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OC (Creative Voic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US (DOOM music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BK (EMU SoundFont Bank / AWE32 B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T (GUS Pa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A  (RealAud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LZ (Diet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E (Standard EXE , dos image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E (EXE packers: PKLITE,LZEXE,Diet,ProPack,ComPack,WWPack,AIN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CEXE,TinyPro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M (USM Player v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filetypes that are furthermore checked but they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ped to the right size y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MF (DSMi module by Otto Chr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M (ScreamTracke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LT (Ultra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R (Farandole Compo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TM (Poly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M (ProTracker Studio + ProTracker Studio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SM (DSIK module V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NI (MikMak/Unicorn Design Module (MikMod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 are extracted anyway and they're not furthermore chec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NC (Propack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PH (Megatech graphic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MS (Extreme Tracker module - Velvet Studio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X (STMIK 0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T  (Impulse 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TM (Multi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669 (669 Composer) [Only Untitl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DM (Music &amp; Sound Engine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AD (Reality Ad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MD (Elyssis AMu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MM (Renegade Audio Manage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NK (Funk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BA (Black Artist/Heretics CBA Noise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DM (Psychic Link Disorder Tracker 1.6 (ol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MC (Faust Music Cre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K (RamJet Ramtracker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Q (Liquid Tracker 0.14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TM (Real Tracker 2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TM (Digital Trac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) When can I use MRI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lw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time you find a Demo or Game with large files mean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: They're composed of more files joined together, and MRI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them. ... if they're not crypted or compacted, so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100% resu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version 2.0 Multiripper it's able to extract resourc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This means that Multiripper it's "Virtual" able to exp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 of resourc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Title:                   �Type�What you can find: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Whacky Wheels            �Game�MIDI,PCX,VOC (file WHACKY.DAT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Mystic Towers            �Game�MOD,PCX  (file RGMYSTOZ.DAT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Frankenstein             �Game�Diet files (Expand and retry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Terminal Velocity        �Game�6CHN MOD, WAV (Files *.POD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Knight of Xentar         �Game�GPH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Metal &amp; lace             �Game�GPH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Mortal Kombat ]I[        �Game�LBM (DATA.MK3) WAV (MK3.ASG,*.FTR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NO! by Nooon             �Demo�Diet files (Expand and retry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Stars by Nooon           �Demo�Diet files (Expand and retry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Megamix by Realtech      �Demo�GIF87a, AMF (file MEGAMIX.RES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Dimension by Realtech    �Demo�GIF87a, AMF (file DIM.RES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Hex Appeal By Cascada    �Demo�RIX,6CHN MO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Holistic by Cascada      �Demo�RIX,8CHN MO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Show by Majic 12         �Demo�LBM,MO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oor by Majic 12         �Demo�LBM,MO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Go 4 the Record II by M12�Demo�LBM,MO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Facts of Life by Witan   �Demo�STX  (file LIFE.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Fishtro By Future Crew   �Demo�S3M,LBM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anic by Future Crew     �Demo�S3M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Unreal by Future Crew    �Demo�S3M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2nd Reality by Future C. �Demo�S3M (unusable because crypted...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pic by Zuul Design      �Demo�PKLITE + LZEXE (Expand and retry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Contagion by Coexistence �Demo�S3M,AMF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Uneatable by Coexistence �Demo�EXE,8CHN MOD,S3M,VOC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roject XYZ by Orange    �Demo�PCX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X14 by Orange            �Demo�PCX,SCX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Verses by EMF            �Demo�8CHN MOD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Images by Epical         �Demo�GIF, S3M (*.DAT; PART3.DAT is an S3M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Dope by Complex          �Demo�ProPack EXE (Expand and retry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Cardiac by Infiny        �Demo�LBM,FLI,EXE (Expand and retry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Lifeforms by Halcyon     �Demo�SCX (*.DAT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Catchup! by Grif         �Demo�Pklite EX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Little green men / KFMF  �Demo�GIF,PCX,3DS (LGM.KOS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eek-a-Boo by ACME       �Demo�PTM (Cubic Player 1.4 Plays Them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Optimal Torque by Dubius �Demo�PCX,TGA,XM,EX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DreamSteal by S!P        �Demo�MOD,EXE (espansi contengono LBM+RAW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COCOON by S!P            �Demo�4 FLIs! (Cheaters!)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CT1 by Psychic Link     �Demo�PDM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Juice by Psychic Link    �Demo�PLM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ny .CPI                 �DOS �Some 16 and 8 bit fon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MorIcons.dll Windows 3.x �WIN �.ICO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Brush.exe Windows 3.x   �WIN �.CUR .ICO .BMP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mmsys.cpl Windows 95     �WIN �.ICO .BMP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) What files contain a "Standard Lib"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Normally on demos, and a certain LIB is used only b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, but others (like XLink) are realeased on Public Domain s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IB Name                    �  Where is foun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uture Crew Lib            �Unreal,Panic,FishTro,TheParty'92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</w:t>
      </w:r>
      <w:r>
        <w:rPr/>
        <w:t>(Future Crew)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altech Lib               �DX Project,Aquaphobia,Countdow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</w:t>
      </w:r>
      <w:r>
        <w:rPr/>
        <w:t>(Realtech)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sychic Link FLIB          �Act 1, Juic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</w:t>
      </w:r>
      <w:r>
        <w:rPr/>
        <w:t>(Psychic Link)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lectroMotive Force LIB    �Verses,ASM95 InvTro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</w:t>
      </w:r>
      <w:r>
        <w:rPr/>
        <w:t>(EMF)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</w:t>
      </w:r>
      <w:r>
        <w:rPr/>
        <w:t>Caero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</w:t>
      </w:r>
      <w:r>
        <w:rPr/>
        <w:t>(Plant+EMF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Coexistence XLink 1.0  �Contagio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</w:t>
      </w:r>
      <w:r>
        <w:rPr/>
        <w:t>(The Coexistence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Coexistence XLink 2.02 �Babes fast intro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</w:t>
      </w:r>
      <w:r>
        <w:rPr/>
        <w:t>(The Coexistence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</w:t>
      </w:r>
      <w:r>
        <w:rPr/>
        <w:t>Groov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</w:t>
      </w:r>
      <w:r>
        <w:rPr/>
        <w:t>(Fudge)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</w:t>
      </w:r>
      <w:r>
        <w:rPr/>
        <w:t>Blue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</w:t>
      </w:r>
      <w:r>
        <w:rPr/>
        <w:t>(sYmptom)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</w:t>
      </w:r>
      <w:r>
        <w:rPr/>
        <w:t>Hurtless ~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</w:t>
      </w:r>
      <w:r>
        <w:rPr/>
        <w:t>(TFL-TDV)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CME Virtual FileSystem 1.0�BUG-Fixed� , Big deal ,Peek-a-Boo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</w:t>
      </w:r>
      <w:r>
        <w:rPr/>
        <w:t>(ACME)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elusa Resource Compiler   �Fake Demo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</w:t>
      </w:r>
      <w:r>
        <w:rPr/>
        <w:t>(Pelusa/PM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HURTLESS contains lotsa files with *.VT? extension, which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 ARJ files, and unpacking them (ARJ x *.VT?) you can ob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o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UG-Fixed contains crypted files, to decrypt them use BUGDECR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S directory , better use is with BUG.BTM, which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s the PTM module (Header internal to 1st EXE file ,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) I'm sure that there's a picture in the examined file but MRI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 to find LBM,PCX,GIF, nothing!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The examined file  contains a picture of an unknown format or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, that is simple bitmap not compressed, so without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so possible that the identifier was removed or altere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ping, typical in some demos where the M.K. pattern is remo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sorry but you should use another ripper 8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reccomend ByteRaper V4.0 for files containing RAW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) It wasn't possible to support the 80x25 text resolutio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ing always to 80x50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N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) On the Amiga there's another MultiRipper. It has to do any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Ehm, No! The common name is only accidental (fantasy-less?), anywa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 problems be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 have never had an Amig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uthor was a member of a german pirate gro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re are no copyrights on the name 'Multiripper', Because also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Public Domain/Free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t was a simple MOD ripper, my MRIP is MORE comple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miga is DEAD, and the smartest ones migrated on PC, and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k someone will be angry for a such name similarity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differ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                 </w:t>
      </w:r>
      <w:r>
        <w:rPr/>
        <w:t>Revision History               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TURE ��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INU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tomatic Search of EXEcutable unpack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re accurate file size check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bviously, everything that will b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 wildcards for searching extraction patterns.  Eg:  [0-9][0-9]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es all files with 00CH pattern upto 99CH pattern.  Thi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ic extractions of all Fastracker 1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en specifying custom patterns, it is possible to allow user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conditions (programming scripts) for more accurate ex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etter scan and extraction to exact size of I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rip 2.80 (June 15, 2000) 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a bug in Fusion Library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a bug in Primitive Library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a bug in Fusion Library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e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O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rip 2.70 (September 16, 1999) 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cumentation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e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Japotek JPK Lib, found in "The Eternal Game" TRiP '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AB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ew forma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Japanese Hentai Games, use Susie or Grapholic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x47430002=Cobra Mission CG,CG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8Bit=Active Soft ED8 image,ED8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-- STANDARD MODUL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S3M Variant saved with Impulse Tracker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Found in UNREAL (Game) and some in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Will be cut to right size due to known extension. (Luck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x3202005343524D=S3M saved by IT2.xx,S3M,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--- EXOTIC MODULE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MXM by Pascal^Doj/Cubic, use OpenCP 2.5.1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x4d584d00=Tiny GUS XM player,MXM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Amiga packed module, convertible to ProTracker MOD with Pro-Wizard (Ami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x534e54210000=Prorunner 2.0 (Amiga),PRO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---- PACKED FILES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Some demos on Amiga have these files INSIDE a whole bi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and ProWizard cannot see them. Extract'em and then back to UAE to rip'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404=StoneCracker 4.04 (Amiga),S4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M2=Crunchmania (Amiga),CRM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e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new 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P4VIEW.RAR : GP4 viewer and SILKY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: DragonKigh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sters in Love (Ai Shim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erm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awa family (Kawarazakike no Ichizok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le (Ushinawareta Raku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ebius 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TIL_X.RAR: Nocturnal Illusion - DAT expl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CGVIEW.RAR: Cobra mission - 4DOS bat + EX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3VIEW.RAR  : Seishojo Sentai Lakers 3 - 4DOS 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rip 2.60 (December 30, 1998)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cumentation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E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optimized scan of the exe if the windows exe scanning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any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 the possibility to see the extracted file after a library 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e is now p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ByteRaper 4000. Thanks Maciek Drej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some news INI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C++ builder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SM9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some new library after ASSEMBLY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(B)ZIP used in the demo Sexadelic (ASM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USION used in the demo FUSION (ASM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RIMITIVE used in the demo PRIMITIVE (ASM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OUR used in the demo TOUR e Vague Space (ASM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NONYMOUS used in the demo ANONYMOUS (ASM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EMEDU9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new library add for ASM98 extract some DAT file of the dem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DU 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E9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some new library after Summer Encounter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AZAR used in the demo BAZAR (SE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OUIS used in the demo LOUIS LANE (SE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I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errors with Windows ex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errors with Delphi ex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rip 2.50 (February 17, 1998)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cumentation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E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yote fi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phi 2/3 Executable Decompiler. Now MultiRipper is able to d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phi Executables end create a valid delphi project to open with Del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create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rip 2.40 (September 27, 1997) 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E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BAV, another TWT release was incorporated in MR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V is a Binary Ansi Viewer and Ripper. Press SHIFT + F9 to tr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key in all the rippers to change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st installer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S" key to skip scanning of a particular typ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I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rror during extraction of a truncated executable 8-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rip 2.30 (September 2, 1997)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ew Li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k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sm 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e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MC Music Module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rip 2.20 (June 10, 1997) 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i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ccurated err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le bug on recoursiv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D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possibility to get the xor value from the XO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new INI and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e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TM (Digital Trac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rip 2.10 (May 5, 1997) 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ew (Clipped to the Exact size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M: USM Playe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ew Powerfull HackStop Unpack Algorit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Ripper now can rip resource from executables compressed and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HackStop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ew Powerfull Unpack Algorit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is possible to inform Multi Ripper how is made a compressed 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unpack it. This way MultiRipper automatically decompress 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r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ew Linking Mod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MultiRipper is a DosExtender 286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me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ew Resource Form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multiripper is able to recognize new resourc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neric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S Compres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ew Generic Resource Dump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can dump an UNKNOWN re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d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AST scan mode : in some circumstances over 7 times faster th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scan, but with the same number of fil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ed resource scanner. Now the search of resource is immediat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d the wildcard in the batch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d the recursion in the batch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i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with verbos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with windows executable with bad resour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with icon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with WIN16 resource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rip 2.01 (April 22, 1997) 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d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module for HexViewing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sibility to set a XOR pattern to decrypt the file whil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s and r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ew (Sucker Suppor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TM (Real Tracker 2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athstar CLAUDIA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i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some problems on string resource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rip 2.00 (March 28, 1997) 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rip now is a Windows resource decompiler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 a module to decompile all the resource of WIN16/WIN32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 detected and decompiled in WIN16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T_MENU         : Menu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T_STRING       : String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T_ACCELERATOR  : Accelerator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T_ICON         : Icon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 ripped : 64x64x2, 64x64x8, 64x64x16, 64x64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2x32x2, 32x32x8, 32x32x16, 32x32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2x16x2, 32x16x8, 32x16x16, 32x16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T_BITMAP       : Bitmap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T_CURSOR       : Cursor re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sorse volutamente sal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T_GROUP_ICON   : Groups of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T_GROUP_CURSOR : Groups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T_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T_FO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T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T_R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AM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T_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me information about new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 detected and decompiled in WIN32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cognize and extract the current type of executables: NE, LE, LX, W3, 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nown extension : .EXE .DLL .VBX .SCR .CPL .DRV .VXD and .O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 HPM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 Iguana Lib (Exe + 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 Japotek Lib (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 3D Realms Lib GRP (Duke Nuk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 Digital Underground DfMAK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 CHAMP programming Library (Softwiz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ugfix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... 8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rip 1.30 (March 27, 1996) 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ew (Clipped to the Exact size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BK: Emu SoundFont Bank / AWE 32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SM: RIFF Digital Sound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DL: N-Factor Digitrak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LM: Psychic Link Disorder Tracker 2.0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NK: FunkTracker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SM: MASI PSM/Epic Megagames Modules (not Protracker studi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IQ: Liquid Tracker (v0.9 e 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16/F8: TextMode Fonts (Routine by Softwiz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A : RealA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evisited + Clipped to the Exact si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T: Clipped to the Exac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LZ: Clipped to the Exac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AT: Clipped to the Exact size; ALL revisions from 1 to 9 (SAdT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F: Separated AIF (Apple) and IFF (Ami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ew (Sucker Suppor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MS: Velvet Studio Module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AD: Reality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MD: Elyssis A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MM: Audio Manag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BA: Chuck Biscuit+Black Artist/Heretics CBA Noi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I: MikMak/Unicorn Design Module (Mik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DM: Psychic Link Disorder Tracker 1.6 (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IQ: Liquid Tracker (v0.14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MC: Faust Music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RK: RamJet Ramtracke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i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MP: Some BMP extracted to 0 bytes... Routine fixed by Soft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ceck and extraction (hope definitive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MD: some MMD were not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XM : XMs generated by Digitrakker/N-Factor were not 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GA: some TGA 24bit were not extracted to the correct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hang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utomatic extraction standard li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Future Crew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Realtech Lib (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a) Realtech Lib (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Psychic Link F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ElectroMotive Forc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The Coexistence XLink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 The Coexistence XLink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 Pelusa Resource Compiler 0.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 ACME Virtual File System 1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  LucasArts GOB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) iD Software W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) Cascada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log file activated by /D and /D+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parated Midi/adlib files from digit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rted MODs in picklist so Mods with complete support came fo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ose with "Sucker" support ,starting with STM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oved completely useless Informations about available mem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 Ending Logo , Make-up fonts ... they look better!...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rip 1.30�2 (January 16,1996)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some check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GA: Added pattern and Clipped at the righ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now only Uncompressed ones, but extraction i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2 patterns are neccessary to distinguish 256 c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color (16/24/32 bits) TGAs. Unluckily lots of false pos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occour, as the patterns are too generi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U:  Added pattern and Clipped at the righ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DM: Adde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 : Adde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SM: Adde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PH: Added pattern . Are present in Megatech's Manga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XentView to view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TR: Added MasterTracker &amp; MasterDraw (either with MTR extens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ped at the right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rrected some check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CX: Corrected a buggy check that prevented extraction of some valid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C: Corrected a buggy check that prevented extraction of some valid F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D: Corrected a buggy check that prevented extraction of some valid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g. 8CHN module in "Airframe" intro by Prime was not extract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2 utilities: XORFILE and XEN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rip 1.30�1 (September 19,1995) 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rrected and added some check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XM : Clipped at the right offset. The modules causing me proble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wrong, it was my fault I hadn't tracked the structur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finished writing the XM's Check routine on August 12, only 2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release 1.20... too b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MF: Clipped at the right offset. Some CMF have an 0xFF after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ey play correctly if missing... and since I have no dox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'll safely le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OC: Corrected Bug that prevented recognizing of some V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VOC version 1.20 is present an undocumented Chunk ,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9, but seems equivalent to Chunk #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omeone's got the VOC 1.20 specifications is warmly plea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them in... Than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LT: Validity check limited to revision number (from 1 to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AR: Validity check limited to revision number (1.0) &amp; some fixed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TM: Validity check limited to revision number (2.03) &amp; some fixed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SM: Validity check limited to revision number (0) &amp; some fixed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SM: Validity check limited to number of Channels (4,8,16,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AS: Added pattern and clipped at the right offset. Most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ix files (SCX), with the addition of an RL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IF: Clipped at the right offset. Decoder extracted from C sour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OBJ by Mark Thomas/N.P.S. Software and converted for 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CX: Clipped at the right offset. Decoder extracted from C sour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OBJ by Mark Thomas/N.P.S. Software and converted for 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PG: Clipped at the right offset. Murphy's Law has never been tru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JPEGs: "When something can go wrong, it will do in the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!". While writing the scanner, thinking that ALL chunk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ngth field I realized the Data Stream (the Chunk occu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95% of the whole file) HASN'T got one 8-( making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rite a JPEG Decoder. QPEG, which is the fastest around,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ttle while to display a JPEG... Think about if I'll mak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ve worked around this problem searching ONLY the terminator 8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 can't find it, I WON'T consider the file as valid. &gt;8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PG: Added pattern and clipped at the right offset. The same as JP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es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3DS: Added pattern and clipped at the right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mplemented Terminator Scanner for files like JPG e CMF, prat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le MRIP inside MRI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examining little files, that cannot contain the pattern becaus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greater than file length, a message can appear, interrupting b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search. Now appears only in single pattern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ey [F7] (All Pattern Search) was not sensed if positioned on `User Defin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the examined file is a whole file now it is displayed also on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 window with a message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 ... REFLECTER.XM is a whole FastTracker ][ module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total files extracted at scan end. If nothing was fou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nother wait for keypress (It's meaningless to see a window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se alarms or in the worst case completely empt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moved CPU detection... someone did not liked it!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a little About / Info Box on [Alt-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esthetic tune-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initial animated Logo (interrup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% Original ANSi Font ! (VGA Font model: oOto/Avalan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andom Font , two fon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andom Layout , Original (Blue PickList) e VB-Like (Grey Pick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weaked 80x50 mode, for a better connection between graphic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rmal 80x25 &amp; 80x50 modes these chars ���������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a blocky effect... With this special setting they'r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a unique continuous stream... easier to see than explai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rip 1.20 (August 10,1995) 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rrected and added some check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LI: Added Patterns and checks for Autodesk's animations FLI (320x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FLC (any size)... Lots of check performed to avoid false pos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'm not assuring (as usual) the perfe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BM: Added check for `ANNO' (Annotation) chunk , if it was fou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BMHD' (Bitmap Header) chunk the LBM was not extract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SM: Wrong description, they're not `Delusion Module' (Delusio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-Tracker's Programers) but `Digital Sound Module' , from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Interface Kit (DSIK)... they're very rar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IF: Added pattern and clipped at the right offset. I knew this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x format, but I thought worse!! Please not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 programs ,like GDS 3.1f and CSHOW 9.03, don'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TIFFs, so they're not (yet) extractable. Image Alchem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WS 7.x instead create perfect TIFFs according to TIFF 5.0 sp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NG: Added pattern and clipped at the right offset. (Chunk sca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m looking for souces (not Dox!) for Reading/Writing/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ew format, since I have only CSHOW 9.03 and it's veeery sl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MF: Clipped at the right offset. (Chunk sca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KT: Clipped at the right offset. (Chunk sca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D: Clipped at the right offset. (Chunk sca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OC: Eliminated some false positives checking the header and Clipp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ght offset.  (Chunk sca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3M: Clipped at the right offset... finally! Extract correctly S3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lib instruments, too. Structure slightly complex... WORD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ometimes Big-endian and sometimes Little-endian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're absolute offsets and sometimes relative segm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ckyly I've succeded in understanding the official doc,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uple of mistak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TM: Add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SM: Add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ED: Removed type 2; according to an official doc it was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ctamed version that writes MED with signature 'MMD2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PG: Add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VI: Added pattern and clipped at the right offset. Lots of CD-R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ed with the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M: Patterns grouped in one and added check of valid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scans to search the 2 STM types seemed excessive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IF: Patterns grouped in one and added check of valid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s ST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E: Bugfix: Some EXE were extracted as 0 bytes flies (oops!)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 were skipped because they contained the 'MZ'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think it won't happen any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atterns for Diet,WWPack,AINEXE,ComPack,UCEXE,Tin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XM : HELP! I'm working on them, but the official dox are not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well... (see S3M). A couple of module with multi-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s don't seem to follow correctly the structure, so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rop XM complete support for now, and maybe include it in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mplemented Chunk scanner for files with Chunked structure, with every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known length or derivable like PNGs,DMFs,MIDs,OKT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I'm still waiting for Softwizard's Routine to Scan files with 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delimited by terminators. (i.e. GI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etter Commandline check... Variable position parameters an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filenames and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keys "+" e "-" to switch between specified files in case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 and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che flushed at the end of every extraction , and can be disabled,alt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playing of totals for every type of file during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False alarms counter (A pattern was found but after check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inval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finitively removed Status message 'Flash' when invalid fil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e 'Match Found' message appears only AFTER file is extracted,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validity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problem with mode 80x50 setting: running MRIP from any 132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, sometimes a mode 40x50 was set. Tested on TSENG and Cirrus 542x SVG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work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rrected bug in User defined Offset prompt, now hex notation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ptimized variables/arrays, to save som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moved 4 random font and substituted by only 1, 6Kb sa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n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RIP 1.11 (June 14,1995) 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rrected and added some check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CX: Checked minimum header (128 bytes) and removed a buggy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ed extraction of some valid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AW: Added Pattern , correct file size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S: Clipped at the right offset! Now you can really extract MU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M add-on wads (and convert them correctly with MUS2MIDI)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 data ath the e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XMI: Clipped at the right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AV: Corrected pattern and HUGE mistake in size calc. (22 bytes lar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is reason some (ok,ok! pratically all...) were not extra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MI: Same as WAV, because the same check is appli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F: Added pattern and check for Amiga IFF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MS: Corrected pattern and extension (it was X3M, now it's 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00: Corrected Pattern and clipped to the right size. The PlayDriv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be calculated, so it must be ripped manually. Anyway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ivers v3.03 and v4.00, if you're interested,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X: Changed description. I have put 'ScreamTracker X',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intermediate format between STM and S3M, released by PSI/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creamTracker Music Interface Kit 0.20 (STMIK), an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advised to not support it , was used in lots of de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Facts of life/WITAN, Vanity &amp; Apathy/Doomsday Pr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ED: Amiga OctaMed Modules, added pattern and clipped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. False positives eliminated with version check: 0,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m not sure about MED2, and also MED1 are rar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D: Changed description from `FT1/Taketracker' to `FastTracker Mod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simple reason that seemed bad to me... Anyway Fast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generate 32 channels mods (32CH), TakeTracker 'only'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D81 (Atari Falcon/STe) and OCTA (OcataComposer?) vari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m not sure but they might have the same structure as 8CH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me know or send me some module of this type! 8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that I have limited to only few `xxCH' patterns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some more (E.g. `28CH') there's always the User define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hich you may specify 1080 as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`All patterns' search. Pressing [F7] or [F8] will start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rrected end of extraction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a pattern was found but the file was not correct, then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ed, the message always said the search was positive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valid files are found, their number will be shown ('2 PCX 3.0 Found.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parameter: Extraction Path, useful when examining files on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andom Fonts... idea started from Turbo Chainer, also from TWT 8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`User defined' input field were reset every time you selected it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vious contents can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the source file is actually a whole file (e.g. extract PCX from a P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e extracted file is the same as the source you'll be warned and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remove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pplied only in single pattern search and if the file can be 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rrect size, because it is safe to retain files of which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be calculated... but can be clipped by an ed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ultiple patterns search it will be alway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RIP 1.10 (May 15,1995) 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rrected some patterns and sorted the list by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669 modules: It isn't possible extract 669s with title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bytes pattern can be found in the middle of the module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rroneous truncation... Instead are extractable 669s withou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th space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NC (Propack EXE): Now MRIP can find more of them , but can be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Propack Archives, because the same patter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CX: Merged two patterns in one, having added the versio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AT: Pattern more accurate (Compressed S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D: Pattern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'Fixing' of the generated files (truncating at the right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ecking if file is a suita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BM: Truncated at the right offset and eliminated false pos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D: Eliminated files in which are found string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M.K.FLT46CHN8CHNSCRM', which is found on the player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 of real size more difficult than i had exp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hannels*patterns*256)+samples+header... tested up to 32CHN -&gt; O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m sure it's not possible a number of positions &gt; 128, so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nter a higher value than 128 this is not a modu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 me what do you think about th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MF: Checked version between 0x09 and 0x10 (Current version is 0x0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P 3.0 but there's surely more to com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CX: Checked version and bits per plane. More info need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MP: Truncated at the right offset and eliminated false pos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BMPs could not have a right value in the 'size'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case the right size will be calculated basing on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mensions and the number of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CX: Truncated at the right offset and eliminated false pos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only recognize 256 and 16 color SCX (less than 16 colours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tored always as 16 colour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AV: Truncated at the right offset and eliminated false pos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MI: Truncated at the right offset and eliminated false pos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MF: Only Version check (1.0 or 1.1, I don't know any 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E: Right size based on 'DOS Image size' field, calculated in 5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s + bytes on the las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extract if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Number of pages &gt; 0x4ff (EXE larger than 640 KB are im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bytes on the last page &gt; 0x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IP can also be used to remove overlay data from EXE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checking routines were written by SoftWi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nged behaviour of file generator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ifferent file types were generated they were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0000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0001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0002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0003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0004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ll files are generated starting from  RIP0000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0000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0001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0000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0001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0000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picklist cursor used to return at top of list after every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stays on the last choiche made. Note to SoftWizarD: Th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c Variables... &gt;8-)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ternative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ried to correct `bugs' on the documentation... (Sorry 4 my bad Englis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RIP 1.00 (May 1,1995) MAYDAY! 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itial release, after various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RIP 0.01 (April,1995) 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rst inter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(ILBM)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IP mainly has been born because I needed to extract easily all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-SHOW- and -POOR- by Majic 12, and from then it h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Offset check,that makes possible extraction of files whos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at the start of the file but at a specific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anx 2 SoftWizarD, I'd never implemented it without his adv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                    </w:t>
      </w:r>
      <w:r>
        <w:rPr/>
        <w:t>Greetings                   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Personal greeting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ichele Catania for the advices and the allmighty WCO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aciek Drejak, Author of ByteRaper 2000, one of the best ri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'm looking for an upgrade for 640x480 mod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N, Author of HIEW , the hex editor most used by T(/\)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uText Systems, Authors of Aurora Editor 2.1a, without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 Multiripper neither the text you are reading could be less gl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ark Thomas, Author of 2OBJ 1.10 (from which sources I'v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cious GIF &amp; PCX decoders) and MegaDebugger 1.0, a well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ger which was useful when others (Gametools e Turbo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nce) fail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Jacob Poon &lt;a324poon@cdf.toronto.edu&gt; for all th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kira Kale &lt;A.Kale@t-online.de&gt; for all th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                      </w:t>
      </w:r>
      <w:r>
        <w:rPr/>
        <w:t>Author                    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       </w:t>
      </w:r>
      <w:r>
        <w:rPr/>
        <w:t>For any question about Multi Ripper Write Me    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uch Emiliano                        Baccan Matt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uch@softway.it                    baccan@infomedia.i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