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CD Audio Player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by ZoneSoft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256 col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mouse driver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I menu driven CD Audio player. All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andard CD player and then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 player main interface is ENTIRELY mouse driven 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easier. Just select a function from any of the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LUM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FULL - Full volum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MUTE - mutes volume (about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ONE - no volum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the button bars [+] and [-]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e the volume for fine 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Y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EJECT - Opens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CLOSE - Closes CD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LOCK+ - Locks CD tray (when 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LOCK- - Unlocks CD tray (if no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HELP  - Basically what you se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PLAY  - Plays CD in drive (also pauses/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NEXT+ - Skips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PREV- - Skips back to 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STOP  - Stop play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MARK+ - Karaok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DISC  - Plays entire CD from star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TRACK - Plays only the select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RAND  - Plays tracks at random (shuf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BGPLAY - Quits MegaCD (if CD is playing, it keep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&gt; QUIT   - Quits MegaCD (if CD is playing, it will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ert a CD that has more tracks than can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-35 or more?) program function may be unpredict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t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CD was created by ZoneSoft Software (David Scouten) a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 of Alfred State College in Alfred, NY.  I grad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AS degree in Computer Information Systems. My hobb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, programming (obviously) , playing video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and making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ert Software (http://www.egerter.com) for their exc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package WGT 4.5 (Wordup Graphics Toolkit v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