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ke Box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 Box is a graphical 3D way to archive your WAV files per page and play them like on a real Juk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ranck LEROUX High Quality Softwares, Juke Box is English, French and 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JukeBox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BOX.EXE 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BOX.DIZ        The usefullness of Juke Box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BOX.DOC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BOX.TXT        The registering form you are going to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nd me 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KBOX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KBOX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KBOX_SP.HLP       The help files in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Juk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(TM)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D.VBX    Microsoft(TM)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JukeBox.INF" in order to install Juk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JukeBo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