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TCAKES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Melvin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  (HOT.EXE)   is a music player for DOS that  will  play 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music.   HOTCAKES supports all of the most popular MODul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MED,   STM,  ULT,  S3M,  MOD,  MTM,  FAR and  669  music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thanks  to Edward Schlunder and his BWSB project team  withou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ould  not  be  possible.    CONFIG.EXE  and  2GDM.EXE 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01.exe)  are excellent examples of BWSB's quality and  professional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laimer of warranty is extended to include Mr.   Sch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WSB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HOTCAKES (HOT.EXE)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HOTCAKES (HOT)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WHETHER EXPRESSED OR  IMPLIED, 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AND  ALL  SUCH  WARRANTIES  ARE  EXPRESSLY  AND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D.   NEITHER THE AUTHOR NOR ANYONE ELS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REATION, PRODUCTION,  OR  DELIVERY  OF 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INDIRECT, CONSEQUENTIAL, OR INCIDENTAL DAMAGES 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 OF  THE  USE OR INABILITY TO USE SUCH SOFTWARE EVEN I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 OF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SHALL THE AUTHOR'S LIABILITY FOR ANY  DAMAGES  EVER  EXCE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copy, print and complete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nd it along with the registration fee of $20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lvi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ondale, New York 11553-0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rademarks are registered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FILES: (Dis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.EXE      - Executable mu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.DOC   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!01.EXE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!02.DAT 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EXE   - Sound car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MSE        - Sound Card Music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HOT.EXE, HOT!01.EXE and HOT!02.DAT must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HOT.EXE since they all 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386/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86-33 is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640K Conventional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PA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EGA/VGA Video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floppy disk drive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e of the following sound cards (or 100% compati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-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1 -   Sound 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B2 -   Sound 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BPRO -  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16 -   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 -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uggested choice for compatible sound cards tha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USING CONFIG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T.EXE is a straight forward intuitive process.   However,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program,  YOU MUST RUN THE CONFIG PROGRAM (only once) 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EXE will recognize and use your sound card properly.  Follow thes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program as outlined above, follow these steps: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prompt,   type  "CONFIG"  and press ENTER.   Step  through  each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until all choices are completed,  i.e.   identif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le choices.   Most compatible sound cards will em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.   If you are not sure,  make your selection and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option to determine success or failure.   Once your have made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,  select "SAVE..."  and press ENTER. 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current directory.   This configuration file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e  of  the included ".MSE"  files are BOTH required  in  ord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.EX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es Command: - Select Musi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"TAG" A FILE IN ORDER TO PLAY IT.  IF NO FILES ARE TA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WINDOW, PRESSING ENTER OR ESCAPE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CREEN WITH NO MUSIC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NOT  TAG  MORE  THAN 5 FILES  IN  THE  SHAREWARE VERSION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supports 500+ files and allows play from a ZI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Tag  a  selection,   simply  use the  SPACEBAR  when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 You may press the SPACEBAR again to Un-Tag the filena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Left Arrow to Tag ALL filenames or Ctrl + Right Arrow to Un-Ta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or the RIGHT BUTTON after selecting files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music play.   If you press ESCape after making a selection(s)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file(s)  will be abandoned and you will be returned to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s easy,  just pick a number (as follows).   The number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area to sor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Sort b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=  Sort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Sor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Sort by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Sort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press ALT-R to allow the above keys to perform  a  REVERSE 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 ALT-R  and  then use any of the above sort keys (1, 2, 3,  4  or 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OTCAKES , simply type "HOT" and press ENTER.   After HOTCAK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d used the information contained in the Configuration File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for  any of the following commands (press the first 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   or   click  on  the  highlighted  letter   of   the  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-  Select music file(s) to be played.  A list of eligibl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resented for selection.  Move the cursor (or mouse)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avigate.  Select a highlighted file by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PACEBAR again will Un-select it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 play after making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fferent file type (MOD, S3M etc.) is displayed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for easy visual separation which is maintained du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-  Displays a count of all music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OS) -  Temporarily Shell out to DOS.  (Type "EXIT" to return to HOTCAK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OK to change directories while in DOS.  HOTCAKE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it'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- 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(DATA)-  Display available file information about the current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turn to the PLAY screen after viewing the Data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".  If you press ESCape or "S" (Stop), music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Music-Data screen will automatically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ximately half way through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-  (ON or OFF) Toggle between Selection Counts and Mini-Bar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-  Exit from Music Data screen and return to 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-  Increase, decrease or match the default music temp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mpo may take a several notes before it catches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empo.  Rapid key presses will 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-  ARROW KEYS: Increase or Decrease audio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-  ARROW KEYS: Previous or Next Mus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-  Jump to the NEXT mus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-  Jump to the PREVIOUS mus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-  RESTART current music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-  Change the character used to draw the "percent completed" bar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several choices.  Press "B" to toggl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-  Sets the replay flag ON or OFF.  Replay begins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ng ends. This is a delayed replay.  You may also use "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mmediately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-  Will temporarily Pause or Un-Pause the current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 Abandons the current song and plays the NEXT song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-  Stops the music and returns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-Arrow or the Down-Arrow on the KeyPad to control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HOTCAKES will not play more than five (5)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is a planned limitation to encourag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   will   load  required  data  from  HOT!01.EXE   and   HOT!0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-the-fly",   so make sure that these files are in the same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CAKES.EXE and you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files required to run HOTCAK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.EXE    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!01.EXE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!02.DAT  -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E.CFG     - File created after you ru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.MSE       - Sound engine that supports your sound card (ie, SBPRO.M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and probably a music fil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"Out of memory" problems after selecting a mixe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to play, this indicate's that not enough Conventional and/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.  Some of your selections may play OK before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  but larger files will cause a memory error.   When this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,  it often causes the remaining files not to play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should fit into available memory.   Play will be stopped if  HOTC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5 Out-of-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"Out of memory" error occurs after changing directorie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ell) option and attempting to play music, exit the program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 you will not experience an error messages while using  HOTC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do, here'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ule is corrupt"                   - The music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uld not autodetect module type"    - Music typ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ad format ID"                       - Similar 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ut of memory"                       - Conventional and/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unpack samples"               - Conversion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dLib samples not supported"         - Just what is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nknown Load Error:"                 - Could not determin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pressed file failure"             - PKUNZIP.EX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o sound selected in CONFIG etc..."  - You did not run CONFIG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TCAKES (for the first time)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d not SAVE your sele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not find HOT???.???"              - HOTCAKES cannot run if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t's support file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garbage  or  other  mysterious errors may  be  an  indic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02.DAT  has  become corrupted.   Simply reload a good  copy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TROPEZ OWNERS:  If you experience a lack of soun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pez Mixer TZACMIX (TROPEZ\DOSAPPS\TZAC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ZACMIX W=80 (or 100 for ful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:     486-33, Tropez sound card, BSR 3-way speakers, 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-woofer.  Programming Compiler: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BWSB Library from Edward Schl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r problems? My direct FAX number is (516)-538-26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melvin.douglas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