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119127354"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67863423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13171243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42434172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82015709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12458558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16757638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