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Z-E-BITZ SOFTWARE'S WAVE FILE PLAYE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ve player plays most .WAV files and also has the o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 as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A channels 0, 1, 3 for 8 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A channels 5, 6, 7 for 16 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RQ lines 2, 5,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e I/O addresses 210h thru to 26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(DSP 1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is NOT supported because it is incapable of doing autoinitialis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card will nev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5 (DSP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rue Creative Labs Sound Blaster 1.5 and compatib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in Sound Blaster compatibilit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layback rate is 8 bit MONO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(DSP 2.01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layback rate is 8 bit MONO 22050 Hz. The high speed DMA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will never be supported (e.g. 44.1 KHz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(DSP 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layback rate is 8 bit MONO 22050 Hz. The high speed DMA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card will nev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(DSP 4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ximum playback rates are supported for this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  MONO 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 STERE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 MONO 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STERE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32 (DSP 4.xx + EMU800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ximum playback rates are supported for this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  MONO 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 STERE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 MONO 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STERE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override the default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ile, however they can also be used if you want to play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#####   This allows you to pass a preferred sampling rat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you can not specify a sampling rat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, specified above, for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bbzwave -s 44100 car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#####   This tells BBZWave what file position to start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laying sounds from raw data files like DOOM2.WAD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bbzwave -p 4812000 doom2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#####   This is used to override the default number of chann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Valid options are 'MONO' and 'STEREO'. The STERE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y valid for SB16/AWE3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bbzwave -o stereo conga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#####   This is used to override the default number of bits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tput. Valid values are 8 and 16. The 16 bit valu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for SB16/AWE3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Sound Blaster cards (SBPro and earlier),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 be set up so that correct detection of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occur.  Newer cards like the SB16/AWE32 don't need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cause their parameters can be retrieved stra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SB16/AWE32 cards when the computer is booted b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th SB16/AWE32 cards may have noticed that they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some programs when their computer is booted bare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settings on the sound card haven't been initialised yet. BBZW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f the sound card hasn't been set up, and will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EATURE WILL NOT WORK IF YOU HAVE A PLUG'N'PLAY SOUND CAR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that your Plug'N'Play manager is installed either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IDE BBZ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vailable while running BBZ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, p         -  pauses sound output (NOTE - hitting the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keyboard will cause the current sampl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over and over until you hit anoth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-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Carmichael                           Bru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sk Place                                74 Ardargi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S A.C.T. 2606                          SUNNYBANK QLD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61 6 2851055                              +61 7 3216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c@defcen.gov.au                       b.williams@g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ZPlay runs in protected mode and hence needs a DOS extender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32 extender created by Adam Seychell (s921880@minyos.xx.rmit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der has the following features which we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ies with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tected Mode Interface (DPMI v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ntrol Program Interface (VCPI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Specification (XMS v2.0 and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5h Top-Down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d memory enabling a true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s a complete set of 32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n/close/create/read/write/chdir/re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s for interfacing with re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ual extender size is just 8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with a debugg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4 gi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run with zer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32 extender has various other features which you can fi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version from all good FTP sites and BBS'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e know of i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etings are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usa (Carlos Ha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cen /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tist /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c /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Biscuits /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dgalator ][ /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/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e /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/ Surprise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hobia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cum /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ven / Future Crew   (for great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ight / JL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#coders &amp; #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that we forg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