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0"/>
          <w:szCs w:val="90"/>
          <w:lang w:val="it-IT"/>
        </w:rPr>
        <w:t>Awe Dumper V 0.91</w:t>
      </w: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8895" w:dyaOrig="3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1pt;height:145.3pt" filled="f" o:ole="">
            <v:imagedata r:id="rId3" o:title=""/>
          </v:shape>
          <o:OLEObject Type="Embed" ProgID="" ShapeID="ole_rId2" DrawAspect="Content" ObjectID="_1457594654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.RA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Botta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1 - second public version 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hange output filename aweram.xxx &gt; awerom.xx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w AWE 32 Crystal Library V 0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n only 5 K you can save rom in your application ( see awe_test.zip for more informations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w Internet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1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ix for AWE 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7 The Wonderful T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Visit my Web Pag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http://www.gse.it/~botta/freeawe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Botta Mau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