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SCHUTZ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any FREEWARE or PUBLIC DOMAIN unit but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is unit with your software please post $10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get a registered copy of this unit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n SCHUTZD.RE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protects your software against software pirates. On a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unused sectors. By diskcopy won�t copy this sector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one of this sector a sign and you make diskcopy, the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igned won�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contains two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DURE WRITECODE( sign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ts the sig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 READCOD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ts the sig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finished the programm you have to sign up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sign of you and your programm have to control with REA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f this is the original disk. It is a simple uni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ftware. You have to send only $10 for registratio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registered version with an original label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etting in touch with auth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100542,1232 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542,1232@compuserve.com /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: +49 8385 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: Osman Task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densee St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145 Opfenbach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ote that this unit works only with drive a: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SIGN 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a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CHUTZD,DOS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Code('MySig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CHECK ROUT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CHUTZ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adCode&lt;&gt;'MySig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this is not my original dis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{your progra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created by Osman Taski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