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Ŀ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c) m&amp;g software:    COM file encrypter    v1.0� � OBAVEZNO PROCIT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By Grgic Arminio - GrGa 1995.                   � SLIJEDECI TEK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COM:  Kriptira kompresirane ili nekompresirane COM datoteke du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- 65000 b. Nakon kriptiranja, COM datoteka se normalno izvrs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tak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PTCOM  [staza]original.COM  [staza]nova.COM  [broj_kriptiranj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za]original.COM   - COM datoteka koju zelimo kript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za]nova.COM       - kriptirana COM datoteka (CRYPTCOM kre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j_kriptiranja      - broj zeljenih kriptiranja COM dat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ozvoljene su vrijednosti od 1 d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ko se izostavi - podrazumijeva 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koristi jednostavni algoritam za kriptiranje. COM datoteka c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ITLJIVA a izvrsavat ce se normal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guca je kripcija TSR COM programa i svih COM datoteka cija duzin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lazi 65000 b ili nije manja od 30 b. Takodjer, kompresirane COM datot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a PKLITE, COMPACK ... i sl.) mogu se kriptira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Jedino ogranicenje predstavljaju tzv samomodificirajuce datoteke tj.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e koje zapisuju podatke u svoju kopiju na disku. Njih nije pozelj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ptirati zbog izmjena koda koju vrsi sam program na svojoj kopiji na 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 izvodjenju (samomodificiranj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O STO BOLJE ZASTITITI 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datoteku mozete zastititi od nepozeljnih izmjena koda (disasemblir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licnih intervencija) jednostavnom upotrebom CRYTPCOM-a, a preporucu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jedecu meto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ompresirajte COM dat. sa nekim EXE/COM kompresorom (PKLITE, COMPACK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riptirajte tako kompresiranu datoteku sa CRYPTCOM-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YPTCOM dozvoljava kriptiranje iste COM dat. vise puta - iskoristite 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znja ! Broj kriptiranja NE UTICE na brzinu izvrsavanja nakon krip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 samo usporava start COM-a. Svako kriptiranje povecava COM, a CRYP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 upozoriti ako je broj kriptiranja prevelik (tj. ako bi velicina COM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la 65000 b) pa ce se automatski kriptirati onoliko puta kolik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jvise moguce za odabrani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je osobno iskustvo pokazuje da je dovoljno kriptirati max. 20 puta, a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o imate brzi PC probajte i vi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&gt; Svako kriptiranje iste ili druge COM datoteke automatski se vrsi pomo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og kljuca (svaka kopija napravljena sa CRYPTCOM-om se razlikuj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on kriptiranja, originalni sadrzaj COM-a je necitljiv (probajte s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 sa necim slicnim ...) a otporan je i na upotrebu raznih DEBUGER-a (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 koristili gore opisan proces - COM se nece moci dekompresirati ali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K RADITI 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VO KORISTE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COM je FLOPPYWARE proizvod - ako vam se svidja, posaljite mi 3,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u (za korisnike na privatnim racunalima - jedna disketa ili vise,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isnike u firmama - 1 kutija ili v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istenje je besplatno a kopiranje dozvolje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YPTCOM i algoritam za kriptiranje su u cijelosti proizvod  M&amp;G SOFT-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JE IH DOZVOLJENO MIJENJATI BEZ SUGLASNOSTI AUTOR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- - P   A   Z   N J   A   !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YPTCOM koristite na vlastitu odgovorno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NE ODGOVARA za unistene COM datoteke prilikom nepazljive upotreb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niti za mogucu zloupotrebu kriptirane datotek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NE JAMCI 100% zastitu COM programa upotrebom CRYPTCOM-a. Ne oslanjaj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u potpunosti na ovaj program jer NE POSTOJI 100%-tna ZASTITA - no 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vam moze uvelike pomoci a znatizeljnima poprilicno otezati pos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vijek imajte rezervnu kopiju originalne COM datoteke j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YPTCOM NE OMOGUCAVA DEKRIPCIJU KRIPTIRANE DATOTEKE U ORIGINA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om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o zelite zastititi ili kriptirati EXE datoteke, koristite LOCK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di LOCKEX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= = = = = = = = = = = = = = = = = = = = = = = = = = = = = = = = = =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o ste otkrili neku gresku u programcicu te ako imate kakvu ideju, sav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anje, pohvalu (?!?!) ili vam je dosadno, javite 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52-601) 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public.srce.hr     �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