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SE SWE  EXE Cryptor Small/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Id: RECSMALL.DOC,v 2.2 2001/09/04 17:42:56 ralp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=[ REC/Small - ROSE EXE cryptor ]=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EXE file cryptor without relocation routines an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ion.  You must compress your EXE file before adding REC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REC/Small will not handle relocations.  After all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your EXE files with HS to avoid false positive fro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s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C/Small adds nearby 83 bytes to protected files. I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uff bec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it's the shortest cryptor in the world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because it's a "beta" test for HackStop 1.20 (mayb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Uses simple anti debugging tricks against dumb tra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small file_to_prote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the encrypted file O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ck is weired -&gt; TbScan &amp; ExeHead (should be fixed with recsmall 1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"only" handle files up to 640 KB lengt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s stack of program to be protected (fixed 1.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esn't handle EXE files with re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c) by ROSE SWE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for personel us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WARRAN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irst one who releases an unpacker for REC/Small w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"World's greatest unpacker coder! (a.k.a. lamer)"    }:-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Com2Exe from the HackStop package to convert COM's to 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cry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Protector  Date        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5c   </w:t>
        <w:tab/>
        <w:t xml:space="preserve">  83 </w:t>
        <w:tab/>
        <w:t xml:space="preserve">  04-Sep-2001   Tried to make it mor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laf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3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1.05b       83</w:t>
        <w:tab/>
        <w:t xml:space="preserve">  26-Feb-2001</w:t>
        <w:tab/>
        <w:t>Recompiled with URL and Email added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a       83      14-Aug-2000   NT Fixes in th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5        83      25-Jun-99     Decryption is done using the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every realmode tracer will f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ecryption loop (unp t, cup 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4        72      21-Jun-99     optimized one byt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xed min/max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3        73      15-Jun-99     Added a small anti-debug tr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ing unp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2a       70      04-Apr-98     Re-release, because 1.02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dely available. 1 Byte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2        71      06-Jan-98     Rearranged the startup cod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BAV, Suspious Scan and RHBVS trig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als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1        71      26-Nov-97     Prefetch queue bug fixed. Str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ryption added. Stack is now 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00        66      20-Nov-97   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C)opyright 1987-2001 (ALL RIGHTS RESERV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SE SWE, Dipl.-Ing. Ralph Roth, RalphRoth@gmx.de, http://come.to/rose_s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 ROSEBSS.TXT for full address (PGP key, Email, FAX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notes by user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Message Content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ya Ralph, here a message from your truly lamest beta tester (if no o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..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Small is buggy. I'm not the one to blame you for that, but you for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fetch queue. You change the segment in the JMP FAR SEG:OFS, but you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jmp $+2 to forbid the prefetch queue to jump to the old valu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npacked the thing merely with Decay and CUP386, it's not really a hard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use CUP386 /7/d/k when you really really can't find the bug ;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