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W doxx.. v1.4, April 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as not inspired by Roses AHCR (use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C to unpack AHCR.EXE) but was started about Januar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I knew AH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urse, MOW's _name_ is inspired by Ros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te those assembler macro'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bx                ;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@1: mov     bx, 04EBh         ; BB EB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bx                ; 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@@1+1             ; EB 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9ah               ; 9A  (not runned: fak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@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do these commands do? In fact, it is just a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@2 label. At the position @@1+1 are the bytes EB 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member that a word is reversed in memory.) The code EB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: jump to the next byte after 04 bytes. That's at @@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de EB FC means: skip -4 bytes. That is right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"cursor" (IP), after executing a command, 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byte of the next instruction, so the bytes FC, EB, 5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4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you see that the code was only meant to lose 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 want to hack this, I can just NOP it. Placing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over the code means that the patched code does '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': it is skipped by the processor. You'll ge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p                       ;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@1: nop                       ;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p                       ;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p                       ;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p                       ;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p                       ;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p                       ;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p                       ;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@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everyone can see that the previous instruction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dn't do anything. The "fake jump" has been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se uses these jumps about 29837523 times to "protect"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rom hackers. When I met him at the TPiNC part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ed to persuade him that nobody is stopped by this 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ff, but he thinks it is a kind of protection, no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lame 1960 debuggers that might crash on it, bu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de harder to understand. I agree with him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annoying to debug, but I think that - no ma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's - anyone will get through, so they are in my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a way to show that the author of the scrambl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ve enough to develop really good antidebug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he uses all this fucking stuff and has no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nic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.. Here is a solution to view a clear source of Hack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 HS.EXE (I use myself a combination of KiLL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P386 /3/D at the moment, because KiLLHS 1.2 isn'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REC), run MOW over it to kill the macro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ssemble HS.NOP using Sourcer. This will hopeful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 more readabl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unpack HS/386, first use a good 386 debu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a anti-backdoored Wi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MOW also on, for example, TEU. I used CUP3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 v1.66d. The lame method works too: just s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point on cs:100h and you're ready to dump. TEU'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tons of shit. MOW will get rid of about 900 macro'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search on EB04 and EB02 and remove by hand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-scanned macro's (MOW nearly supports them a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W will never be complete, but I used rather much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it: HackStop, DS-CRP, Fds0ft-CRP, SafeLock, DECOM, R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iphator decryptor, TEU and some weird one-day macr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ant to greet Bushwoelie^MSH, who coded his own AS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theme (RoseNop) because an old version of MOW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ve a bug. Kevin Tseng bugfixed my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previous code has been published in the TPiNC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W itself is too lame to keep the source private, s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the full source. It is a kind of an EXE patcher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i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anted to code fast, so it's not ASM but Pascal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is a real mess, because it has been coded in stage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expect a cleaning in a next version, but I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to get it readabl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you, Stonehead^TP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