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߲������۲�� ��              �                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ޱ</w:t>
      </w:r>
      <w:r>
        <w:rPr/>
        <w:t>���               ���ܰ����  ����������ܲ���ܰ�� ��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ܱ����   ��������ܰ�����߱���</w:t>
      </w:r>
      <w:r>
        <w:rPr/>
        <w:t>(pm!)��</w:t>
      </w:r>
      <w:r>
        <w:rPr/>
        <w:t>ܰ   ��۰� ۲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ް��</w:t>
      </w:r>
      <w:r>
        <w:rPr>
          <w:rtl w:val="true"/>
        </w:rPr>
        <w:t>ݰ��  �</w:t>
      </w:r>
      <w:r>
        <w:rPr/>
        <w:t>۲</w:t>
      </w:r>
      <w:r>
        <w:rPr>
          <w:rtl w:val="true"/>
        </w:rPr>
        <w:t>��  ޲�ܰ   ܲ������� �� �  ����ݰ ��ݰ</w:t>
      </w:r>
      <w:r>
        <w:rPr/>
        <w:t xml:space="preserve">   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۰����    ������ ۲��  </w:t>
      </w:r>
      <w:r>
        <w:rPr>
          <w:rtl w:val="true"/>
        </w:rPr>
        <w:t xml:space="preserve">޲��ݰ޲�����ܰ   ����� </w:t>
      </w:r>
      <w:r>
        <w:rPr/>
        <w:t>۲</w:t>
      </w:r>
      <w:r>
        <w:rPr/>
        <w:t>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</w:t>
      </w:r>
      <w:r>
        <w:rPr>
          <w:rtl w:val="true"/>
        </w:rPr>
        <w:t>ݰ޲��ݰ��    ߲������� �</w:t>
      </w:r>
      <w:r>
        <w:rPr/>
        <w:t>۲</w:t>
      </w:r>
      <w:r>
        <w:rPr>
          <w:rtl w:val="true"/>
        </w:rPr>
        <w:t>�     ��� �߰�    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�� �</w:t>
      </w:r>
      <w:r>
        <w:rPr/>
        <w:t>߰�   �������� �����   ����</w:t>
      </w:r>
      <w:r>
        <w:rPr/>
        <w:t>n ��</w:t>
      </w:r>
      <w:r>
        <w:rPr/>
        <w:t>ܲ    �</w:t>
      </w:r>
      <w:r>
        <w:rPr>
          <w:rtl w:val="true"/>
        </w:rPr>
        <w:t>ޱ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>ޱ����   �</w:t>
      </w:r>
      <w:r>
        <w:rPr/>
        <w:t>۲</w:t>
      </w:r>
      <w:r>
        <w:rPr>
          <w:rtl w:val="true"/>
        </w:rPr>
        <w:t>��  ��߰���ܲ� �����</w:t>
      </w:r>
      <w:r>
        <w:rPr/>
        <w:t>۲</w:t>
      </w:r>
      <w:r>
        <w:rPr>
          <w:rtl w:val="true"/>
        </w:rPr>
        <w:t>�ݰ</w:t>
      </w:r>
      <w:r>
        <w:rPr/>
        <w:t xml:space="preserve">    ����  �߱�   ܲ�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߰������ܰ��</w:t>
      </w:r>
      <w:r>
        <w:rPr/>
        <w:t>t   ���p</w:t>
      </w:r>
      <w:r>
        <w:rPr/>
        <w:t xml:space="preserve">۲۰� ��ܲ� ߲� �    ���� </w:t>
      </w:r>
      <w:r>
        <w:rPr/>
        <w:t>c�</w:t>
      </w:r>
      <w:r>
        <w:rPr/>
        <w:t>۰���ܱ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۰���  ����  ��</w:t>
      </w:r>
      <w:r>
        <w:rPr>
          <w:rtl w:val="true"/>
        </w:rPr>
        <w:t>ݰ����  ������   ���� ���������</w:t>
      </w:r>
      <w:r>
        <w:rPr/>
        <w:t>۰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��   ����</w:t>
      </w:r>
      <w:r>
        <w:rPr/>
        <w:t>i</w:t>
      </w:r>
      <w:r>
        <w:rPr/>
        <w:t>߰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PR0GRAM iNF0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PR0GRAM : Mess�����������������            CPU : 386+��������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V�RSi0N : 1.31�����������������       LANGUAG� : MASM�6.13������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UTiL TYP� : Scrambler�(COM/EXE)��    R�L�AS�D 0N : 01�09�99�������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C0D�R : Stonehead^TPiNC������    RATiNG 1/10 : :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D0CUM�NTATi0N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This program is a scrambler. Thus it should protect and encrypt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executable files against reverse engineering on 386+ compute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  </w:t>
      </w:r>
      <w:r>
        <w:rPr/>
        <w:t>I hate center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does the same as HackStop,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 is freeware for non-commercial use. This docu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clude information for starting users. I advise thos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ckStop documenta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let's be straight about it - I haven't coded on Mess for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 v1.31 is nothing new since v1.30. I decided to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some feedback about bugs, although I got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versions worked under NT. (At least without /T swit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last release, v1.20, nearly everyone who mail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have received an actual build, except some lo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pass the *@aol.com procmail filter. It's abou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few change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mp-II seems to be the ultimate unpacker. There's nobod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tect this one in another way than memory detection,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e. So probably I will stop coding on Mess, even while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fun with the SHAME engine and some floating-point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 I'll continue work on HackStop, just for fun.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with Ralph has been great fun. That's the reas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is a ROSE-SWE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quite amazing to find PRNREGS 1.50 on a "Hacker-Tools CD-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local bookstore, accompanied by several other ROSE-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ly virusscanners. If you are reading this file on the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on of that CD, you know I was right choosing Ral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channel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I think my harddisk *does* give an idea what this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doing in the last five years. Sources of ALEC, UPC, 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lucker, TEU, IceUnp, EDump, SDW plus 30 megs of other exe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rd to see it slowly go, as my own interests have moved 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s. It has become an addiction to collec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I already publicly credit DarkGrey for his great Mess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er? If not, again. I have been searching everyw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uly99-released PCrypt 3.51 source, too. DTG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best groups I'v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be it's nice to misuse this documentation to dedic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Dark Stalker too. His nice DS-CRP didn't surv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1 eith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mm, I guess that's about it. I'm typing this in the now-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urce-released Dos Navigator 1.51 (www.ritlabs.com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my favorites is DOSDoom (http://frag.com/dosdoom). Ah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fun to reboot to DOS. I should connect my XT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DosLynx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a, Stonehead (pp@hoeba.org), 01.0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S. The rest of the documentation is copyright 1997 or so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. Resurrection [Chris Perez B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egister Mess by creating a file MESS.KEY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.COM looks for MESS.KEY, WHATEVER.COM for WHATEVER.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ess is freeware, but commercial usag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ess generates a different decryptor each time, using a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 called SHAME. The number of decryption layers i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4 and 11. You can override this using the /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layers make the loader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the input is a COM, the output is an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You can recognize Mess (not /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On the exeheader (checksum=version, 1C-1F = 'M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n the entrypoint ('M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fter execution: at 0040:00f8 ('M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f /b wasn't used, the parameter // prints it on scre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Mess 1.26 runs correctly on Rose's Cyrix and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1 second runtime on a 486/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 have Mess seen working under Linux' DosEmu, unlike Hack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ess cannot handle PE/NE/LE/LX/W3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generic anti-teu trick used in /t mode (v1.27+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UN WITH WINDOZE NT. It is buggy on big files like n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lay with memor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still looking for help with it. Note that the default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yptor does not kick TEU. Throw something like the newest 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it. Just like I decided to misuse my newest found T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S instead of ripping the old tricks out of Mess, I'm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nother HS-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 didn't have the time to code SHAME all over agai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ized the public trick to fool DarkGrey's un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far for the positive. However, there is a *very*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etic chance that the fake encryption takes pl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offset where the instruction is run - thus cau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prefetch queue and all the rest. I have a fe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mess /l50'ed files crashed for some weird reason and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y. It does not depend on the file to be pro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messed file crashes just restore the backu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 again. (Even smaller chance that it'll crash twice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cumented features in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"mess /teusux!" unpack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rdefined code in SHAME, found in a MESS.RIC file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50 bytes of machine code. Credits: Rich8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ess on the moon. Was automatically invoked if Mess was run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as night. Works on comfiles. Fun ratio equal to RS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gers TBScan # flag, unpackable by RVK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MASM 6.13 rules. It is the only MS product I don't hate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low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By origin, SHAME is based on the disassembly by Darkman/VL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 W0rker's Small Polymorphic Engine. Only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ill the same, which is only important for Mess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like DarkGrey's unpacker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 finally removed Bushwoelie's presence, the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really too crappy to maintai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ess/t only uses "fair" tricks. It doesn't check OS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, doesn't overwrite code in memory, doesn't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, jump to the screen or play with video ports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prefetch tricks and doesn't use the infamous fake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rest, it uses everything that isn't possible in Win32. 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I dedicate SHAME to Anakin, because of his SimpMut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ose thinks you ripped it ;))  SHAME is better, but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. I still think it was a cool reply just to code a M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moved to Linux in the meantime; you won't see m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 crypter soon.. if I do you'll get it a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 removed a lot of "standard"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 has a new generic anti-TEU/UPC trick now, so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bout 7 fake HLL startupcodes. That stupid softice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gered only medieval Softices, it's hell slow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ped from the DS-CRP 1.29 source I got dcc'ed from Dark Stalk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n't find that worm anymore as well. Everytime you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 HBOOT somewhere, I hear you exclaim (Fred Flint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) "Yabbadabbadoo! A Magic Tunneling Softice Worm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ess is recognized by D�rK-M��'s Scanexe, Hanno B�ck's Chk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ills0n's ExeScan. PHaX' GetTyp will be updated soo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ess can sometimes protect files with overlays, using UN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 l program.exe out.exe -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 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 o program.exe ou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nd i'm here to remind you of the mess you left when you went aw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it's not fair to deny me of the cross i bear that you gave to m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R�L�AS� HiST0RY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Mess, Copyright (c) Stonehead^TPiNC 1996,1997,1998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only releases mentione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cram! �5, 25�12�96, com decryptor 412 byt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initial release, coded together with bushwoe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 7, 26�01�97, com decryptor 58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 decryptor 7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exe support up to 64 kb like exe2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com: resists random's killh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keyboard lock, scree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birthday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 1.07, 05�05�97, com decryptor 154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 decryptor  93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one program for both exe &amp;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unlimited com &amp; ex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keyboard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resists ka0t's uncom, upc 1.06.3, teu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pack 1.67f, intruder, autohack,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first serious release ;)  version /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 1.14�, 17�09�97, com decryptor 191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p90 &amp; 386sx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mess on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resists teu 1.69,1.72,1.73,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resists upc 1.10,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resists iceunp 0.1.4,0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exe: Stonehead's Adjusted Mut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beta version spread over the net by Vale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s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 1.15�, 22�09�97, com decryptor 20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resists gtr 1.81,1.82,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hardware i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beta version spread over the net by sharewa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 1.20, 18�12�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resists gtr 1.84,1.85,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resists teu 1.75,1.76,1.77,1.78,1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tbscan stack flags ? and K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shame: multiple layers, heavil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m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exe: maximum memory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public christma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 1.29, 03�11�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recoded to MASM 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/M, /Lx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resists dg 0.04, cup386 3.4 /7/d, tr 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eunp 0.1.5ud, iceunp 0.2.6, teu 1.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 1.31, xx�12�98      &lt;-- hmm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fixed major bug with 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fixed C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added fake encryption in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cpuid gimm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ymbols: ! info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+ new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* fixed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- removed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UNPACKiNG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Unmess 1.07, August 1997, by Falcon, TASM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+ Unpacks Mess 1.07 COM &amp; EXE correctl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MESSR 1.1, October 1997, by Stefan Esser, Turbo Pasca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Unpacks Mess 1.07, 1.08, 1.12-1.15 EX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You are right Stefan, I forgot int 8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M, October 1997, by Richie,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Unpacks Mess 1.13, 1.14 EXE without re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 1.98, February 1998, by LiuTaoTao,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Traces Mess 1.20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TR 1.b0, February 1998, by Hendrix/UCF,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Traces Mes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U 1.80, February 1998, by JVP, TASM/AsmEdit/CodeNu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Unpacks Mess 1.20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ess 1.20, September 1998, by DarkGrey &amp; MERLiN (Delirium Tr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Unpacks Mess 1.20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Decrypts SHAME ungenericly, which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effort. Grea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you?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