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Login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Tamalpai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kspur, CA  94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(415) 927-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(415) 927-4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       Compuserve:  73257,2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erican Online:  Tam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 tamtech@we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 LOGINCH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IBM PC, XT, ZT PS/2 or compatible with 640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DOS 3.x or better, Novell 2.x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    Utility that verifies that users of Novell log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n Checker will verify that your users have logg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vell network correctly.  If they mistype their user name or passwor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pop up a menu asking them to try again (or exit to DO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does one task and does it well.  It has been downloa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7,200 administrators! It will save hours of frustration.  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 station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(Full working cop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 Tamalpai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echnical suppor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NOVELL NETWORK CHECKER CHECK VERIFY PASSWORD LOGIN NAME TAM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users may freely copy this disk and share it with friends, fam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, user group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profit groups (including user groups and BBSs) may distribut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.  A fee of no more than $10.00 may be charged to cov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and mailing costs.  If the files on this disk have dates mor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, we request that you contact us for a free upgrad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s and dealers must have written permission before sel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is disk.  When you contact us, you will receive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latest version and you will be placed on our mailing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updates as they are released.  Disk distributors may charge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$10.00 per disk for copies of this software.  If, as a distribu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upply copies to other resellers, the end price to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$1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written approval from Tamalpais Technologies.  All of the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must be distributed together.  Individual files or group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separately.  Additional files may added a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combined on a disk with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represented as anything other than shar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 must be clearly explained in any ad or catalo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is software and on any package used to display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mmediately stop selling / distributing copies of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amalpais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35 per 50 us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sites with over 300 users:  $2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:  $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