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ck 1.0 -- K e y b o a r d 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X / MovSD,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to say about this program. You can use i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cessing your computer or anything else you wish to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to autoexec.bat (then don't forget to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and F8 bypassing boottime keys!) or just run i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"klock /i" to set the password then run it just by "k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password then just run again "klock /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ask you for the old password since I'm suppos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computer (that is you passed KLock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uthorized user:) and then you can change the passw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old one. And you can run "klock /u" to uninstall KLo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is for DOS and it's fre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'm not saying it's the ultimate tool for secur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an average computer user shouldn't bypass (crack: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enter ANY characters as a password, tha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ssword such as: "x78Df (ctrl-F7) (ctrl-alt-3) (inser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control keys, F1-F10 and 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ength of the password is limited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hides the password in a nice (lame) wa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s are encrypted and are never decrypt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d in Pasca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itself (KLock.exe) is scrambled by Mess (thanx Stonehe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unpacked by 1) using the righ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your ow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1) after unpacking the program refuses to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2) if you can unpack it manually, then the crack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&lt;30 seconds:) - I mean the crack of the prog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86+ cpu, keyboard, harddisk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ant a 8086 version, tell m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has been many changes in the way to 1.0, som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hiding of the passwor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encryption of the password, if you find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be enough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rotection of K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sign a bi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&amp;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        - for giving me an idea for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head  - for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P        - for great unpack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akes no responsibility for damage or consequenc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intentionally or unintentionall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use of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ki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comments and bugs, p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it my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X / Mov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-mail: max@bbs.ce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maxmp.home.ml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