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ode, the executable encryption util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S E R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 Bal�zs Sch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hat is Ex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AntiDbg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r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How to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Greetings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is Exe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ode is a small utility, that allows you - the programmer -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your distributed executables.  You can encrypt DOS  .EX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 type  programs,  while  they  remain executable by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hieved by a small routine, which decrypts the progra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ecuted.  The decryption  takes about 0.02-0.03 sec.  I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it is a too long period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using ExeCode are the follow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programs cannot be modified by  your  users.   For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edit the registration name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 programs  cannot be disassembled  by using - for examp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r 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y  using  the  antidebug  feature  (registered  version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debugging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main reasons I created ExeCode.  I developed i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wn use, but I thought it could also be useful for anyon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ress your programs by using  one  of  the 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like DIET  and  PKLite  (tm)  before  processing th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.   These  compressors are not effective when you compres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eCoded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ode uses only the 8086 instruction set, so an ExeCod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ran on an XT.  However it is recommended to us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80286 processor  to  increase  decryption speed.  ExeCode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or PC-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crypted executable  requires  about  1-64  kB  more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, depending on the number of relocations it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ws a  timing  test.   The  time  show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of  time  that  was  necessary to run VIVID.EXE version 1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isplayed its help screen.  The  length of the file was 1025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I tested it on my Cyrix486DX2/80  processor.   The  Land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 speed test  v2.0  shows  263.82MHz with turbo on, and 115.8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urbo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urbo on   �  Turbo Off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encryption� 0.0548 sec �  0.1407 se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ard          � 0.0672 sec �  0.1720 se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tiDbg           � 0.0732 sec �  0.1867 sec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screen displayed by Exe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eCode Executable encoder version 1.0 UNREGISTERED shareware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pyright (c) 1995 Bal�zs Scheidl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sage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ode [options] [d:][path]infile [d:][path]outfile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put is the DOS EXE or COM executable file to be encrypted.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s may be one of the followings in any order: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H, /? Display this help scree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A     Append antidebug code (registered versions only)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E     Force EXE-type outpu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O     Do not append overlays present in the input file to the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output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V     Display compile tim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Bxxxx Encryption parameter 1. 4 digit hexadecimal number.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/Cxxxx Encryption parameter 2. 4 digit hexadecimal number.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/B and /C parameter together define the encryption method.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find ExeCode easy and convinient to use and you want to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e programs encrypted with ExeCode, you must register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 by sending $19 to the below addres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the readme file REGISTRATION section for details.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it the registration fee t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OTP Bank 840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7100 Szeksz�rd, HUNGA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ccount no: 1 068715/021-0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Pay to Bal�zs Scheidl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   Append anti-debug code, instead of standard decry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 Executes a bit slower, but prevents debu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   The output will be an EXE type file, regardles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type w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-    When an EXE file contains overlays, by default Exe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s  it  to  the  encrypted  executable.   By  the 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you can 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-    Display the ExeCode compilation tim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xxxx} These  parameters  allows  you  to  set  the ecnry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} method.  Using  different  numbers  produces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xxx} encryption.   Instead  of  the  xxxx  you  must  typ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 hexadecimal numbers. For example: /A1234 /BFED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hould be an MS-DOS  .EXE or .COM type program.  Ex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s whether a file is an EXE or  COM  based  on  the  first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 If the first two bytes are "MZ" or "ZM" ExeCode will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s EXE otherwise as 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is the  encrypted  executable.   It 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s the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ncrypted  COM  file  would  be  longer  than  64kB, Ex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verts it to an EX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Why does the coded EXE hang the 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There may be several reasons of this problem.  Here are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gram uses an overlay file which is expected to be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position in  the  file.   Since  ExeCode chang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ize, the overlay position is also changed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, determine the overlay position based on the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has the following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0   Signature, should contain the letters "MZ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Z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2   Exe image size mod 512 = Page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4   Exe image size div 512 + 1 = PageC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additional fields, but these ar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ermining the overlay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position is equa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rPos := (PageCnt-1)*512+PageLef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gram checks its size or performs an integrity che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What language did you use to develop ExeCode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The decryption routine itself is written of course 100% assemb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program is written in Borland C++ version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AntiDebug fea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 version  of  ExeCode  includes  a  featur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Dbg,  which prevents debugging your program.  Of cour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fect method against  hackers,  but  I  think beginn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access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!!!!!!!!!  A special offer 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 crack the antidebug  code found on EXECODE.EXE, se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tter and you receive a free copy of  the 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etter   should   include   the   filled  registration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FRM), a signed  license  agreement,  and the detail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cceeded to crack this protection  (debugger  you  us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you discovered in the antidebug code, suggestions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 the protection, etc.) You only need to pay for the pos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($2 in Europe, $5 Overse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Your righ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ode  is  a   copyrighted   material.    It   is  protec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and Hungarian copyright laws.  You may  not  mak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or  modifications  to  ExeCode or this manual. 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 or otherwise  reverse-engineer the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distribute programs  coded  by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however  by  registering  ExeCode, you are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sell, distribute any programs you encrypted using Exe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arran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(Bal�zs Scheidler) do not  warrant  that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or  that  the  operation  of  the  software  will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terrupted  or error free.  The warranty does not cover any me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hich has been subjected  to damage or abuse b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s.  In other words there is no warranty  either  impli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gist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 ExeCode  send   me   the  filled  registration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ER.FRM),   the   signed  license  agreement,  and  rem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registration for Ex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 $19 you get the newest, registered version of Exe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 $29 you get the newest registered version of ExeCo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entitled for two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releases  for  registered  users will be available for 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he  right  to  change  the  registration pric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of  the  registered  ExeCode,  you get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ome of  my  programs,  and  you'll be notified abou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major up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l charges please add $2  in Europe and $5 oversea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disk pr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P Bank 84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00 Szeksz�rd, HUNG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: 1 068715/021-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to Bal�zs Schei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How to contact 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terribly sorry, but I've no e-mail address yet :-((((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problems  or  suggestions  write  a  letter  to  the 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�zs Schei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Bem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eksz�rd, 7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g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rgent problem you can call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6)-74/313-9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me in the afternoons between 16h-20h (Central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I will have an  e-mail address I release a new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conta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Greetings go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their great Pascal  compiler  (would you mind adding th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 to BASM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their great assembler (would you mind adding a command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binary file as DB's, like the INCBIN comman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Castric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his great unpacking utility (UNP).  Please  don't  hur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xeCode/AntiDbg rem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Bau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 author of tRON, an unpacking utility, that allows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unknown  compressors  and  scramblers.   I've  just  g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tRON v1.21, when  I  developed  Exe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could remove the  standard encryption.  Could w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s of our program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everyone who thinks this program is worth of us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ode User's Guide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