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lcome to Encrypted Magic Folders 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0.0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Magic Folders (EMF) provides automated &amp;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Select folders whose files you want encrypted and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only makes those folders and files completely invisible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decrypts and encrypts the files automatically and trans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them.  You won't even know you're using encrypt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F does all the work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you can establish five different accounts s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your computer can create their own invisible folder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have acces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are your computer or own a laptop you need EMF. 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ect files you don't want others to delete, modify, view, o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laptop use it to protect files you wouldn't want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f, heaven forbid, your laptop gets stolen. 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safe.  Protect them with E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y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has a smaller brother called Magic Folders that does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except encrypt the files in your hidden folder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 Magic Folder's registration fee is half that of EMF) 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he extra protection encryption provides?  It depends. 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does a good job of hiding your folders but the data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your disk in its original format.  Specialized disk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that bypasses the operating system can still find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a.  In addition, if someone were able to uninstall or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then your hidden folders would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tects against this.  Becau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are encrypted they're protected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a disk editing program or defeats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Secure is it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's encryption offers good protection and excellent spe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n't been broken yet.  It is, as far as we know, exportab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BACKDOOR.  Should you forget your password there is nothing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to decrypt your encryp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a few people ask us how big EMF's key size is.  They'v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ther encryption programs that the bigger the key th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ion.  This really doesn't apply to EM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developed our own encryption instead of using a standar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anted EMF to be able to decrypt at the byte level. 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only need to decrypt/encrypt the data your programs re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he entire fi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ory, because we decrypt at the byte level, the biggest k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ld use would be 8 bits - which is a joke.  So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ng every hunk of data using the same key, as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programs do, we developed an algorithm to vary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d on the data's location within the file.  In this way w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high security and high spe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said that, truth is, most encryption isn't "cra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eaking the algorithm, it's done by guessing the password. 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essing of passwords tends to level the playing field tremend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ctually have an advantage because we aren't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.  Because we're small and relatively obscure chances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ll take the effort to write a password guessing program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identally would violate copyright and intellectual property law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someone were to go thru all this effort we coul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encryption method for the next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used an established encryption method like DES or Blowfis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would probably have to be fully decrypted when o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exist on disk as unencrypted while you're using the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eed to be encrypted when closed.  This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dvantages.  First, if your computer shuts down whil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" files open, then those files would be unencryp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happen with EMF as your encrypted files are alway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tored on disk.  The second disadvantage is that it slow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 tremendously.  As an example, let's say you retrie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email program needs to add today's message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3MB email file.  If we used a standard encryp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ing the decryption of the file before use then the entire 3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would have to be decrypted, your 300 byte messag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and then the entire file encrypted again.  With EMF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ion would need to take place, and the only data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 would be the 300 byte message.  MUCH faster.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,000 times faster in this examp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till think you'd like to see us use a standard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 like DES or Blowfish, or have any other suggestions,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and we will consider your input in future upd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requires Windows 95/98. (It works with FAT16 and FAT32)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ill hide your folders in Win 3.1 and DOS, Auto-Cryp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 decryption and encryption of files in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) will not work unless you are in Windows 95/98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ill not hide your folders/files in 32 bit file access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orkgroups or Windows NT.  It's not for use on shared LA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tm) is copyrighted 1997 by RSE Incorporated. 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re proprietary.  Do not use the software unless you agr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o unassemble, disassemble, reverse engineer or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o examine or modify the code of any of its fil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.EXE, DISABLE.COM, DECRYPT.EXE, PW.EXE, TB.EXE and M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ncrypted Magic Folders" is licensed "As is" without any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ied warranties whatsoever.  In no event shall RSE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limitation,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.  Your rights may vary based on your state's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hoosing to install "Encrypted Magic Folders" you signa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and agree to abide by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shareware.  You're freely given this copy in order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after a 30 day evaluation period you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then you must become a registered user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by modem (select "Register Now" under the "Regist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) or by sending the registration fee of $59 plus $2 shipping (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seas) to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F Registration                 Mastercard or Vi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73 Villier                 http://www.pc-magic.com/regist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ne Mile Falls, WA 99026        E-mail: register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Fax: 630-214-6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 in US funds drawn on a US or Canadian bank payable to 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re encouraged to freely distribute copies of EMF.ZIP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modify the files in any way.  DO NOT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, extracted, files; only EMF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gistered user you'll receive these additional 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more annoying messages (and delays) ask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atest version of E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ee updates for 6 months (If you dow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The latest full function evaluation versions of 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cluding our popular "Remind Me!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 A sincere "Thank you" for supporting our efforts to develop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and offer it at reasonable 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licenses are available, as well as quantity discounts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o info@pc-magic.co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you decide not to register EMF please send u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and let us know why.  We're always trying to improv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n't already installed EMF you need to do so now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STALL.EXE" from within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k compres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disk compression software like Stacker or DoubleDisk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line in your AUTOEXEC.BAT file that runs EMF (MF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atever you renamed it during installation) occurs AFTE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loads your disk comp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ing your magic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folders you want to make invisible.  You desig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folders you want to be magic folders by selecting the "Ad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at the top of the screen.  Click on the desir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 "Hide" if you just want to hide it but not encrypt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de and Encrypt" if that i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not only makes the files in your magic folders invisible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any sub folders invisible too.  The same hold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ion.   For example, if you designate "C:\TAXES"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/encrypted folder then all the files in "C:\TAXES\BUSIN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hidden and encrypted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ding Syste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got a lot of requests to allow EMF to hide folders normal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user with the System attribute.  In this way you can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such as your "Favorites" list in NetScape and IE4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uctantly I agreed.  However keep in mind that we can only h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we can't control how programs, or Windows, will reac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find your hidden files.  All sorts of serious troub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.  If you encounter any problems at all with EMF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System folders (EMF will let you know with a warning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add a System folder to your hidden folder lis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System folders and see if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are invisible from the time you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until the time your computer is turned off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berately make them visible a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your magic folders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your magic folders visible run EMF (in the Accessories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y pressing the hot-key you established during instal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, and then select "Make Folders Visible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instant, complete, and normal access to all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files in your magic folders.  As a shortc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enter your password and click on the yellow folder butt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screen.  This will grant you access without taking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program.  It also puts and icon on the taskba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to instantly hide your folders without having to star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.  In the Properties menu you can set "PW 'Enter' as ic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pressing Enter after your password act the same as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yellow ic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wise, to make your magic folders invisible again just ru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enter your password and select "Make Folders Invisibl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shortcut and just click on the "Please enter your 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when prompted for your password.  Your magic fold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invisible again if your re-boot or turn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olders/files on your list become visible/invisi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Make Visible" or "Make Invisible".  You don't need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ders you want each time you enter your password.  If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certain folders to be visible on your list to b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l of them (and vice versa) then create seperate accou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t belonging to a different account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W.EXE works only inside a DOS window, 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the PW.EXE file in your \WINDOWS directory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password from the DOS prompt just by enter "pw"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imagine how you would use it - a couple of users hav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e let them enter the password from a command lin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W.EXE to do this by appending your password after the "pw"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f your password is "hello"  you could enter "pw hello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S prompt and it would grant you access without you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type in your password.  If so inclined you coul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w hello" in a batch file so that access is granted any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have also been asked to add a command line option that woul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enter your password AND disable Auto-Cryption.  Th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for making your files visible for a backup but leav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so the backup copy is of the encrypted files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 a " /x" to your password to invoke this op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entering "pw hello /x" would enter the password as "hell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uto-Cryption - if the 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"Functions" from the top menu lets you chan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, switch to another account (if you know its passwor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account.  The Master Account can also change EMF's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, make a new KeyDisk, create new accounts and un-install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se EMF to control access to your computer by having EMF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password during boot-up.  In this "AutoStart" mode, EMF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, makes your magic folders visible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wo options when installing AutoStart.  Both deal with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rect passwords are handled.  The first option lets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ter the password just once.  If incorrect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nted access to the computer but all magic fold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option lets you attempt to enter the password three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ree tries the computer is shut down.  In other word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with Magic Folder accounts will have access to th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oth options AutoStart looks for your KeyDisk if the pa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valid.  Therefore you can still use the KeyDisk to gai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your password.  And as always, you can us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KeyDisk to uninstall EMF should you not be able to access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Start just makes your magic folders visible.  You st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(in the Accessories group) to modify your magic folder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Magic Folder function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r disable AutoStart using the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lets you create up to five different accounts, each of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re invisible to the others.  In this way each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, or member of the family, can have their own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You could also use this feature to group simila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 so that working on one group doesn't expose the othe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one account for financial data, one for business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al document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account's magic folders can be visible at a time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 when someone successfully enters their password, all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made invisible.  If that person exits by selecting "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Invisible" then all magic folders remain invisib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with "Make Folders Visible" then only their fold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, all others remain invisible.  For example if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and your son comes along and uses EMF to mak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, then yours become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reate multiple accounts you can't make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isible at one time without uninstalling EMF.  Reme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king backups.  It also means you don't want to m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if you have a disk fix or defragmenting utility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rrors when folders are invisible than when they're visi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sectio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master account can create new accounts.  This does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that the master account has access to all account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can change its password.  Let's say you want to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use a private account.  You'd select "Functions" then "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" and enter the new account password as requested. 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ell your spouse the password you used to establish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y would run EMF using that password, select "Function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"Change Your Password".  Now they have their own accoun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ssword only they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the master account which can use the KeyDisk to ge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the password be forgotten there is no way another acc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their magic folders visible if they forget their passw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uninstalling EMF.  Don't forget your password(s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ambl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Scrambling renames the files in your hidden fol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thing non-descript when your folders are hidden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5BIZTAX.DAT might become ZBAAafA.~^A.  The benefit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one were to disable EMF the names of your files would g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e as to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ke file encryption, the unscrambling of filenames does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use each file but is done all at once when you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.  Likewise filename scrambling is done when you h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, shut down, or enter another password.  This mea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it during these events while the filenames in all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re scrambled or unscrambled.  It also means that i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the computer (without using Shutdown) while your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 then your filenames won't be scram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enable Scrambling for some or all of your hidden,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 Filenames in excess of 190 characters will not be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2:  For files that have long filenames the long file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ored but there is no guarantee that the short filename alia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same.  For example, if you have a file called "95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xes.DAT" that has an alias of "95BUST~3.DAT", then th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of "95 Business Taxes.DAT" will always be resto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"95BUST~3.DAT" may not be, as Win95/98 automatically gener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of its choosing when the file is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3:  On some systems (depending on disk size, FAT type,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cluster size) the operating system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when unscrambling folders with a lot of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pread files over several directories.  On one tes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ed the time it would take to scramble 1000 filen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files were in one directory it took a whopping 31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pit into 2 directories (of 500 files each) it took 16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en split into 4 directories (of 250 files each) it only took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.  All for the same number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a disk fix or defrag utility other than SCANDISK, DEFR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Disk Doctor, or Norton Speed Disk then you MUST tes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if they are safe to use with EMF.  The danger is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pace allocated to your invisible files (inclu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info) and free it thereby deleting all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over 150,000 people trying EMF and Magic Folders the onl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e've heard of that becomes confused is CHKDSK.EX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 we disable it so it won't run when EMF is installed (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amed CHKDSK.EXE).  There are situations where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or access CHKDSK.  For example, Win95/98 puts CHKDS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table recovery disk it creates.  For this reason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DSK protection in the "Properties" menu thereby making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acce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est your utilities (if not listed above) :  Run your disk f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ragmenting utilities when your Magic folders are visi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  DO NOT FIX ANY ERRORS THEY MAY REPORT.  If mor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orted when your folders are invisible then d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Remove the utilities (so you can't use them) or remove EM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Use only one account in EMF (just use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already created) and move the offending utility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invisible folders.  That way it can only be used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and files are visible, and thereby sa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rrors reported are the same when your magic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as they are when magic folders are visible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tility without conc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an offending utility PLEASE send the resul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ing to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interested in the technical details, this is why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maybe others) get confused.  Disk fix and defrag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 bypass the operating system and directly examine your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way they can see the space allocated for your in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Instead of directly examining the disk to se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 to this allocated space (as smart utilities do) they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 the operating system.  Since the operating system does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gic folders when they're invisible these utilities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allocated to your invisible files should be freed.  F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will obviously delete your invisible files and fol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ther hand if you don't create any additional Magic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except for the Master Account created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e offending utility into one of you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.  In that way it can only be run when all folder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visible to the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hide folders that contain critical system files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olders are invisible until you use EMF to designate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If Windows needs a file that exists only in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folders then it won't be able to find it until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s visible.  If you accidentally hide important syste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'll need to run DISABLE on your KeyDisk to uninstall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e-install it.  See "Problems?"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files out of an encrypted fol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encrypted folders are encrypted only while they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crypted folder.  For example, if you make your folders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opy a file from an encrypted folder to a normal f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tination file will be decrypted because it's not in an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only exception are files moved to the Recycle Bi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's Protected Recycle Bin) as a result of being delet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.  These files are not decypted when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ycle bin.  In other words encrypted files deleted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 will also be encrypted in the Recycle B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backup programs won't backup your magic folders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le.  Remember, if you have multiple accounts you can't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visible at once, you can only make the magic folders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visib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files are only encrypted within an encrypted folder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from an encrypted folder to an unencrypted folder decry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is is true for backups as well.  You can get around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ing "Auto-Cryption" from within the "Properties" 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orarily disables the automatic decryption of your encryp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allowing your backup program to copy them to your backup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EMF automatically decrypting them first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to verify that files in your encrypted fol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encryp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PW.EXE to enter your password and disabl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ion from DOS or a batch file in preparation for doing a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PW.EXE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EMF on a file server for a LAN. 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olders will always be encrypted of course but the L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ble to see your hidden f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EMF works great protecting files on your local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 that are not accessible to the L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 to D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by booting to DOS the visibility of your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the same in DOS as they were when you exited Win95/98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 your encrypted folders won't decrypt as you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made your magic folders visible and you want to mak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 again, just start EMF and click on the "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just enter your password and click on the yellow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on the password screen.  This will grant you acces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ing you into the fu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hortc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xit EMF by clicking on the yellow folder button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n not only will your magic folders be visib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Hide M-folders" icon will appear on the Task Bar. 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is "Hide M-folders" icon and your magic fold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tly hidden.  Notice that the "Hide M-folders" descrip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s for 5 seconds and then disappears leaving no ev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ing the Hot-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indows doesn't honor our request to establish a hot-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t using "Change HotKey" in the Functions menu)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o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Program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 on the "Accessorie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lick on the Encrypted Magic Folder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"Shortcut"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hortcu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OK"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king EMF tougher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there are multiple options, please read this whol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aking a decision as to what, if any, metho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does a great job of keeping your files protected and invisib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loaded and running.  If no one knows EMF is running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n't have any reason to defeat it.  EMF is totally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on-authorized user .  If we broadcast the fact EMF is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files then a nosey user could try to disable it.  This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much of a concern with EMF as it is with Magic Folders becaus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disables EMF and your files become visible your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still remain encry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you wish, there are things you can do to make EM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icult to defeat.  During installation MF.EXE is renam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name you give it.  You can make multiple copies of this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giving each copy a different name, putting the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, and running each of the different copie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.  Someone would then have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to the renamed EMF files in the AUTOEXEC.BAT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uld be defeated.  Don't worry about loading Magic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times as it only loads itself once regardless of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 it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this "multiple load using different names"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TEM.INI file.  Look for the section "[386Enh]" and ad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neath it that says "device=" followed by the full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named MF.EXE file.  For example, if during install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name EMF to SYS_MGR, and the Encrypted Magic Folders fil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F,  then you would add the line: "device=c:\mf\sys_mgr.exe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use REGEDIT.EXE to modify the registry fil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know what the Registry is or how to use RegEdit, or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stand the following directions, then DON'T try this.  DO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for help if you mess up your registry.  Microsoft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on't even take calls on the registry. 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95/98 depends heavily on the registry so ALWAYS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y files (SYSTEM.DAT SYSTEM.DA0 USER.DAT USER.DA0) 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modifying the registry.  Use REGEDIT to hi-lit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KEY_LOCAL_MACHINE/System/CurrentControlSet/Services/VX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  Making sure you've selected the "VXD" key select "Edit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ew" then "Key" and enter whatever you want the key to be na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click on your new key to open it.  Then select "Edit", "New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"String Value" and enter "StaticVxD".  Then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taticVxD" and enter the full pathname of the renamed MF.EX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most people aren't stupid enough to mess with the Reg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're hiding the purpose of this key fairly well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y secure method of assuring that EMF runs whenever Windows 95/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.  Note: Win95/98 Safe Mode doesn't use the registry, but EMF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method to load in Saf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rotect against someone booting from a floppy system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your BIOS boot only from C: drive and then password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to your BIOS.  Then if you need to boot from A: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to modify your BIOS, change the BIOS to allow boo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, and then reboot with the system disk in A:.  Not all BIO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protected.  If you don't understand this paragrap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do it.  You really don't want to get locked out of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load EMF using any of these methods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ing the "Uninstall" Utility within EMF (or DIS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Disk) only un-installs the initial copy of EMF. 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remove all other references to the renamed MF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AUTOEXEC.BAT file (and SYSTEM.INI and Registry if appropria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nstalling 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uninstall EMF using the "Uninstall" func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ctions" menu inside EMF or by using DISABLE on your Key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multiple accounts with encrypted folders the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 to each account and use the "Remove this account"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unctions" to remove each encrypted account before uninstall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rphan any encrypted files (this could happ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accounts with encrypted folders and you use DIS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) then run "DECRYPT.EXE" to decrypt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done any of the things described in the previou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EMF harder to defeat then you'll need to undo tho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- EMF does not undo them for you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Qs 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at is DECRYPT.EXE fo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crypt any encrypted files that may be stranded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.  See the previou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after making my magic folders invisible they st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rectory listings, even tho I can't access them or thei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programs keep their directory listings in memor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program do a directory search before hiding your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continue to use the old directory informati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you hide your folders.  Explorer does this.  To make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more complicated sometimes programs won't refresh their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when told to do so.  This is probably because Windows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has changed in the disk cache so it feeds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s it did previously.  In the properties men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Explorer" and "Write to Folders" and see if that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ome cases you can't even force the program to updat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s.  For example, we did some tests hiding the "Docu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folder.  Sometimes it would accurately reflect wheth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or not, but sometimes it wouldn't.  It would show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s when they were hidden (although clicking on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n't work) and sometimes it wouldn't show the document lis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 it was visible - and we couldn't find any way to forc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 it's listing.  We can only hide/un-hide the files.  W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how programs react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ometimes icons on my desktop that point to hidden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look right, even when the folders are visible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ies menu select "Update Desktop".  EMF will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ktop to update everytime the status of your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/folder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m having problems with my disk compression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the AUTOEXEC.BAT file and make sure the line that runs MF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whatever you renamed it during installation) is being ru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that loads your disk compression software (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Disk, etc.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forgot my password.  What now?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your KeyDisk in the appropriate floppy drive.  Run EM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o enter a password three times.  After the third attempt E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attempt to read your Password from your Key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I use EMF to encrypt files to be shared with oth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is not meant to be used this way.  There are a mul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this well.  EMF is used only to protec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programs on your computer.  But if you must, you can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uto-Cryption" in the "Properties" section and cop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rypted file from your encrypted folder over to a non-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der.  The file will remain encrypted because you hav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bled Auto-Cryption.  The end user can then use DECRYPT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rypt the file, which of course requires knowing your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have the Master Account uninstall EMF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, and then re-create a new acc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of these work then use DISABLE on your Key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EMF.  Then re-install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want to un-install EMF but I forgot my password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use the EMF Uninstall function.  What now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nstall using DISABLE on your KeyDisk.  If that doesn't wor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 uninstall.  See the Uninstall section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registered but EMF is still asking me to reg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EMF.SYS is in the same directory as MAGIC.EXE.  EMF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use only and has been customized with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Giving or selling it to others is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law.  If EMF.SYS isn't in the directory with MAGIC.EX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F won't act registered.  If you registered via modem then EMF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downloaded and installed automatically, otherwise it'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we sent when you registered.  For more information select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" under the "Regist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EMF.SYS as there is a $5 charge if you lo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need to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 can't rename the parent folder of a magic folder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sibl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correct.  EMF doesn't mark your folders with a special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 to indicate they're magic folders.  It just uses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you create.  If someone renamed the paren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agic folder then that folder would no longer match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ic folders and would therefore becom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have hidden System folders then remove them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e if the problem persists before you contact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read this Help file (particularly the FAQ s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ntacting us.  We are a small shop.  We would rather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time improving our products than answering question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d in the DOC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prefer to offer technical support thru email.  It'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 us that way (as we're out of the office a lot)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instructions to help resolve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users can contact us via e-mail: support@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who don't have email can get technical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(509) 276-9809  We do not provide phone suppor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ways find the latest versions of all our software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 page at:  http://www.pc-magic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aking a look at EMF.  Hope you find it worth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